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9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Inwestor zleca, a Inspektor nadzoru inwestorskiego przyjmuje do wykonania obowiązki pełnienia nadzoru inwestorskiego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>przebudowie istniejącego budynku Gimnazjum nr 2 etap I (Dom Kultury) na potrzeby „Centrum Kultury” (kategoria obiektu budowlanego IX) wraz z instalacjami: wodociągową, kanalizacyjną, c.o., elektryczną i teletechniczną, przyłączami: cieplnym, wodociągowym, kanalizacji sanitarnej, budowę parkingu (kategoria obiektu budowlanego XXII) oraz dojścia i dojazdy w ramach zadania inwestycyjnego pn. „Przebudowa i rozbudowa budynku Gimnazjum Nr 2 w Końskich na potrzeby Centrum Kultury” na działkach nr 5192/1 i 5192/2 w Końskich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7 lipca 1994 r. Prawo budowlane (Dz.U. </w:t>
        <w:br/>
        <w:t>2018.1202 z dnia 2018.06.22), tj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, iż posiada odpowiednie kwalifikacje i uprawnienia budowlane w specjalności </w:t>
      </w:r>
      <w:r>
        <w:rPr>
          <w:rFonts w:eastAsia="Calibri"/>
          <w:lang w:eastAsia="en-US"/>
        </w:rPr>
        <w:t>w zakresie sieci, instalacji i urządzeń cieplnych, wentylacyjnych, gazowych, wodociągowych i kanalizacyjnych</w:t>
      </w:r>
      <w:r>
        <w:rPr/>
        <w:t xml:space="preserve"> bez ograniczeń uprawnienia nr ……………………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zwolenie na budowę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terminu zakończenia, ale tylko w przypadku przedłużenia terminu wykonania robót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>przebudowie istniejącego budynku Gimnazjum nr 2 etap I (Dom Kultury) na potrzeby „Centrum Kultury” (kategoria obiektu budowlanego IX) wraz z instalacjami: wodociągową, kanalizacyjną, c.o., elektryczną i teletechniczną, przyłączami: wodociągowym, kanalizacji sanitarnej, budowę parkingu (kategoria obiektu budowlanego XXII) oraz dojścia i dojazdy w ramach zadania inwestycyjnego pn. „Przebudowa i rozbudowa budynku Gimnazjum Nr 2 w Końskich na potrzeby Centrum Kultury” na działkach nr 5192/1 i 5192/2 w Końskich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</w:t>
      </w:r>
    </w:p>
    <w:p>
      <w:pPr>
        <w:pStyle w:val="Normal"/>
        <w:ind w:left="426" w:hanging="0"/>
        <w:jc w:val="both"/>
        <w:rPr/>
      </w:pPr>
      <w:r>
        <w:rPr/>
        <w:t>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trzech faktur częściowych w wysokościach proporcjonalnych do wysokości wykonanych i odebranych robót. Przy czym płatność w 2019 r. jednej faktury częściowej, a pozostałe w 2020 r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 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§7 Inwestor zapłaci Inspektorowi nadzoru inwestorskiego odsetki ustawowe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4:00Z</dcterms:created>
  <dc:creator>Katarzyna Szmit</dc:creator>
  <dc:description/>
  <cp:keywords/>
  <dc:language>en-US</dc:language>
  <cp:lastModifiedBy>Grażyna Anna Zbróg</cp:lastModifiedBy>
  <cp:lastPrinted>2019-03-04T12:08:00Z</cp:lastPrinted>
  <dcterms:modified xsi:type="dcterms:W3CDTF">2019-04-15T07:00:00Z</dcterms:modified>
  <cp:revision>20</cp:revision>
  <dc:subject/>
  <dc:title>Końskie, dnia 30</dc:title>
</cp:coreProperties>
</file>