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9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przebudowie istniejącego budynku Gimnazjum nr 2 etap I (Dom Kultury) na potrzeby „Centrum Kultury” (kategoria obiektu budowlanego IX) wraz z instalacjami: wodociągową, kanalizacyjną, c.o., elektryczną i teletechniczną, przyłączami: cieplnym, wodociągowym, kanalizacji sanitarnej, budowę parkingu (kategoria obiektu budowlanego XXII) oraz dojścia i dojazdy w ramach zadania inwestycyjnego pn. „</w:t>
      </w:r>
      <w:r>
        <w:rPr>
          <w:i/>
          <w:sz w:val="24"/>
          <w:szCs w:val="24"/>
        </w:rPr>
        <w:t>Przebudowa i rozbudowa budynku Gimnazjum Nr 2 w Końskich na potrzeby Centrum Kultury</w:t>
      </w:r>
      <w:r>
        <w:rPr>
          <w:sz w:val="24"/>
          <w:szCs w:val="24"/>
        </w:rPr>
        <w:t xml:space="preserve">” na działkach nr </w:t>
      </w:r>
      <w:r>
        <w:rPr>
          <w:rFonts w:eastAsia="Calibri"/>
          <w:sz w:val="24"/>
          <w:szCs w:val="24"/>
          <w:lang w:eastAsia="en-US"/>
        </w:rPr>
        <w:t>5192/1 i 5192/2 w Końskich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j.t.: Dz.U. </w:t>
        <w:br/>
        <w:t>2018.1202 z dnia 2018.06.22),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w specjalności </w:t>
      </w:r>
      <w:r>
        <w:rPr>
          <w:rFonts w:eastAsia="Calibri"/>
          <w:lang w:eastAsia="en-US"/>
        </w:rPr>
        <w:t>w zakresie sieci, instalacji i urządzeń telekomunikacyjnych</w:t>
      </w:r>
      <w:r>
        <w:rPr/>
        <w:t xml:space="preserve"> bez ograniczeń uprawnienia nr 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przebudowie istniejącego budynku Gimnazjum nr 2 etap I (Dom Kultury) na potrzeby „Centrum Kultury” (kategoria obiektu budowlanego IX) wraz z instalacjami: wodociągową, kanalizacyjną, c.o., elektryczną i teletechniczną, przyłączami: wodociągowym, kanalizacji sanitarnej, budowę parkingu (kategoria obiektu budowlanego XXII) oraz dojścia i dojazdy w ramach zadania inwestycyjnego pn. „</w:t>
      </w:r>
      <w:r>
        <w:rPr>
          <w:i/>
          <w:sz w:val="24"/>
          <w:szCs w:val="24"/>
        </w:rPr>
        <w:t>Przebudowa i rozbudowa budynku Gimnazjum Nr 2 w Końskich na potrzeby Centrum Kultury</w:t>
      </w:r>
      <w:r>
        <w:rPr>
          <w:sz w:val="24"/>
          <w:szCs w:val="24"/>
        </w:rPr>
        <w:t xml:space="preserve">” na działkach nr </w:t>
      </w:r>
      <w:r>
        <w:rPr>
          <w:rFonts w:eastAsia="Calibri"/>
          <w:sz w:val="24"/>
          <w:szCs w:val="24"/>
          <w:lang w:eastAsia="en-US"/>
        </w:rPr>
        <w:t>5192/1 i 5192/2 w Końskich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trzech faktur częściowych w wysokościach proporcjonalnych do wysokości wykonanych i odebranych robót. Przy czym płatność w 2019 r. jednej faktury częściowej, a pozostałe w 2020 r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Grażyna Anna Zbróg</cp:lastModifiedBy>
  <cp:lastPrinted>2018-01-23T13:03:00Z</cp:lastPrinted>
  <dcterms:modified xsi:type="dcterms:W3CDTF">2019-04-15T07:01:00Z</dcterms:modified>
  <cp:revision>22</cp:revision>
  <dc:subject/>
  <dc:title>Końskie, dnia 30</dc:title>
</cp:coreProperties>
</file>