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b w:val="false"/>
          <w:sz w:val="24"/>
          <w:szCs w:val="24"/>
        </w:rPr>
        <w:t>zawarta w dniu ………….2019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rozstrzygnięcia w dniu …….….2019 r. postępowania w drodze zapytania ofertowego na realizację zadania pn.: „</w:t>
      </w:r>
      <w:r>
        <w:rPr>
          <w:rFonts w:cs="Times New Roman" w:ascii="Times New Roman" w:hAnsi="Times New Roman"/>
          <w:b/>
          <w:sz w:val="24"/>
          <w:szCs w:val="24"/>
        </w:rPr>
        <w:t>Ekspertyza techniczna kładki dla pieszych”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Heading1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awiający zleca a Wykonawca podejmuje się wykonania ekspertyzy technicznej kładki dla pieszych nad torami kolejowymi w Końskich. </w:t>
      </w:r>
      <w:r>
        <w:rPr>
          <w:rStyle w:val="St"/>
          <w:b/>
          <w:sz w:val="24"/>
          <w:szCs w:val="24"/>
        </w:rPr>
        <w:t xml:space="preserve">Kładka zlokalizowana jest na działach 1291/139, 1291/140, 1417/2, 5122. </w:t>
      </w:r>
      <w:r>
        <w:rPr>
          <w:b w:val="false"/>
          <w:sz w:val="24"/>
          <w:szCs w:val="24"/>
        </w:rPr>
        <w:t xml:space="preserve">Ekspertyza winna zawierać orzeczenie odnoszące się do istniejącego stanu technicznego przedmiotowego obiektu i stwierdzenie czy występujące ewentualne nieprawidłowości mogą spowodować zagrożenie dla życia lub zdrowia ludzi , bezpieczeństwa mienia bądź środowiska a także wyszczególnienie zakresu robót niezbędnych do wykonania w celu doprowadzenia kładki do stanu zgodnego z prawem. W zakres wchodzi również opracowanie kosztorysu inwestorskiego. Ww. ekspertyza winna być opracowana przez osobę posiadającą odpowiednie uprawnienia budowlane oraz przynależność do właściwej izby samorządu zawodowego. </w:t>
      </w:r>
    </w:p>
    <w:p>
      <w:pPr>
        <w:pStyle w:val="Heading1"/>
        <w:widowControl/>
        <w:snapToGrid w:val="false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ą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cią i warunkami zawartymi w zapytaniu ofertowym;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ą wykonawcy.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, a termin zakończenia </w:t>
        <w:br/>
        <w:t xml:space="preserve">– </w:t>
      </w:r>
      <w:r>
        <w:rPr>
          <w:b/>
          <w:sz w:val="24"/>
          <w:szCs w:val="24"/>
        </w:rPr>
        <w:t>15 maja 2019 r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wynagrodzenie brutto za wykonanie przedmiotu umowy w kwocie ……………….. zł (słownie: …………………………………………………….. złotych) w tym nadzór autorski w wysokości ……………zł (słownie……………….złotych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płacone będzie jednorazowo, na podstawie faktury, wystawionej po odbi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wystawienia faktury jest podpisany protokół odbioru przedmiotu umowy,                          po zweryfikowaniu i zatwierdzeniu przedłożonego oprac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tokół określony w ust.  1  podpisany  zostanie w terminie do 7 dni od dnia dostarczenia                  go Zamawiającem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ewentualne posiadane dane dotyczące przedmiotu umowy 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ą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>dostępną pod tel.: 41 372 32 49 wew. 141, 41 372 37 20,</w:t>
        <w:br/>
        <w:t xml:space="preserve">e-mail: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2">
        <w:r>
          <w:rPr>
            <w:rStyle w:val="InternetLink"/>
            <w:rFonts w:eastAsia="Calibri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TextBody"/>
        <w:numPr>
          <w:ilvl w:val="0"/>
          <w:numId w:val="19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y52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3:00Z</dcterms:created>
  <dc:creator>Karol Bielecki</dc:creator>
  <dc:description/>
  <dc:language>en-US</dc:language>
  <cp:lastModifiedBy>drogowcy</cp:lastModifiedBy>
  <cp:lastPrinted>2018-02-13T12:56:00Z</cp:lastPrinted>
  <dcterms:modified xsi:type="dcterms:W3CDTF">2019-04-11T09:03:00Z</dcterms:modified>
  <cp:revision>2</cp:revision>
  <dc:subject/>
  <dc:title/>
</cp:coreProperties>
</file>