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7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2.04.2019 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kspertyza techniczna kładki dla pieszych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Przedmiotem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u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sługa  polegająca na wykonaniu ekspertyzy kładki dla pieszych nad torami kolejowymi w Końskich (linia kolejowa nr 25). Kładka zlokalizowana jest na działach 1291/139, 1291/140, 1417/2, 5122. </w:t>
      </w:r>
      <w:r>
        <w:rPr>
          <w:rFonts w:cs="Times New Roman" w:ascii="Times New Roman" w:hAnsi="Times New Roman"/>
          <w:sz w:val="24"/>
          <w:szCs w:val="24"/>
        </w:rPr>
        <w:t xml:space="preserve">Kładka skład się z płyt pomostu i trzech biegów schodowych. Konstrukcję kładki wykonano ze stali, natomiast biegi schodowe i płytę pomostu wykonano z prefabrykowanych płyt betonowych. Pomost wspiera się na słupach stalowych na stopach żelbetowych. Nawierzchnię pomostu wykonano z masy bitumicznej. Całkowita długość 130m, szerokość 3,3m </w:t>
      </w:r>
    </w:p>
    <w:p>
      <w:pPr>
        <w:pStyle w:val="Bezodstpw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Ekspertyza winna zawierać orzeczenie odnoszące się do istniejącego stanu technicznego przedmiotowego obiektu i stwierdzenie czy występujące ewentualne nieprawidłowości mogą spowodować zagrożenie dla życia lub zdrowia ludzi , bezpieczeństwa mienia bądź środowiska a także wyszczególnienie zakresu robót niezbędnych do wykonania w celu doprowadzenia kładki do stanu zgodnego z prawem. </w:t>
        <w:tab/>
        <w:br/>
        <w:t xml:space="preserve">W zakres wchodzi również opracowanie kosztorysu inwestorskiego.  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. ekspertyza winna być opracowana przez osobę posiadającą odpowiednie uprawnienia budowlane oraz przynależność do właściwej izby samorządu zawodowego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17.04.2019 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do 15 maja 2019 r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 podatek VAT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Pozostałe warunki realizacji zadania określone zostały w projekcie umowy (załącznik nr 3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  <w:r>
        <w:br w:type="page"/>
      </w:r>
    </w:p>
    <w:p>
      <w:pPr>
        <w:pStyle w:val="Standard"/>
        <w:jc w:val="right"/>
        <w:rPr/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 w:eastAsia="ar-SA"/>
        </w:rPr>
      </w:pPr>
      <w:r>
        <w:rPr>
          <w:b/>
          <w:bCs/>
          <w:sz w:val="28"/>
          <w:szCs w:val="28"/>
          <w:lang w:val="pl-PL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kspertyza techniczna kładki dla pieszy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 tym nadzór autorski w wysokości ……………zł brutto </w:t>
      </w:r>
    </w:p>
    <w:p>
      <w:pPr>
        <w:pStyle w:val="Standard"/>
        <w:numPr>
          <w:ilvl w:val="0"/>
          <w:numId w:val="4"/>
        </w:numPr>
        <w:tabs>
          <w:tab w:val="clear" w:pos="708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eklarujemy realizację przedmiotowego zadania do 15 maja 2019 r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 Black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  <w:lang w:bidi="ar-SA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pl-PL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94" w:before="600" w:after="0"/>
      <w:ind w:hanging="720"/>
      <w:jc w:val="center"/>
    </w:pPr>
    <w:rPr>
      <w:rFonts w:eastAsia="Times New Roman"/>
      <w:color w:val="000000"/>
      <w:sz w:val="23"/>
      <w:szCs w:val="23"/>
      <w:shd w:fill="FFFFFF" w:val="clear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Dorota Sęga</cp:lastModifiedBy>
  <cp:lastPrinted>2019-04-12T14:30:00Z</cp:lastPrinted>
  <dcterms:modified xsi:type="dcterms:W3CDTF">2019-04-12T12:31:00Z</dcterms:modified>
  <cp:revision>25</cp:revision>
  <dc:subject/>
  <dc:title>ZP</dc:title>
</cp:coreProperties>
</file>