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budowa drogi gminnej  ul. Strażackiej w  Kornic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zowanie istn. nawierzchni na włączeniach w istn. dr. bitumiczne, oraz w miejscach zawyżonych z odwozem we wskazane miejsce przez Inwesto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- 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gulacja studni ks.</w:t>
            </w:r>
          </w:p>
          <w:p>
            <w:pPr>
              <w:pStyle w:val="Normal"/>
              <w:jc w:val="both"/>
              <w:rPr/>
            </w:pPr>
            <w:r>
              <w:rPr/>
              <w:t>- zaw. wod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zt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Wykonanie warstwy ścieralnej z betonu asfaltowego gr 5cm po zagęszczeniu</w:t>
              <w:br/>
              <w:t>(670 mb x 4,5mb) + rozjazdy 225m</w:t>
            </w:r>
            <w:r>
              <w:rPr>
                <w:vertAlign w:val="superscript"/>
              </w:rPr>
              <w:t>2</w:t>
            </w:r>
            <w:r>
              <w:rPr/>
              <w:t xml:space="preserve"> = 324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wardzenie poboczy (obustronnie) kruszywem fr. 0-31,5mm do poziomu wykonanej nawierzchni                                        z zagęszczeniem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2 x (670 mb x 1,0)  = 1160 m</w:t>
            </w:r>
            <w:r>
              <w:rPr>
                <w:vertAlign w:val="superscript"/>
              </w:rPr>
              <w:t>2</w:t>
            </w:r>
            <w:r>
              <w:rPr/>
              <w:t xml:space="preserve"> +7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7:00Z</dcterms:created>
  <dc:creator>mfaras</dc:creator>
  <dc:description/>
  <dc:language>en-US</dc:language>
  <cp:lastModifiedBy>Ewa Prasał</cp:lastModifiedBy>
  <cp:lastPrinted>2019-03-21T12:00:00Z</cp:lastPrinted>
  <dcterms:modified xsi:type="dcterms:W3CDTF">2019-04-09T10:57:00Z</dcterms:modified>
  <cp:revision>2</cp:revision>
  <dc:subject/>
  <dc:title>Kosztorys szacunkowy</dc:title>
</cp:coreProperties>
</file>