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 wewnętrznej w Pile (fundusz sołecki)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rofilowanie, wyrównanie istniejącej nawierzchni żwirowej równiarką 260 mb x 4,0 m = 1040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zmocnienie wyprofilowanej nawierzchni kruszywem fr. 0 - 31,5 mm gr. warstwy 10 cm po zagęszczeniu, 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60 mb x 4,0 m + 4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rozjazd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ykonanie warstwy wyrównawczej </w:t>
              <w:br/>
              <w:t xml:space="preserve">z betonu asfaltowego gr. 3 cm </w:t>
              <w:br/>
              <w:t xml:space="preserve">(260 x 4,0) + (40m – rozjazdy) = 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ykonanie warstwy ścieralnej </w:t>
              <w:br/>
              <w:t xml:space="preserve">z betonu asfaltowego gr 4 c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twardzenie poboczy (obustronnie) szer. 0,5m  kruszywem fr. 0-31,5 do poziomu wykonanej nawierzchni bitumicznej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x (260 mb x 0,5) = 260 m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gulacja studni kanalizacyjnych na pierścieniach beton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9:00Z</dcterms:created>
  <dc:creator>mfaras</dc:creator>
  <dc:description/>
  <dc:language>en-US</dc:language>
  <cp:lastModifiedBy>Ewa Prasał</cp:lastModifiedBy>
  <cp:lastPrinted>2015-04-03T09:34:00Z</cp:lastPrinted>
  <dcterms:modified xsi:type="dcterms:W3CDTF">2019-04-09T10:59:00Z</dcterms:modified>
  <cp:revision>2</cp:revision>
  <dc:subject/>
  <dc:title>Kosztorys szacunkowy</dc:title>
</cp:coreProperties>
</file>