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budowa drogi wewnętrznej ul. Skalnej w Sierosławicach  (fundusz sołecki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profilowanie istniejącej nawierzchni  za pomocą równiarki lub koparki 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90 mb x 3,5 m = 315 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zmocnienie – wykonanie podbudowy z kruszywa fr. 0-31,5 gr. warstwy 15 cm na całym odcinku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(90 x 3,5)+ 20 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rozjazdy = 325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ykonanie utwardzenia poboczy (obustronnie) kruszywem fr. 0-31,5                  z zagęszczeniem do poziomu wykonanej nawierzchni bitumiczn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x (90mb x 0,5) = 90 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Wykonanie warstwy wyrównawczej </w:t>
              <w:br/>
              <w:t xml:space="preserve">z betonu asfaltowego gr. 3 cm </w:t>
              <w:br/>
              <w:t>(90 x 3,5) + 20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– rozjazdy = 325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ykonanie warstwy ścieralnej </w:t>
              <w:br/>
              <w:t xml:space="preserve">z betonu asfaltowego gr 4 cm </w:t>
              <w:br/>
              <w:t>- 325 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50:00Z</dcterms:created>
  <dc:creator>mfaras</dc:creator>
  <dc:description/>
  <dc:language>en-US</dc:language>
  <cp:lastModifiedBy>Ewa Prasał</cp:lastModifiedBy>
  <cp:lastPrinted>2015-04-03T09:34:00Z</cp:lastPrinted>
  <dcterms:modified xsi:type="dcterms:W3CDTF">2019-02-27T09:50:00Z</dcterms:modified>
  <cp:revision>2</cp:revision>
  <dc:subject/>
  <dc:title>Kosztorys szacunkowy</dc:title>
</cp:coreProperties>
</file>