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danie nr 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inwestorsk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Przebudowa drogi wewnętrznej w  Nowy Sokołowie (fundusz sołecki)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708"/>
        <w:gridCol w:w="884"/>
        <w:gridCol w:w="1272"/>
        <w:gridCol w:w="1354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>
          <w:trHeight w:val="14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zmocnienie całości istniejącej podbudowy kruszywem fr. fi 0 - 31,5 mm gr. warstwy 5 cm po zagęszczeniu,  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170 mb x 4,0 m szer. = 680m</w:t>
            </w:r>
            <w:r>
              <w:rPr>
                <w:vertAlign w:val="superscript"/>
              </w:rPr>
              <w:t>2</w:t>
            </w:r>
            <w:r>
              <w:rPr/>
              <w:t xml:space="preserve"> + 20m</w:t>
            </w:r>
            <w:r>
              <w:rPr>
                <w:vertAlign w:val="superscript"/>
              </w:rPr>
              <w:t>2</w:t>
            </w:r>
            <w:r>
              <w:rPr/>
              <w:t xml:space="preserve"> rozjazdy = 700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ykonanie warstwy wyrównawczej </w:t>
              <w:br/>
              <w:t xml:space="preserve">z betonu asfaltowego gr. 3 cm </w:t>
              <w:br/>
              <w:t xml:space="preserve">(170mb x 4,0) + (20m – rozjazdy) = 7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ykonanie warstwy ścieralnej </w:t>
              <w:br/>
              <w:t xml:space="preserve">z betonu asfaltowego gr 4 cm </w:t>
              <w:br/>
              <w:t>- 7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twardzenie poboczy (obustronnie)  szer. 0,5 m, z zagęszczeniem do poziomu wykonanej nawierzchni bitumicznej 2 x (170 mb x 0,5)=17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52:00Z</dcterms:created>
  <dc:creator>mfaras</dc:creator>
  <dc:description/>
  <dc:language>en-US</dc:language>
  <cp:lastModifiedBy>Ewa Prasał</cp:lastModifiedBy>
  <cp:lastPrinted>2015-04-03T09:34:00Z</cp:lastPrinted>
  <dcterms:modified xsi:type="dcterms:W3CDTF">2019-02-27T09:52:00Z</dcterms:modified>
  <cp:revision>2</cp:revision>
  <dc:subject/>
  <dc:title>Kosztorys szacunkowy</dc:title>
</cp:coreProperties>
</file>