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drogi wewnętrznej ul. Piaskowej w Nieświniu  (fundusz sołecki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zerzenie jednostkowe  szer. 0,8 m nawierzchni w technologii: </w:t>
            </w:r>
          </w:p>
          <w:p>
            <w:pPr>
              <w:pStyle w:val="Normal"/>
              <w:rPr/>
            </w:pPr>
            <w:r>
              <w:rPr/>
              <w:t>- wykorytowanie głęb. 20 cm,</w:t>
            </w:r>
          </w:p>
          <w:p>
            <w:pPr>
              <w:pStyle w:val="Normal"/>
              <w:rPr/>
            </w:pPr>
            <w:r>
              <w:rPr/>
              <w:t xml:space="preserve">- wykonanie podbudowy gr. 20 cm </w:t>
              <w:br/>
              <w:t>z kruszywa fr. fi 0 - 63 mm</w:t>
            </w:r>
          </w:p>
          <w:p>
            <w:pPr>
              <w:pStyle w:val="Normal"/>
              <w:rPr/>
            </w:pPr>
            <w:r>
              <w:rPr/>
              <w:t>100 mb x 0,8 m = 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mocnienie całości istniejącej podbudowy kruszywem fr. fi 0 - 31,5 mm gr. warstwy 5 cm po zagęszczeniu, 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200 mb x 4,0 m szer. = 8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Wykonanie warstwy wyrównawczej </w:t>
              <w:br/>
              <w:t xml:space="preserve">z betonu asfaltowego gr. 3 cm </w:t>
              <w:br/>
              <w:t>(200 x 4,0) = 8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 xml:space="preserve">z betonu asfaltowego gr 4 cm </w:t>
              <w:br/>
              <w:t>- 8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Utwardzenie poboczy (obustronnie) kruszywem fr. fi 0 - 31,5 mm do poziomu wykonanej nawierzchni bitumicznej  2 x (200 mb x 0,7)= 28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gulacja wysokościowa studni KS -  szt. -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16:00Z</dcterms:created>
  <dc:creator>mfaras</dc:creator>
  <dc:description/>
  <dc:language>en-US</dc:language>
  <cp:lastModifiedBy>Ewa Prasał</cp:lastModifiedBy>
  <cp:lastPrinted>2015-04-03T09:34:00Z</cp:lastPrinted>
  <dcterms:modified xsi:type="dcterms:W3CDTF">2019-02-27T13:16:00Z</dcterms:modified>
  <cp:revision>2</cp:revision>
  <dc:subject/>
  <dc:title>Kosztorys szacunkowy</dc:title>
</cp:coreProperties>
</file>