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Budowa, przebudowa gminnej infrastruktury drogowej wraz z poprawą bezpieczeństwa na przejściach dla pieszych na terenie miasta i gminy Końskie</w:t>
      </w:r>
      <w:r>
        <w:rPr>
          <w:rFonts w:cs="Times New Roman" w:ascii="Times New Roman" w:hAnsi="Times New Roman"/>
        </w:rPr>
        <w:t>” określonych odrębnie w  następujących  zadaniach :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danie nr 1. Budowa zatok postojowych i chodnika w ciągu drogi gminnej ul. Stanisława Staszica </w:t>
        <w:br/>
        <w:t xml:space="preserve">w Sielpi. 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danie nr 2. Budowa progu zwalniającego (wyniesionego przejścia dla pieszych) na ul. Mjr Hubala w Końskich. 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03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9-02-19T10:03:00Z</dcterms:modified>
  <cp:revision>2</cp:revision>
  <dc:subject/>
  <dc:title/>
</cp:coreProperties>
</file>