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Gmina Końskie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ZCZEGÓŁOWA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5.03.17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EMONT  CZĄSTKOWY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NAWIERZCHNI  BITUM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Końskie 2017</w:t>
      </w:r>
      <w:r>
        <w:br w:type="page"/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ytut Badawczy Dróg i Mostów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1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317.htm" \l "__RefHeading___Toc531153838%23_Toc531153838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. WSTĘP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317.htm" \l "__RefHeading___Toc531153839%23_Toc531153839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2. materiały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317.htm" \l "__RefHeading___Toc531153840%23_Toc531153840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3. sprzę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317.htm" \l "__RefHeading___Toc531153841%23_Toc53115384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4. transpor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317.htm" \l "__RefHeading___Toc531153842%23_Toc531153842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317.htm" \l "__RefHeading___Toc531153843%23_Toc531153843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317.htm" \l "__RefHeading___Toc531153844%23_Toc531153844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7. obmia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317.htm" \l "__RefHeading___Toc531153845%23_Toc531153845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8. odbió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317.htm" \l "__RefHeading___Toc531153846%23_Toc531153846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317.htm" \l "__RefHeading___Toc531153847%23_Toc531153847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0. przepisy związane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1" w:hanging="0"/>
        <w:jc w:val="center"/>
        <w:rPr>
          <w:b/>
          <w:b/>
          <w:sz w:val="12"/>
          <w:szCs w:val="20"/>
        </w:rPr>
      </w:pPr>
      <w:r>
        <w:rPr>
          <w:b/>
          <w:sz w:val="12"/>
          <w:szCs w:val="20"/>
        </w:rPr>
        <w:t>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1531" w:bottom="158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dotyczące wykonania i odbioru robót związanych z remontem cząstkowym nawierzchni bitumi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osowana jest przy zlecaniu i realizacji robót polegających na remoncie cząstkowym nawierzchni bitumicznych na drogach gminnych na terenie gminy Końsk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 wykonaniem i odbiorem remontu cząstkowego nawierzchni bitumicznych, wszystkich typów i rodzajów i obejmują: naprawę wybojów i obłamanych krawędzi, uszczelnienie pojedynczych pęknięć i wypełnienie ubytk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Rodzaje zabiegów w asortymentach robót utrzymaniowych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Ubytek - wykruszenie materiału mineralno-bitumicznego na głębokość nie większą niż grubość warstwy ścieraln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Wybój - wykruszenie materiału mineralno-bitumicznego na głębokość większą niż grubość warstwy ścieraln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  <w:tab/>
        <w:t>Rodzaje zabiegów w asortymentach robót utrzymaniowych w zależności od objawów uszkodzeń</w:t>
        <w:tab/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X - zależność możliwa, (X) - zależność opcjonalna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2268" w:bottom="232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96330" cy="4021455"/>
            <wp:effectExtent l="0" t="0" r="0" b="0"/>
            <wp:docPr id="2" name="ry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y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Konfekcjonowana mieszanka mineralno-emulsyjna - mieszanka drobnoziarnistego kruszywa (od 0 do 1 mm, od 0 do 2 mm lub od 0 do 4 mm) o dobranym uziarnieniu z anionową lub kationową emulsją asfaltową modyfikowaną odpowiednimi dodatkami. Jest dostarczana przez producentów w szczelnych 10, 20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bitumicznych. Dostarczana jest w szczelnych (10, 20 i 30 kg) pojemnikach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Pozostałe określenia podstawowe są zgodne z obowiązującymi, odpowiednimi polskimi normami i z definicjami podanymi w OST D – 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 – 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e wymagania dotyczące materiałów, ich pozyskiwania i składowania, podano w OST </w:t>
        <w:br/>
        <w:t>D – 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ind w:left="425" w:hanging="425"/>
        <w:jc w:val="both"/>
        <w:outlineLvl w:val="1"/>
        <w:rPr/>
      </w:pPr>
      <w:r>
        <w:rPr>
          <w:b/>
          <w:sz w:val="20"/>
          <w:szCs w:val="20"/>
        </w:rPr>
        <w:t>2.2. Rodzaje materiałów do wykonywania cząstkowych remontów nawierzchni  bitumiczn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łębokie powierzchniowe uszkodzenia nawierzchni (ubytki i wyboje) oraz uszkodzenia krawędzi jezdni (obłamania) należy naprawiać 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eszankami mineralno-asfaltowymi wytwarzanymi i wbudowywanymi „na gorąco”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chniką sprysku lepiszczem i posypania grysem o odpowiednim uziarnieniu (zasada jak przy powierzchniowym utrwaleniu)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użyciu specjalnych maszyn (remonterów), które wrzucają pod ciśnieniem mieszankę grysu i emulsji asfaltowej bezpośrednio do naprawianego wyboju.</w:t>
      </w:r>
    </w:p>
    <w:p>
      <w:pPr>
        <w:pStyle w:val="Normal"/>
        <w:overflowPunct w:val="false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Powierzchniowe ubytki warstwy ścieralnej należy naprawi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etodą powierzchniowego utrwalenia z zastosowaniem kationowych szybkorozpadowych emulsji asfalt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użyciu specjalnych maszyn (remonterów), które podczas przejścia spryskują nawierzchnię emulsją, rozsypują grysy i wciskają je w emulsję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Mieszanki mineralno-asfaltowe wytwarzane i wbudowywane na gorąco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Beton asfaltow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Beton asfaltowy powinien mieć uziarnienie dostosowane do głębokości uszkodzenia (po jego oczyszczeniu z luźnych cząstek nawierzchni i zanieczyszczeń obcych), przy czym największe ziarna w mieszance betonu asfaltowego powinny się mieścić w przedziale od 1/3 do 1/4 głębokości uszkodzenia do 80 mm. Przy głębszych uszkodzeniach należy zastosować odpowiednio dwie lub trzy warstwy betonu asfaltowego wbudowywane oddzielnie o dobranym uziarnieniu i właściwościach fizyko-mechanicznych, dostosowanych do cech remontowanej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remontu cząstkowego nawierzchni bitumicznych należy stosować grysy odpowiadające wymaganiom podanym w PN-B-11112:1996 [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Lepiszcz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ożna stosować tylko emulsje asfaltowe posiadające aprobatę techniczną, wydaną przez uprawnioną jednostk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OST D – 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Maszyny do przygotowania nawierzchni przed napraw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sprężarki o wydajności od 2 do 5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powietrza na minutę, przy ciśnieniu od 0,3 do 0,8 MP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czotki mechaniczne o mocy co najmniej 10 kW z wirującymi dyskami z drutów stalowych. Średnica dysków wirujących  (z drutów stalowych) z prędkością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alcowe lub garnkowe szczotki mechaniczne (preferowane z pochłaniaczami zanieczyszczeń) zamocowane na specjalnych pojazdach samochod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. Skrapiark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426" w:hanging="42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 Sprzęt do wbudowywania mieszanek mineralno-bitumicznych „na gorąco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5. Specjalistyczny sprzęt do naprawy powierzchniowych uszkodzeń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naprawy powierzchniowych uszkodzeń (w tym wybojów) można użyć specjalne remontery, wprowadzające pod ciśnieniem kruszywo jednocześnie z modyfikowaną kationową emulsją asfaltową w oczyszczone sprężonym powietrzem uszkodze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rządzenia te nadają się do uszczelniania nie tylko szeroko rozwartych (podłużnych) pęknięć (szerszych od 2 cm) oraz głębokich ubytków i wybojów (powyżej 3 cm) ale także do wypełniania powierzchniowych uszkodzeń i zaniżeń powierzchni warstwy ścieralnej. Remonter powinien być wyposażony w wysokowydajną dmuchawę do czyszczenia wybojów, silnik o mocy powyżej 50 kW napędzający pompę hydrauliczną o wydajności powyżej 65 l/min przy obrotach 2000 obr./min i system pneumatyczny z dmuchawą z 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biornik emulsji o pojemności 850 l, podgrzewany grzałkami o mocy 3600 W  i pompą emulsji o wydajności 42 l/min wystarcza do wbudowywania 2000 kg grysów na zmian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 – 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4.2. Transport mieszanek mineralno-asfaltowych „na gorąco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naprawie niewielkich powierzchni, należy transportować gorącą mieszankę mineralno-asfaltową w pojemnikach izolowanych ciepl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być transportowane samochodami pod plandeką, tak aby nie uległo zawilgoceni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lepisz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episzcze (kationowa emulsja asfaltowa) powinna być transportowana zgodnie z EmA-99 [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inn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ostałe materiały powinny być transportowane zgodnie z zaleceniami producentów tych materiał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 – 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nawierzchni do n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staleniu zakresu uszkodzeń i prawdopodobnych przyczyn ich powstania należy ustalić sposób naprawy, korzystając np. z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o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unięcie luźnych okruchów nawierzchn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unięcie wody, doprowadzając uszkodzone miejsce do stanu powietrzno-suchego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e oczyszczenie dna i krawędzi uszkodzonego miejsca z luźnych ziarn grysu, żwiru, piasku i pył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426" w:hanging="42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3. Naprawa wybojów i obłamanych krawędzi nawierzchni mieszankami mineralno-asfaltowymi „na gorąco”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przy stosowaniu do naprawy mieszanek mineralno-asfaltowych „na zimno”, zaś przy zastosowaniu mieszanek mineralno-asfaltowych „na gorąco” - zamiast spryskania bocznych ścianek naprawianego uszkodzenia alternatywnie można przykleić samoprzylepne taśmy kauczukowo-asfaltowe (p. 2.8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426" w:hanging="42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zupełnianie ubytków ziaren kruszywa i zaprawy na powierzchni warstwy ścieralnej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Uzupełnianie ubytków ziaren kruszywa i zaprawy na powierzchni warstwy ścieralnej metodą powierzchniowego utrwalenia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ubytkach ziarn kruszywa i zaprawy na mniejszych powierzchniach jezdni (poniżej 10% powierzchni remontowanego odcinka drogi) można stosować konfekcjonowane mieszanki mineralno-emulsyjne o dobranym uziarnieniu (od 0 do 1 mm, od 0 do 2 mm lub od 0 do 4 mm) w zależności od głębokości tekstury warstwy ścieralnej. Im głębsza jest tekstura, tym większe ziarna powinny być w zastosowanej mieszance mineralno-emulsyjnej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prawione podłoże musi być bardzo czyste i pożądane jest by było nieco wilgotne, ale w żadnym przypadku nie może być mokre. Suche podłoże przyspiesza wiązanie mieszanki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Dla uzyskania lepszego powiązania z istniejącym podłożem należy powierzchnię starej warstwy asfaltowej spryskać emulsją w ilości od 0,2 do 0,3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lub wetrzeć szczotkami w podłoże rozcieńczone wodą (w stosunku 1:1) konfekcjonowaną mieszankę mineralno-emulsyjną w ilości od 0,8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Aby utrzymać czas wysychania i wiązania zaprawy w racjonalnych granicach (od 1 do 3 godz.) należy pracować tylko przy suchej i gorącej pogodzie (temperatura podłoża powyżej 1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, a zaprawę nanosić tylko w cienkich warstwach (do 3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 jednej warstwie, przy potrzebie wbudowania większej ilości należy to zrobić w dwóch warstwach po 3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 Druga warstwa może być wbudowana dopiero po wyschnięciu pierwszej warstwy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fekcjonowaną mieszankę mineralno-emulsyjną należy wylewać ze szczelnych pojemników i 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e uszczelnienie (uzupełnienie zaprawy) może być oddane do ruchu dopiero po całkowitym wyschnięciu mieszanki w rozłożonej warstwie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temperatury i wilgotności powietrza celowe jest ograniczenie prędkości ruchu do 40 km/h w ciągu 1 do 3 dni.</w:t>
      </w:r>
    </w:p>
    <w:p>
      <w:pPr>
        <w:pStyle w:val="Normal"/>
        <w:numPr>
          <w:ilvl w:val="2"/>
          <w:numId w:val="4"/>
        </w:numPr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zupełnianie ubytków zaprawy na powierzchni warstwy ścieralnej mieszankami mineralno-asfaltowymi do wypełnienia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 podłoż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ieszanki należy stosować przy suchej pogodzie i temperaturze powietrza powyżej 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. Podłoże musi mieć oczyszczone pory i być such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ieszankę nanosi się bardzo cienką warstwą (od 0,8 do 1,3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 około 10 do 20 minutach od rozłożenia mieszanki należy równomiernie posypać ją czystym piaskiem łamanym od 1 do 2 mm lub grysem od 2 do 4 mm w ilości od 3 do  5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Po tym zabiegu można oddać nawierzchnię do ruchu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Uzupełnianie ubytków ziarn, kruszyw i lepiszcza na powierzchni warstwy ścieralnej techniką sprysku lepiszczem i posypania gryse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ilości miejsc z ubytkami i wielkości ubytków należy stosować odpowiedni sprzęt do ich napra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ększych powierzchniach uszkodzonych należy stosować remonter wykonujący przy jednym przejściu maszyny, sprysk lepiszczem (kationową emulsją asfaltową), posypanie grysem granulowanym i wciśnięcie go w lepiszcz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tekstury naprawianej nawierzchni należy zastosować odpowiednie uziarnienie grysu (od 2 do 4 mm lub od 4 do 6,3 m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zpośrednio po tak wyremontowanym miejscu może odbywać się ruch samochodo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 – 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uzyskać aprobaty techniczne na materiały oraz wymagane wyniki badań materiałów przeznaczonych do wykonania robót i przedstawić je Koordynato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numPr>
          <w:ilvl w:val="2"/>
          <w:numId w:val="2"/>
        </w:numPr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Badania przy wbudowywaniu mieszanek mineralno-asfalt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wykonywania napraw uszkodzeń należy kontrolow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ład wbudowywanych mieszanek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992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tonu asfaltowego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992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neralno-asfaltowych „na zimno”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992" w:hanging="283"/>
        <w:jc w:val="both"/>
        <w:rPr>
          <w:sz w:val="20"/>
          <w:szCs w:val="20"/>
        </w:rPr>
      </w:pPr>
      <w:r>
        <w:rPr>
          <w:sz w:val="20"/>
          <w:szCs w:val="20"/>
        </w:rPr>
        <w:t>mieszanek mineralno-emulsyjnych, w zależności od uziarnienia mieszanki mineralnej, co najmniej  jedno badanie na każde rozpoczęte 10 000 kg przy mieszankach o uziarnieniu od 0 do 1 mm, na każde 30 000 kg przy uziarnieniu od 0 do 3 mm i dalej odpowiednio: na każde 50 000 kg przy uziarnieniu od 0 do 5 mm i na każde 80 000 kg przy uziarnieniu od 0 do 8 mm (uziarnienie i ilość lepiszcza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992" w:hanging="283"/>
        <w:jc w:val="both"/>
        <w:rPr>
          <w:sz w:val="20"/>
          <w:szCs w:val="20"/>
        </w:rPr>
      </w:pPr>
      <w:r>
        <w:rPr>
          <w:sz w:val="20"/>
          <w:szCs w:val="20"/>
        </w:rPr>
        <w:t>mieszanek mineralno-asfaltowych „na zimno” do powierzchniowego wypełniania ubytków zaprawy (porów) - na każde rozpoczęte 10 000 kg co najmniej jedno badanie składu mieszanki (uziarnienie i ilość lepiszcza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ilość wbudowywanych materiałów n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codzienni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ówność naprawianych fragmentów - każdy fragment</w:t>
      </w:r>
    </w:p>
    <w:p>
      <w:pPr>
        <w:pStyle w:val="Normal"/>
        <w:overflowPunct w:val="false"/>
        <w:autoSpaceDE w:val="false"/>
        <w:ind w:left="992" w:hanging="0"/>
        <w:jc w:val="both"/>
        <w:rPr>
          <w:sz w:val="20"/>
          <w:szCs w:val="20"/>
        </w:rPr>
      </w:pPr>
      <w:r>
        <w:rPr>
          <w:sz w:val="20"/>
          <w:szCs w:val="20"/>
        </w:rPr>
        <w:t>Różnice między naprawioną powierzchnią a sąsiadującymi powierzchniami, nie powinny być większe od 4 mm dla dróg o prędkości ruchu powyżej 60 km/h i od 6 mm dla dróg o prędkości poniżej 60 km/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 robót podano w OST D – 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u robót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naprawionej, uszczelnionej powierzchni nawierzchn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 robót podano w OST D – 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Koordynatora, jeśli wszystkie pomiary i badania z zachowaniem tolerancji wg punktu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yskanie dna i boków emulsją asfaltow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w. przyklejenie taśm kauczukowo-asfalt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w. poszerzenie spękań przecinarkami wzgl. frezarkami, oczyszczenie i osuszenie spękań, usunięcie śladów i plam olejowych oraz zagruntowanie ścianek spękań gruntownikie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OST D – 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remontu cząstkowego nawierzchni z ew. uszczelnieniem spękań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wóz odpad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 na budo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naprawy zgodnie z SS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iary i badania laboratoryjn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transportowanie sprzętu z placu budowy.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6584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S-96025:20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 i lotniskowe. Nawierzchnie asfaltowe. Wymagani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arunki techniczne. Drogowe kationowe emulsje asfaltowe EmA-99. Informacje, instrukcje. Zeszyt 60. IBDiM, Warszawa, 199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"/>
      <w:lvlJc w:val="left"/>
      <w:pPr>
        <w:tabs>
          <w:tab w:val="num" w:pos="435"/>
        </w:tabs>
        <w:ind w:left="43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0"/>
        </w:tabs>
        <w:ind w:left="13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709"/>
      <w:jc w:val="both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15:00Z</dcterms:created>
  <dc:creator>Pracownik</dc:creator>
  <dc:description/>
  <cp:keywords/>
  <dc:language>en-US</dc:language>
  <cp:lastModifiedBy>drogowcy</cp:lastModifiedBy>
  <dcterms:modified xsi:type="dcterms:W3CDTF">2017-01-30T19:21:00Z</dcterms:modified>
  <cp:revision>6</cp:revision>
  <dc:subject/>
  <dc:title>GENERALNA DYREKCJA DRÓG PUBLICZNYCH</dc:title>
</cp:coreProperties>
</file>