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Gmina Końskie </w:t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ZCZEGÓŁOWE  SPECYFIKACJE 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5.01.03b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NAPRAWA  NAWIERZCHNI 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TŁUCZNIOWO – ŻWIROWEJ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/>
      </w:pPr>
      <w:r>
        <w:rPr/>
        <w:t>Końskie 2017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79%23_Toc79385979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1. WSTĘP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80%23_Toc79385980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2. materiały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81%23_Toc79385981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3. sprzę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82%23_Toc79385982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4. transpor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83%23_Toc79385983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5. wykonanie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84%23_Toc79385984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6. kontrola jakości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85%23_Toc79385985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7. obmiar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86%23_Toc79385986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8. odbiór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87%23_Toc79385987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9. podstawa płatności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utrzymaniowe%5Cwersja%20ele%5CD050103b.htm" \l "__RefHeading___Toc79385988%23_Toc79385988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10. przepisy związane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268" w:right="2268" w:gutter="0" w:header="0" w:top="2835" w:footer="1531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dmiotem niniejszej szczegółowej specyfikacji technicznej (SST) są wymagania dotyczące wykonania i odbioru robót związa</w:t>
        <w:softHyphen/>
        <w:t>nych z wykonaniem naprawy nawierzchni żwirow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a specyfikacja techniczna (SST) stosowana jest przy zlecaniu i realizacji robót polegających na remoncie cząstkowym nawierzchni tłuczniowo - żwirowej na drogach gminnych na terenie gminy Końsk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Ustalenia zawarte w niniejszej specyfikacji dotyczą zasad prowadzenia robót związanych z wykonaniem i odbiorem naprawy nawierzchni tłuczniowo - żwirowej, obejmującej naprawy cząstkowe, naprawy średnie i odnowę nawierzch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 xml:space="preserve"> Nawierzchnia tłuczniowo-żwirowa - nieulepszona nawierzchnia drogowa, której warstwa ścieralna jest wykonana z materiału kamiennego bez użycia lepiszcza lub spoiw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Remont cząstkowy - naprawa pojedynczych uszkodzeń nawierzchni (wybojów, kolein) o powierzchni do około 5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Naprawa średnia - remont cząstkowy z uzupełnieniem warstwy górnej na odcinkach z większymi jej ubytkam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Odnowa nawierzchni - naprawa kapitalna po znacznym ubytku grubości nawierzchni lub znacznej liczbie wybojów lub kolein, powodujących nieopłacalność wykonania napraw cząstkowych lub naprawy średniej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1.4.5. </w:t>
      </w:r>
      <w:r>
        <w:rPr>
          <w:sz w:val="20"/>
          <w:szCs w:val="20"/>
        </w:rPr>
        <w:t>Pozostałe określenia podstawowe są zgodne z obowiązują</w:t>
        <w:softHyphen/>
        <w:t>cymi, odpowiednimi. polskimi normami i z definicjami podanymi w OST D – 00.00.00 "Wymagania ogólne" 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robót podano w OST D – 00.00.00 "Wymagania ogólne"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Ogólne wymagania dotyczące materiałów, ich pozyskiwania i składowania, podano w OST </w:t>
        <w:br/>
        <w:t>D –00.00.00 „Wymagania ogólne”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Zgodność materiałów z dokumentacją projektową i aprobatą techniczną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Materiały do wykonania naprawy nawierzchni powinny być zgodne z ustaleniami dokumentacji projektowej lub SST. 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Materiał kamienny (niesort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kamienny (niesort) powinien mieć krzywą uziarnienia mieszczącą się w granicach krzywych obszaru dobrego uziarnienia oraz ze składem ramowym uziarnieni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sprzętu podano w OST D – 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2. Sprzęt stosowany do wykonania napraw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zakresu robót oraz sposobu ich wykonania, Wykonawca   powinien wykazać się możliwością korzystania z następującego sprzęt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ówniarek, spycharek lub sprzętu rolniczego (glebogryzarek, bron, kultywatorów) do spulchniania, rozkładania, mieszania i profilow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amochodów wywrotek, samochodów skrzyniowych, ciągników z przyczepam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woźnych zbiorników na wodę, wyposażonych w urządzenia do rozpryskiwania wod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 statycznych, gładkich lub ogumionych, samojezdnych lub doczepnych, walców wibracyjnych lub płytowych zagęszczarek wibracyjn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ęcznego sprzętu do drobnych robót naprawczych, jak oskardy, łopaty, ubijarki ręczne itp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OST D – 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naprawy nawierzchni można przewozić dowolnymi środkami transportu, w warunkach zabezpieczających je przed zanieczyszczeniem, zmieszaniem z innymi materiałami i nadmiernym zawilgocenie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OST D – 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sób wykonania robót przy naprawie nawierzchni powinien być zgodny z dokumentacją techniczną i SST. W przypadku braku wystarczających danych można korzystać z ustaleń podanych w niniejszej specyfik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naprawę nawierzchni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roboty wykończeni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naprawie nawierzchni rozróżnia się następujące sposoby wykonania robót:</w:t>
      </w:r>
    </w:p>
    <w:p>
      <w:pPr>
        <w:pStyle w:val="Normal"/>
        <w:overflowPunct w:val="false"/>
        <w:autoSpaceDE w:val="false"/>
        <w:ind w:left="288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emont cząstkowy, obejmujący naprawę pojedynczych wybojów lub kolein,</w:t>
      </w:r>
    </w:p>
    <w:p>
      <w:pPr>
        <w:pStyle w:val="Normal"/>
        <w:overflowPunct w:val="false"/>
        <w:autoSpaceDE w:val="false"/>
        <w:ind w:left="288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prawę średnią, obejmującą remont cząstkowy wybojów lub kolein oraz uzupełnienie warstwy górnej na odcinkach z większymi jej ubytkami,</w:t>
      </w:r>
    </w:p>
    <w:p>
      <w:pPr>
        <w:pStyle w:val="Normal"/>
        <w:overflowPunct w:val="false"/>
        <w:autoSpaceDE w:val="false"/>
        <w:ind w:left="288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nowę nawierzchni, obejmującą naprawę kapitalną z remontem cząstkowym  wybojów i kolein oraz ułożeniem warstwy górnej do pełnej grubośc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Zasady konserwacji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obieganie częstym naprawom nawierzchni nieulepszonej wymaga starannej i stałej konserwacji w okresie jej istnie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ewnienie prawidłowego stanu nawierzchni, niezależnie od sposobu wykonania konstrukcji jezdni oraz od pory roku powinno dotyczyć przede wszystkim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leżytego utrzymania profilu poprzecznego i podłużnego, w celu szybkiego odpływu wód deszczowych z jezdni i korony drog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trzymania przepływu wody w rowach przez likwidację zanieczyszczeń (zamulenia, zarastania trawą, rozmycia), tj. oczyszczenia rowów, naprawę uszkodzeń i przywrócenie im pierwotnego kształtu oraz spadków podłużn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przątania resztek śniegu z drogi, w okresie wiosennym, w celu niehamowania odpływu z drogi wód po stopieniu i zapobiegania przed rozmiękaniem korpusu drogow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należy, na podstawie dokumentacji projektowej, SST lub wskazań Koordynator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lić lokalizację terenu robót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ić obliczenia i pomiary geodezyjne niezbędne do szczegółowego wytyczenia robót oraz ustalenia danych wysokości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Roboty ziemn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Ewentualne występujące towarzyszące roboty ziemne należy wykonać w sposób zgodny z ustaleniami dokumentacji projektowej, SST lub wskazaniami Koordynatora przy korzystaniu z zaleceń właściwych dla robót naprawczych nawierzchni oraz ustaleń podanych w niniejszej specyfik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Naprawa nawierzchni tłuczniowo - żwirowej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5.6.1. </w:t>
      </w:r>
      <w:r>
        <w:rPr>
          <w:sz w:val="20"/>
          <w:szCs w:val="20"/>
        </w:rPr>
        <w:t>Remont  cząstkowy nawierzchni tłuczniowo - żwi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prawy cząstkowe nawierzchni tłuczniowo - żwirowej wykonuje się, gdy na powierzchni jezdni utworzą się wyboje (doły) lub koleiny, ale grubość nawierzchni jest dostateczna do przeniesienia istniejącego obciążenia ruch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emont cząstkowy nawierzchni polega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czyszczeniu wyboju lub koleiny z błota i innych zanieczyszczeń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laniu (zwilżeniu) wodą naprawionej powierzchn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zruszeniu dna wyboju lub koleiny (np. oskardem, grabiami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ypaniu dna wyboju lub koleiny niesortem o uziarnieniu np. 0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31,5 mm. Niesort użyty do napraw nawierzchni powinien zawierać więcej lepiszcza niż niesort użyty do budowy drogi, gdyż pozwala to na uzupełnienie lepiszcza wypłukanego przez deszcze z górnej warstwy nawierzchni tłuczniowo - żwir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rofilowaniu powierzchni i dokładnym zagęszczeniu ręcznym ubijakiem lub płytową zagęszczarką wibracyjną. Przy większym zakresie robót (np. z kilkoma wybojami położonymi blisko siebie lub dłuższą koleiną) do zagęszczenia można użyć lekkiego walca samojezdnego lub przyczep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żądane jest prowadzenie napraw cząstkowych po deszczu, kiedy nawierzchnia jest jeszcze wilgotn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5.6.2. </w:t>
      </w:r>
      <w:r>
        <w:rPr>
          <w:sz w:val="20"/>
          <w:szCs w:val="20"/>
        </w:rPr>
        <w:t>Naprawa średnia nawierzchni tłuczniowo - żwi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aprawę średnią nawierzchni tłuczniowo - żwirowej wykonuje się, gdy na powierzchni jezdni tworzą się wyboje lub koleiny, a grubość nawierzchni uległa niewielkiemu zmniejszeniu na krótkich odcinkach drogi. Naprawa średnia może być wykonywana w odstępie 1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2 la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ramach naprawy średniej nawierzchni tłuczniowo - żwirowej należy wykonać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emont cząstkowy, zgodnie z zaleceniami punktu 5.6.1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zupełnienie warstwy niesortu w warstwie górnej, zgodnie z zaleceniami punktu 5.6.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5.6.3. </w:t>
      </w:r>
      <w:r>
        <w:rPr>
          <w:sz w:val="20"/>
          <w:szCs w:val="20"/>
        </w:rPr>
        <w:t>Odnowa nawierzchni tłuczniowo - żwi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nowę (naprawę kapitalną) nawierzchni tłuczniowo - żwirowej należy wykonać, jeśli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rubość górnej warstwy nawierzchni dwu- i trzywarstwowych zmaleje do 2 cm lub nawierzchni jednowarstwowej (na podkładzie) zmaleje do 4 c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rubość górnej warstwy jest jeszcze dostateczna, lecz liczba dołów (wybojów) i kolein na dłuższym odcinku jest tak duża, że przeprowadzenie napraw cząstkowych jest utrudnione i nieopłacaln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dnowa nawierzchni może być wykonywana w odstępie 5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8 la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odnowie nawierzchni tłuczniowo - żwirowej trzeba wykonać kolejno następujące roboty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1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oczyścić nawierzchnię z błota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2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zwilżyć wodą i wzruszyć górną warstwę, najlepiej bronami talerzowymi lub lekkimi zrywarkami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3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wypełnić wyboje i koleiny niesortem o uziarnieniu 0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63 mm oraz je zagęścić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4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rozścielić niesort o uziarnieniu 0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31,5 mm w takiej ilości, aby po zawałowaniu łącznie ze starą warstwą uzyskać pierwotną grubość, tj. w stanie luźnym 6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13 cm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5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sprofilować (najlepiej równiarką) rozścielony niesort oraz dokładnie go zawałować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wałowania należy używać walce samobieżne o masie 6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10 ton lub zespół walców przyczepnych każdy o masie 3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4 ton. Wałowanie rozpoczyna się od krawędzi i stopniowo przesuwa się ku osi jezdni. Wałowanie uważa się za ukończone, gdy przed kołami gniotącymi nie tworzy się fala i na wałowanej nawierzchni brak wyraźnych śladów kół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wałowania materiał kamienny powinien mieć stałą wilgotność odpowiadającą wilgotności optymal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7. Roboty wykoń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iezbędne uzupełnienia zniszczonej w czasie robót roślinności, tj. zatrawienia, krzewów, ew. drzew, ew. rowów, poboczy itp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boty porządkujące otoczenie terenu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  D – 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ć badania właściwości materiałów przeznaczonych do wykonania robót, określone w pkcie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Koordynato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Tablica 1. Częstotliwość oraz zakres badań i pomiarów w czasie robót</w:t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8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8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8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znaczenie powierzchni do naprawy nawierzchni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naprawy nawierzchni (remontu cząstkowego, profilowania, naprawy kapitalnej, odnow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wykończeni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Badania wykonanych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 zakończeniu robót należy sprawdzić wizualni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gląd zewnętrzny wykonanej naprawy nawierzchn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prawność profilu podłużnego i poprzecznego, nawiązującego do pozostałej powierzchni jezdni i umożliwiającego spływ powierzchniowy wód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 D – 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naprawy nawierzchn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 xml:space="preserve"> </w:t>
      </w: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 D – 00.00.00 „Wymagania ogólne” [1] pkt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Koordynatora, jeżeli wszystkie pomiary i badania z zachowaniem tolerancji według pktu 6 dały wyniki pozytywn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 być zgodny z wymaganiami pktu 8.2 OST  D – 00.00.00 „Wymagania ogólne” [1] oraz niniejszej SS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 – 00.00.00 „Wymagania ogólne” [1] pkt 9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prawy nawierzchni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podło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 i sprzę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naprawy nawierzchni według ustaleń specyfikacji techniczn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 wymaganych w niniejszej specyfikacji techniczn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wiezienie sprzę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1. Ogólne specyfikacje techniczne (OST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Podręczniki i przepisy utrzymania dróg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8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15:00Z</dcterms:created>
  <dc:creator>Pracownik</dc:creator>
  <dc:description/>
  <cp:keywords/>
  <dc:language>en-US</dc:language>
  <cp:lastModifiedBy>drogowcy</cp:lastModifiedBy>
  <cp:lastPrinted>2006-02-13T12:39:00Z</cp:lastPrinted>
  <dcterms:modified xsi:type="dcterms:W3CDTF">2017-01-30T19:21:00Z</dcterms:modified>
  <cp:revision>4</cp:revision>
  <dc:subject/>
  <dc:title>Urząd  Miasta  i  Gminy  w  Końskich</dc:title>
</cp:coreProperties>
</file>