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Bezodstpw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Times New Roman;Times" w:ascii="Times New Roman;Times" w:hAnsi="Times New Roman;Times"/>
        </w:rPr>
        <w:t>„</w:t>
      </w:r>
      <w:r>
        <w:rPr>
          <w:rFonts w:cs="Times New Roman;Times" w:ascii="Times New Roman;Times" w:hAnsi="Times New Roman;Times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1. Budowa chodnika przy drodze gminnej nr 001223T w m. Brody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2. Utwardzenie pobocza w ciągu drogi gminnej nr 001226T w Starym Kazanowie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3. Budowa chodnika na ul. Polnej w Modliszewicach  (fundusz sołecki)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Zadanie nr 4. Wykonanie progów zwalniających w Izabelowie (fundusz sołecki), </w:t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1:00Z</dcterms:created>
  <dc:creator>Kancelaria</dc:creator>
  <dc:description/>
  <dc:language>en-US</dc:language>
  <cp:lastModifiedBy>Ewa Prasał</cp:lastModifiedBy>
  <dcterms:modified xsi:type="dcterms:W3CDTF">2019-01-16T08:51:00Z</dcterms:modified>
  <cp:revision>2</cp:revision>
  <dc:subject/>
  <dc:title>Załącznik nr 5 do SIWZ</dc:title>
</cp:coreProperties>
</file>