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głoszenie nr 500801-N-2019 z dnia 2019-01-07 r.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mina Końskie: „Remonty cząstkowe dróg na terenie Miasta i Gminy Końskie”</w:t>
        <w:br/>
        <w:t xml:space="preserve">OGŁOSZENIE O ZAMÓWIENIU - Roboty budowlane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Końskie, krajowy numer identyfikacyjny 29100979700000, ul. ul. Partyzantów  1 , 26200   Końskie, woj. świętokrzyskie, państwo Polska, tel. 041 3723249, 3723720, e-mail przetargi@umkonskie.pl, faks 413 722 955. </w:t>
        <w:br/>
        <w:t xml:space="preserve">Adres strony internetowej (URL): www.umkonskie.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www.umkonskie.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www.umkonskie.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pisemnie </w:t>
        <w:br/>
        <w:t xml:space="preserve">Adres: </w:t>
        <w:br/>
        <w:t xml:space="preserve">Urząd Miasta i Gminy w Końskich,26-200 Końskie, ul.Partyzantów 1 pok.24 sekretariat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Remonty cząstkowe dróg na terenie Miasta i Gminy Koński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ZP- 271.1.1.2019.EP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Roboty budowlane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Tak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t xml:space="preserve">wszystkich części </w:t>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Remonty dróg na terenie miasta i gminy Końskie, w technologiach określonych odrębnie w trzech następujących zadaniach: Zadanie nr 1. Remont cząstkowy nawierzchni bitumicznych masą mineralno-asfaltową na gorąco, oraz w technologii powierzchniowego utrwalania nawierzchni emulsją asfaltową. W zakres zamówienia wchodzi w szczególności: a) dla ubytków o powierzchni do 10 m2, - wycięcie lub frezowanie uszkodzonej powierzchni z nadaniem regularnych kształtów, - oczyszczenie uszkodzonych miejsc i wywóz rumoszu, - skropienie bitumem oczyszczonego dna i krawędzi naprawianego miejsca, - rozściełanie mieszanki mineralno-asfaltowej, - zagęszczenie ułożonej mieszanki, - skropienie bitumem krawędzi i miałowanie, b) dla ubytków nawierzchni o powierzchni powyżej 10 m2 - wykonanie krótkich nakładek z masy mineralno-asfaltowej rozściełaczem do mas bitumicznych, c) dla ubytków w nawierzchniach o słabej podbudowie, - remont cząstkowy nawierzchni bitumicznych emulsją asfaltową i grysami bez wycinania krawędzi z oczyszczaniem dna. Szczegółowe warunki techniczne wykonania i odbioru robót określają specyfikacje techniczne nr: D–4 OST i D-5 SST. Zadanie nr 2. Remont i wyrównanie nawierzchni tłuczniowo-żwirowych kruszywem kamiennym. W zakres remontu i wyrównania nawierzchni kruszywem kamiennym (materiał Wykonawcy) wchodzi w szczególności: a) oczyszczenie nawierzchni, b) rozścielenie warstwy kruszywa frakcji 0-31,5 mm (bez względu na głębokość ubytku lub wyrównania), c) zagęszczenie walcem statycznym, d) sprawdzenie profilu. Szczegółowe warunki techniczne wykonania i odbioru robót określają specyfikacje techniczne nr: D–4 OST i D-6 SST. Zadanie nr 3. Remont i wyrównanie nawierzchni gruntowych żużlem. W zakres wyrównania nawierzchni gruntowych żużlem (żużel zapewnia Zamawiający) wchodzi w szczególności: a) odbiór żużla z PEC-u i transport na wskazany odcinek drogi, b) oczyszczenie nawierzchni, c) rozścielenie warstwy żużla (bez względu na głębokość ubytku), d) zagęszczenie walcem statycznym, e) sprawdzenie profilu. Szczegółowe warunki techniczne wykonania i odbioru robót określają specyfikacje techniczne nr: D–4 OST i D-6 SST. Uwaga: Podane w kosztorysach ofertowych wielkości m2 remontów dla zadań 1, 2 i 3 są wielkościami szacunkowymi których ilość uzależniona jest od stanu nawierzchni, i przewidziane na okres trwania umowy tj. od dnia podpisania umowy do 31.12.2019 r. Szczegółowy zakres robót oraz technologię wykonania będzie każdorazowo określał Zamawiający. Wszystkie zastosowane i potrzebne do wykonania zadania materiały muszą być w pierwszym gatunku, posiadać wymagane atesty oraz aprobaty techniczne dopuszczające je do stosowania w budownictwie. Każdy z Wykonawców winien zapoznać się ze stanem dróg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odwiedzenia poniesie Wykonawca. Szczegółowy zakres przedmiotu określa dokumentacja projektowa w zakresie przedmiotu zamówienia, przedmiar robót oraz STWIOR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45000000-7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b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Tak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t xml:space="preserve">2019-12-31 </w:t>
        <w:b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Zamawiający uzna ww. warunek za spełniony jeżeli wykonawca wykaże, że wykonał w okresie ostatnich pięciu lat przed upływem terminu składania ofert, a jeżeli okres prowadzenia działalności jest krótszy - w tym okresie, zad. 1- co najmniej jedną robotę, polegającej na remoncie cząstkowym nawierzchni bitumicznych o wartości min 50 000 zł brutto, zad.2- co najmniej jedna robota polegająca na remoncie lub wyrównaniu nawierzchni żwirowych lub gruntowych materiałem kamiennym o wartości min 60 000 zł brutto. Zamawiający uzna ww. warunek za spełniony jeżeli wykonawca wykaże, że dysponuje, co najmniej : jedną osobą do kierowania robotami budowlanymi w specjalności drogowej ( dot. zad. 1 oraz 2) . Zamawiający uzna ww. warunek za spełniony jeżeli wykonawca wykaże, że dysponuje sprzętem –minimum 1 szt. dla poszczególnych zadań dot. zad. 1 i/lub 2 i/lub 3 - Zadanie nr 1: frezarka, recykler, remonter, walec drogowy, płyta wibracyjna, -Zadanie nr 2: samochód ciężarowy, walec drogowy, płyta wibracyjna, koparko-ładowarka lub równiarka, -Zadanie nr 3: samochód ciężarowy do transportu materiału, walec drogowy, koparko-ładowarka lub równiarka.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celu wykazania braku podstaw do wykluczenia, o których mowa w Rozdziale 4 SIWZ, Wykonawca zobowiązany będzie do przedłożenia następujących oświadczeń i dokumentów: a) odpisu z właściwego rejestru lub z centralnej ewidencji i informacji o działalności gospodarczej, jeżeli odrębne przepisy wymagają wpisu do rejestru lub ewidencji, w celu potwierdzenia braku podstaw do wykluczenia w oparciu o art. 24 ust. 5 pkt 1 ustawy; b) dokumentów dotyczących podmiotu trzeciego, w celu wykazania braku istnienia wobec nich podstaw wykluczenia o których mowa w pkt. 5.3.2 a- –jeżeli wykonawca polega zdolnościach lub sytuacji innych podmiotów na zasadach określonych w art. 22a ustawy Jeżeli wykonawca ma siedzibę lub miejsce zamieszkania poza terytorium Rzeczypospolitej Polskiej, zamiast dokumentów, o których mowa w pkt 5.3.2 a- powyżej składa: a) w przypadku dokumentów, o których mowa w 5.3.2 a – składa dokument lub dokumenty wystawione w kraju, w którym wykonawca ma siedzibę lub miejsce zamieszkania, potwierdzające odpowiednio, że: - nie otwarto jego likwidacji ani nie ogłoszono upadłości wystawiony nie wcześniej niż 6 miesięcy przed upływem terminu składania ofert Jeżeli w kraju, w którym wykonawca ma siedzibę lub miejsce zamieszkania lub miejsce zamieszkania ma osoba, której dokument dotyczy, nie wydaje się dokumentów, o których mowa w pkt.5.4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o których mowa w pkt. 5.4 stosuje się odpowiednio.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 przypadku wątpliwości co do treści dokumentu złożonego przez wykonawcę, zamawiający może zwrócić się do właściwych organów kraju, w którym miejsce zamieszkania ma osoba, której dokument dotyczy, o udzielenie niezbędnych informacji dotyczących tego dokument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W celu potwierdzenia spełniania warunków udziału w postępowaniu Wykonawca zobowiązany będzie do przedłożenia następujących oświadczeń i dokumentów: a) wykazu robót budowlanych 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sporządzonego zgodnie z załącznikiem nr 6 do SIWZ. Dowodami potwierdzającymi czy roboty budowlane zostały wykonane należycie są: - referencje bądź inne dokumenty wystawione przez podmiot, na rzecz którego roboty budowlane były wykonywane, - inne dokumenty, jeżeli z uzasadnionych przyczyn o obiektywnym charakterze wykonawca nie jest w stanie uzyskać dokumentów, o których mowa powyżej. Jeśli wykonawca składa oświadczenie, zobowiązany jest podać przyczyny braku możliwości uzyskania referencji/dot. zad. 1 i/lub 2 b)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według wzoru stanowiącego Załącznik Nr 7 do SIWZ./dot. zad. 1 i/lub 2 c) oświadczenia na temat wykształcenia i kwalifikacji zawodowych wykonawcy lub kadry kierowniczej Załącznik nr 10 do SIWZ d) wykazu narzędzi, wyposażenia zakładu lub urządzeń technicznych dostępnych dla Wykonawcy w celu wykonania zamówienia publicznego wraz z informacją o podstawie do dysponowania tymi zasobami Załącznik nr 8 do SIWZ/dot. zad. 1 i/lub 2 i/lub 3 e) dokumentów dotyczących podmiotu trzeciego a-d, w celu wykazania spełniania, w zakresie , w jakim Wykonawca powołuje się na jego zasoby, warunków udziału w postępowaniu -jeżeli wykonawca polega na zasobach podmiotu trzeciego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16 Na potrzeby oceny ofert oferta musi zawierać: a) Formularz Ofertowy w formie oryginału sporządzony i wypełniony odpowiednio według wzoru stanowiącego Załącznik Nr 9 do SIWZ.. Jeżeli Wykonawca nie załączy Formularza ofertowego oferta zostanie potraktowana jako niezgodna z treścią SIWZ i zostanie odrzucona. b) Oświadczenia i dokumenty o których mowa w pkt. 5.1 SIWZ z zastrzeżeniem, że dokument o którym mowa w pkt. 5.1.4 SIWZ jeżeli dotyczy, c) Pełnomocnictwo do reprezentowania wykonawcy (wykonawców występujących wspólnie), o ile ofertę składa pełnomocnik, d) Kosztorys ofertowy załącznik nr 1 do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a na temat wadium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t xml:space="preserve">Nie </w:t>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3632" w:type="dxa"/>
        <w:jc w:val="left"/>
        <w:tblInd w:w="-22" w:type="dxa"/>
        <w:tblLayout w:type="fixed"/>
        <w:tblCellMar>
          <w:top w:w="15" w:type="dxa"/>
          <w:left w:w="15" w:type="dxa"/>
          <w:bottom w:w="15" w:type="dxa"/>
          <w:right w:w="15" w:type="dxa"/>
        </w:tblCellMar>
      </w:tblPr>
      <w:tblGrid>
        <w:gridCol w:w="2616"/>
        <w:gridCol w:w="1016"/>
      </w:tblGrid>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udzielonej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Nie </w:t>
        <w:br/>
        <w:t xml:space="preserve">Należy wskazać zakres, charakter zmian oraz warunki wprowadzenia zmian: </w:t>
        <w:br/>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9-01-23, godzina: 09: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162" w:type="dxa"/>
        <w:jc w:val="left"/>
        <w:tblInd w:w="-45" w:type="dxa"/>
        <w:tblLayout w:type="fixed"/>
        <w:tblCellMar>
          <w:top w:w="15" w:type="dxa"/>
          <w:left w:w="15" w:type="dxa"/>
          <w:bottom w:w="15" w:type="dxa"/>
          <w:right w:w="15" w:type="dxa"/>
        </w:tblCellMar>
      </w:tblPr>
      <w:tblGrid>
        <w:gridCol w:w="808"/>
        <w:gridCol w:w="180"/>
        <w:gridCol w:w="834"/>
        <w:gridCol w:w="7340"/>
      </w:tblGrid>
      <w:tr>
        <w:trPr/>
        <w:tc>
          <w:tcPr>
            <w:tcW w:w="80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734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mont cząstkowy nawierzchni bitumicznych masą mineralno-asfaltową na gorąco, oraz w technologii powierzchniowego utrwalania nawierzchni emulsją asfaltową.</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W zakres zamówienia wchodzi w szczególności: a) dla ubytków o powierzchni do 10 m2, - wycięcie lub frezowanie uszkodzonej powierzchni z nadaniem regularnych kształtów, - oczyszczenie uszkodzonych miejsc i wywóz rumoszu, - skropienie bitumem oczyszczonego dna i krawędzi naprawianego miejsca, - rozściełanie mieszanki mineralno-asfaltowej, - zagęszczenie ułożonej mieszanki, - skropienie bitumem krawędzi i miałowanie, b) dla ubytków nawierzchni o powierzchni powyżej 10 m2 - wykonanie krótkich nakładek z masy mineralno-asfaltowej rozściełaczem do mas bitumicznych, c) dla ubytków w nawierzchniach o słabej podbudowie, - remont cząstkowy nawierzchni bitumicznych emulsją asfaltową i grysami bez wycinania krawędzi z oczyszczaniem dna. Szczegółowe warunki techniczne wykonania i odbioru robót określają specyfikacje techniczne nr: D–4 OST i D-5 SST.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 xml:space="preserve">45000000-7, </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2019-12-31</w:t>
        <w:br/>
      </w:r>
      <w:r>
        <w:rPr>
          <w:rFonts w:eastAsia="Times New Roman" w:cs="Times New Roman" w:ascii="Times New Roman" w:hAnsi="Times New Roman"/>
          <w:b/>
          <w:bCs/>
          <w:sz w:val="24"/>
          <w:szCs w:val="24"/>
          <w:lang w:eastAsia="pl-PL"/>
        </w:rPr>
        <w:t xml:space="preserve">5) Kryteria oceny ofert: </w:t>
      </w:r>
    </w:p>
    <w:tbl>
      <w:tblPr>
        <w:tblW w:w="3632" w:type="dxa"/>
        <w:jc w:val="left"/>
        <w:tblInd w:w="-22" w:type="dxa"/>
        <w:tblLayout w:type="fixed"/>
        <w:tblCellMar>
          <w:top w:w="15" w:type="dxa"/>
          <w:left w:w="15" w:type="dxa"/>
          <w:bottom w:w="15" w:type="dxa"/>
          <w:right w:w="15" w:type="dxa"/>
        </w:tblCellMar>
      </w:tblPr>
      <w:tblGrid>
        <w:gridCol w:w="2616"/>
        <w:gridCol w:w="1016"/>
      </w:tblGrid>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udzielonej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88"/>
        <w:gridCol w:w="180"/>
        <w:gridCol w:w="834"/>
        <w:gridCol w:w="7160"/>
      </w:tblGrid>
      <w:tr>
        <w:trPr/>
        <w:tc>
          <w:tcPr>
            <w:tcW w:w="98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716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mont i wyrównanie nawierzchni tłuczniowo-żwirowych kruszywem kamiennym. </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W zakres remontu i wyrównania nawierzchni kruszywem kamiennym (materiał Wykonawcy) wchodzi w szczególności: a) oczyszczenie nawierzchni, b) rozścielenie warstwy kruszywa frakcji 0-31,5 mm (bez względu na głębokość ubytku lub wyrównania), c) zagęszczenie walcem statycznym, d) sprawdzenie profilu. Szczegółowe warunki techniczne wykonania i odbioru robót określają specyfikacje techniczne nr: D–4 OST i D-6 SST.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 xml:space="preserve">45000000-7, </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2019-12-31</w:t>
        <w:br/>
      </w:r>
      <w:r>
        <w:rPr>
          <w:rFonts w:eastAsia="Times New Roman" w:cs="Times New Roman" w:ascii="Times New Roman" w:hAnsi="Times New Roman"/>
          <w:b/>
          <w:bCs/>
          <w:sz w:val="24"/>
          <w:szCs w:val="24"/>
          <w:lang w:eastAsia="pl-PL"/>
        </w:rPr>
        <w:t xml:space="preserve">5) Kryteria oceny ofert: </w:t>
      </w:r>
    </w:p>
    <w:tbl>
      <w:tblPr>
        <w:tblW w:w="3632" w:type="dxa"/>
        <w:jc w:val="left"/>
        <w:tblInd w:w="-22" w:type="dxa"/>
        <w:tblLayout w:type="fixed"/>
        <w:tblCellMar>
          <w:top w:w="15" w:type="dxa"/>
          <w:left w:w="15" w:type="dxa"/>
          <w:bottom w:w="15" w:type="dxa"/>
          <w:right w:w="15" w:type="dxa"/>
        </w:tblCellMar>
      </w:tblPr>
      <w:tblGrid>
        <w:gridCol w:w="2616"/>
        <w:gridCol w:w="1016"/>
      </w:tblGrid>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udzielonej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br/>
      </w:r>
    </w:p>
    <w:tbl>
      <w:tblPr>
        <w:tblW w:w="7516" w:type="dxa"/>
        <w:jc w:val="left"/>
        <w:tblInd w:w="-45" w:type="dxa"/>
        <w:tblLayout w:type="fixed"/>
        <w:tblCellMar>
          <w:top w:w="15" w:type="dxa"/>
          <w:left w:w="15" w:type="dxa"/>
          <w:bottom w:w="15" w:type="dxa"/>
          <w:right w:w="15" w:type="dxa"/>
        </w:tblCellMar>
      </w:tblPr>
      <w:tblGrid>
        <w:gridCol w:w="1042"/>
        <w:gridCol w:w="180"/>
        <w:gridCol w:w="834"/>
        <w:gridCol w:w="5460"/>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546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mont i wyrównanie nawierzchni gruntowych żużlem.</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W zakres wyrównania nawierzchni gruntowych żużlem (żużel zapewnia Zamawiający) wchodzi w szczególności: a) odbiór żużla z PEC-u i transport na wskazany odcinek drogi, b) oczyszczenie nawierzchni, c) rozścielenie warstwy żużla (bez względu na głębokość ubytku), d) zagęszczenie walcem statycznym, e) sprawdzenie profilu. Szczegółowe warunki techniczne wykonania i odbioru robót określają specyfikacje techniczne nr: D–4 OST i D-6 SST.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 xml:space="preserve">45000000-7, </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 xml:space="preserve">Wartość bez VAT: </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 xml:space="preserve">okres w miesiącach: </w:t>
        <w:br/>
        <w:t xml:space="preserve">okres w dniach: </w:t>
        <w:br/>
        <w:t xml:space="preserve">data rozpoczęcia: </w:t>
        <w:br/>
        <w:t>data zakończenia: 2018-12-31</w:t>
        <w:br/>
      </w:r>
      <w:r>
        <w:rPr>
          <w:rFonts w:eastAsia="Times New Roman" w:cs="Times New Roman" w:ascii="Times New Roman" w:hAnsi="Times New Roman"/>
          <w:b/>
          <w:bCs/>
          <w:sz w:val="24"/>
          <w:szCs w:val="24"/>
          <w:lang w:eastAsia="pl-PL"/>
        </w:rPr>
        <w:t xml:space="preserve">5) Kryteria oceny ofert: </w:t>
      </w:r>
    </w:p>
    <w:tbl>
      <w:tblPr>
        <w:tblW w:w="3632" w:type="dxa"/>
        <w:jc w:val="left"/>
        <w:tblInd w:w="-22" w:type="dxa"/>
        <w:tblLayout w:type="fixed"/>
        <w:tblCellMar>
          <w:top w:w="15" w:type="dxa"/>
          <w:left w:w="15" w:type="dxa"/>
          <w:bottom w:w="15" w:type="dxa"/>
          <w:right w:w="15" w:type="dxa"/>
        </w:tblCellMar>
      </w:tblPr>
      <w:tblGrid>
        <w:gridCol w:w="2616"/>
        <w:gridCol w:w="1016"/>
      </w:tblGrid>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udzielonej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rFonts w:eastAsia="Times New Roman" w:cs="Times New Roman" w:ascii="Times New Roman" w:hAnsi="Times New Roman"/>
          <w:sz w:val="24"/>
          <w:szCs w:val="24"/>
          <w:lang w:eastAsia="pl-PL"/>
        </w:rPr>
        <w:b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łoszenie nr 5008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11:00Z</dcterms:created>
  <dc:creator>jm</dc:creator>
  <dc:description/>
  <dc:language>en-US</dc:language>
  <cp:lastModifiedBy>jm</cp:lastModifiedBy>
  <cp:lastPrinted>2019-01-07T09:13:00Z</cp:lastPrinted>
  <dcterms:modified xsi:type="dcterms:W3CDTF">2019-01-07T09:11:00Z</dcterms:modified>
  <cp:revision>1</cp:revision>
  <dc:subject/>
  <dc:title/>
</cp:coreProperties>
</file>