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              </w:t>
        <w:tab/>
        <w:t xml:space="preserve">                                  Załącznik nr 3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Gmina Końskie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ul. Partyzantów 1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6-200 Ko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b/>
        </w:rPr>
        <w:t xml:space="preserve">„Budowa drogi gminnej łączącej drogę powiatową ul. Zachodnią </w:t>
        <w:br/>
        <w:t>z ul. Gimnazjalną w Końskich”</w:t>
      </w:r>
      <w:r>
        <w:rPr/>
        <w:t xml:space="preserve"> w ramach Programu Rozwoju Gminnej i Powiatowej Infrastruktury Drogowej na lata 2016-201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.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Gminę Końskie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</w:t>
      </w:r>
      <w:r>
        <w:rPr>
          <w:rFonts w:cs="Arial" w:ascii="Arial" w:hAnsi="Arial"/>
        </w:rPr>
        <w:t>zakresie opisanym w Rozdziale 4 pkt 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</w:rPr>
        <w:t xml:space="preserve"> zakresie opisanym w Rozdziale 4 pkt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0:19:00Z</dcterms:created>
  <dc:creator>Remigiusz Stępień</dc:creator>
  <dc:description/>
  <dc:language>en-US</dc:language>
  <cp:lastModifiedBy>Ewa Prasał</cp:lastModifiedBy>
  <cp:lastPrinted>2016-07-26T11:32:00Z</cp:lastPrinted>
  <dcterms:modified xsi:type="dcterms:W3CDTF">2018-12-12T10:19:00Z</dcterms:modified>
  <cp:revision>2</cp:revision>
  <dc:subject/>
  <dc:title/>
</cp:coreProperties>
</file>