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</w:rPr>
      </w:pPr>
      <w:r>
        <w:rPr>
          <w:sz w:val="24"/>
        </w:rPr>
        <w:t>UCHWAŁA Nr LIX/544/2018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8 listopada 2018 r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8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left" w:pos="709" w:leader="none"/>
          <w:tab w:val="left" w:pos="9072" w:leader="none"/>
        </w:tabs>
        <w:spacing w:lineRule="auto" w:line="276"/>
        <w:rPr/>
      </w:pPr>
      <w:r>
        <w:rPr>
          <w:b/>
          <w:bCs/>
          <w:sz w:val="22"/>
        </w:rPr>
        <w:tab/>
      </w:r>
      <w:r>
        <w:rPr>
          <w:sz w:val="24"/>
        </w:rPr>
        <w:t xml:space="preserve">Na podstawie art.18 ust. 2 pkt 4 ustawy z dnia 8 marca 1990 r. o samorządzie gminnym </w:t>
        <w:br/>
        <w:t xml:space="preserve">(Dz. U. z 2018 r. poz. 994, 1000, 1349, 1432), art. 211, art. 212 ust. 1 pkt 1, 2, art. 235, art. 236, ustawy z dnia 27 sierpnia 2009 r. o finansach publicznych (Dz. U. z 2017 r. poz. 2077, z 2018 r. </w:t>
        <w:br/>
        <w:t>poz. 62, poz. 1000, 1366, 1669, 1693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>w Końskich uchwala, co następuje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1. </w:t>
      </w:r>
      <w:r>
        <w:rPr>
          <w:sz w:val="24"/>
        </w:rPr>
        <w:t xml:space="preserve">W uchwale Nr XLIV/439/2017 Rady Miejskiej w Końskich z dnia 21 grudnia 2017 r. </w:t>
        <w:br/>
        <w:t xml:space="preserve">w sprawie uchwalenia budżetu Miasta i Gminy Końskie na 2018 rok, zmienionej uchwałą Rady Miejskiej w Końskich Nr XLV/441/2018 z dnia 29 stycznia 2018 r., zarządzeniami Burmistrza Miasta i Gminy Końskie Nr 30/2018 z dnia 30 stycznia 2018 r. , Nr 45/2018 z dnia 12 lutego 2018 r., </w:t>
        <w:br/>
        <w:t xml:space="preserve">Nr 55/2018 z dnia 20 lutego 2018 r., uchwałą Rady Miejskiej w Końskich Nr XLVI/447/2018 z dnia 27 lutego 2018 r., zarządzeniami Burmistrza Miasta i Gminy Końskie Nr 63/2018 z dnia 27 lutego 2018 r., Nr 77/2018 z dnia 7 marca 2018 r., Nr 106/2018 z dnia 21 marca 2018 r., Nr 118/2018 z dnia 30 marca 2018 r. i Nr  129/2018  z dnia 10 kwietnia 2018 r., uchwałą Rady Miejskiej w Końskich </w:t>
        <w:br/>
        <w:t xml:space="preserve">Nr XLIX/458/2018 z dnia 16 kwietnia 2018 r., zarządzeniami Burmistrza Miasta i Gminy Końskie </w:t>
        <w:br/>
        <w:t xml:space="preserve">Nr 145/2018 z dnia 19 kwietnia 2018 r., Nr 153/2018 z dnia 24 kwietnia 2018 r., uchwałą Rady Miejskiej w Końskich Nr L/463/2018 z dnia 30 kwietnia 2018 r., zarządzeniem Burmistrza Miasta </w:t>
        <w:br/>
        <w:t xml:space="preserve">i Gminy Końskie Nr 164/2018 z dnia 9 maja 2018 r., uchwałą Rady Miejskiej w Końskich </w:t>
        <w:br/>
        <w:t xml:space="preserve">Nr LI/480/2018 z dnia 28 maja 2018 r., zarządzeniami Burmistrza Miasta i Gminy Końskie Nr181/2018 z dnia 29 maja 2018 r. i Nr 193/2018 z dnia 5 czerwca 2018 r., uchwałą Rady Miejskiej w Końskich Nr LII/499/2018 z dnia 28 czerwca 2018 r., zarządzeniami Burmistrza Miasta </w:t>
        <w:br/>
        <w:t xml:space="preserve">i Gminy Końskie Nr 213/2018 z dnia 29 czerwca 2018 r., Nr 218/2018 z dnia 4 lipca 2018 r. </w:t>
        <w:br/>
        <w:t xml:space="preserve">i Nr 228/2018 z dnia 10 lipca 2018 r., uchwałą Rady Miejskiej w Końskich Nr LIII/511/2018 z dnia 19 lipca 2018 r., zarządzeniami Burmistrza Miasta i Gminy Końskie Nr 238/2018 z dnia 20 lipca </w:t>
        <w:br/>
        <w:t xml:space="preserve">2018 r. i Nr 247/2018 z dnia 31 lipca 2018 r., uchwałą Rady Miejskiej w Końskich Nr LIV/515/2018 z dnia 14 sierpnia 2018 r., zarządzeniami Burmistrza Miasta i Gminy Końskie Nr 262/2018 z dnia </w:t>
        <w:br/>
        <w:t xml:space="preserve">16 sierpnia 2018 r. i Nr 278/2018 z dnia 30 sierpnia 2018 r., uchwałą Rady Miejskiej w Końskich </w:t>
        <w:br/>
        <w:t xml:space="preserve">Nr LV/520/2018 z dnia 7 września 2018 r., zarządzeniami Burmistrza Miasta i Gminy Końskie </w:t>
        <w:br/>
        <w:t xml:space="preserve">Nr 288/2018 z dnia 10 września 2018 r., Nr 310/2018 z dnia 17 września 2018 r., uchwałą Rady Miejskiej w Końskich Nr LVI/525/2018 z dnia 28 września 2018 r., zarządzeniami Burmistrza Miasta i Gminy Końskie Nr 331/2018 z dnia 28 września 2018 r. i Nr 334/2018 z dnia 5 października 2018 r., uchwałą Rady Miejskiej Nr LVII/528/2018 z dnia 18 października 2018 r., zarządzeniami Burmistrza Miasta i Gminy Końskie Nr 352/2018 z dnia 19 października 2018 r. i Nr 354/2018 z dnia </w:t>
        <w:br/>
        <w:t xml:space="preserve">24 października 2018 r., uchwałą Rady Miejskiej w Końskich Nr LVIII/532/2018 z dnia </w:t>
        <w:br/>
        <w:t xml:space="preserve">31 października 2018 r. oraz zarządzeniem Burmistrza Miasta i Gminy Końskie Nr 361/2018 z dnia 31 października 2018 r. wprowadza się następujące zmiany: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rPr/>
      </w:pPr>
      <w:r>
        <w:rPr>
          <w:sz w:val="24"/>
        </w:rPr>
        <w:t>dokonuje się zmian w planie wydatków, zgodnie z załącznikiem Nr 1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2. </w:t>
      </w:r>
      <w:r>
        <w:rPr>
          <w:sz w:val="24"/>
        </w:rPr>
        <w:t xml:space="preserve">W uchwale, o której mowa w § 1, załącznik Nr 3 – „Limity wydatków na wieloletnie przedsięwzięcia majątkowe planowane do poniesienia w 2018 roku” otrzymuje brzmienie ustalone </w:t>
        <w:br/>
        <w:t>w załączniku Nr 2 do niniejszej uchwały.</w:t>
      </w:r>
    </w:p>
    <w:p>
      <w:pPr>
        <w:pStyle w:val="Normal"/>
        <w:tabs>
          <w:tab w:val="clear" w:pos="709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3.</w:t>
      </w:r>
      <w:r>
        <w:rPr>
          <w:sz w:val="24"/>
        </w:rPr>
        <w:t xml:space="preserve"> W uchwale, o której mowa w § 1, załącznik Nr 4 – „Zadania inwestycyjne roczne w 2018 r.”, otrzymuje brzmienie ustalone w załączniku Nr 3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4. </w:t>
      </w:r>
      <w:r>
        <w:rPr>
          <w:sz w:val="24"/>
        </w:rPr>
        <w:t>W uchwale, o której mowa w § 1, załącznik Nr 8 – „Dochody i wydatki związane z realizacją zadań realizowanych na podstawie porozumień (umów) między jednostkami samorządu terytorialnego w 2018 r.”, otrzymuje brzmienie ustalone w załączniku Nr 4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 xml:space="preserve">§ 5. </w:t>
      </w:r>
      <w:r>
        <w:rPr>
          <w:sz w:val="24"/>
        </w:rPr>
        <w:t xml:space="preserve">W uchwale, o której mowa w § 1, załącznik Nr 12 – „Dotacje celowe w 2018 roku”, otrzymuje brzmienie ustalone w załączniku Nr 5 do niniejszej uchwały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6.  </w:t>
      </w:r>
      <w:r>
        <w:rPr>
          <w:sz w:val="24"/>
        </w:rPr>
        <w:t>Wykonanie uchwały powierza się Burmistrzowi Miasta i Gminy Końskie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7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1021" w:top="1418" w:footer="1021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Ad. 1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b/>
          <w:sz w:val="24"/>
        </w:rPr>
        <w:t>1. Zmiany w planie wydatk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 xml:space="preserve">zmniejszenia planu wydatków na zadanie inwestycyjne pn. „Wykonanie dokumentacji projektowej dla zadania polegającego na budowie linii zasilających tereny przemysłowe </w:t>
        <w:br/>
        <w:t>w energię elektryczną wraz z kontenerowymi stacjami transformatorowymi” – w dziale 400, rozdziale 40003, § 605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 xml:space="preserve">zmniejszenia planu wydatków na zadanie inwestycyjne pn. „Budowa i modernizacja dróg </w:t>
        <w:br/>
        <w:t>i parkingów gminnych” – w dziale 600, rozdziale 60016, § 605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mniejszenia planu wydatków na zadanie inwestycyjne pn. „Przebudowa, budowa dróg, chodników oraz innej infrastruktury na terenie miasta i gminy Końskie” – w dziale 600, rozdziale 60016, § 605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mniejszenia planu wydatków na zadanie inwestycyjne pn. „Przebudowa drogi łączącej ul. Południową (dr. powiatowa) z ul. Robotniczą (dr. gminna) w Końskich” – w dziale 600, rozdziale 60016, § 605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większenia planu wydatków na nowe zadanie inwestycyjne pn. „Przebudowa ul. Spokojnej                     w Nieświniu” – w dziale 600, rozdziale 60016, § 605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większenia planu wydatków na zadanie inwestycyjne pn. „Wykup nieruchomości” – w dziale 700, rozdziale 70005, § 606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sz w:val="24"/>
        </w:rPr>
        <w:t>zwiększenia planu wydatków na zakup materiałów i wyposażenia – w dziale 750, rozdziale 75022, § 421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wydatków na nowe zadanie inwestycyjne pn. „Dofinansowanie zakupów inwestycyjnych ZOZ Końskie - zakup sprzętu medycznego” – w dziale 851, rozdziale 85111, § 6300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sz w:val="24"/>
        </w:rPr>
      </w:pPr>
      <w:r>
        <w:rPr>
          <w:sz w:val="24"/>
        </w:rPr>
        <w:t>zwiększenia planu wydatków na nowe zadanie inwestycyjne pn.  „Budowa oświetlenia drogowego - łącznik ul. Południowej z ul. Robotniczą w Końskich” – w dziale 900, rozdziale 90015, § 6050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b/>
          <w:color w:val="FF0000"/>
          <w:sz w:val="24"/>
        </w:rPr>
        <w:tab/>
      </w:r>
      <w:r>
        <w:rPr>
          <w:sz w:val="24"/>
        </w:rPr>
        <w:t>W załączniku Nr 3 – „Limity wydatków na wieloletnie przedsięwzięcia majątkowe planowane do poniesienia w 2018 r.” dokonano następujących zmian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w poz. 1 – „Wykonanie dokumentacji projektowej dla zadania polegającego na budowie linii zasilających tereny przemysłowe w energię elektryczną wraz z kontenerowymi stacjami transformatorowymi” dokonano zmian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łączne nakłady finansowe</w:t>
        <w:tab/>
        <w:tab/>
        <w:t>- zwiększenie o kwotę 12 18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2018</w:t>
        <w:tab/>
        <w:tab/>
        <w:tab/>
        <w:tab/>
        <w:t>- zmniejszenie o kwotę 287 82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287 820,00 zł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</w:rPr>
        <w:t xml:space="preserve">w poz. 6 – „Budowa i modernizacja dróg i parkingów gminnych” dokonano zmian </w:t>
        <w:br/>
        <w:t>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łączne nakłady finansowe</w:t>
        <w:tab/>
        <w:tab/>
        <w:t>- zmniejszenie o kwotę 90 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2018</w:t>
        <w:tab/>
        <w:tab/>
        <w:tab/>
        <w:tab/>
        <w:t>- zmniejszenie o kwotę 9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90 000,00 zł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</w:rPr>
        <w:t>w poz. 17 – „Rozbudowa budynku Zespołu Placówek Oświatowych w Kazanowie - dokumentacja i wykonanie” dokonano zmian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zwiększenie o kwotę 500 000,00 zł,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3</w:t>
      </w:r>
    </w:p>
    <w:p>
      <w:pPr>
        <w:pStyle w:val="Normal"/>
        <w:spacing w:lineRule="auto" w:line="276"/>
        <w:rPr/>
      </w:pPr>
      <w:r>
        <w:rPr>
          <w:color w:val="FF0000"/>
          <w:sz w:val="24"/>
        </w:rPr>
        <w:tab/>
      </w:r>
      <w:r>
        <w:rPr>
          <w:sz w:val="24"/>
        </w:rPr>
        <w:t>W załączniku Nr 4 – „Zadania inwestycyjne roczne w 2018 r.” dokonano następujących zmian: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18 – „Przebudowa, budowa dróg, chodników oraz innej infrastruktury na terenie miasta i gminy Końskie” dokonano zmian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2018</w:t>
        <w:tab/>
        <w:tab/>
        <w:tab/>
        <w:t>- zmniejszenie o kwotę 9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>- zmniejszenie o kwotę 90 000,00 zł,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19 – „Przebudowa drogi łączącej ul. Południową (dr. powiatowa) z ul. Robotniczą (dr. gminna) w Końskich” dokonano zmian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2018</w:t>
        <w:tab/>
        <w:tab/>
        <w:tab/>
        <w:t>- zmniejszenie o kwotę 27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>- zmniejszenie o kwotę 27 000,00 zł,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20 wprowadzono nowe zadanie inwestycyjne pn. Przebudowa ul. Spokojnej                     w Nieświniu z następującymi kwotami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2018</w:t>
        <w:tab/>
        <w:tab/>
        <w:tab/>
        <w:t>-  155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>- 155 000,00 zł,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poz. od nr 20 do nr 31 otrzymują numerację odpowiednio od nr 21 do nr 32,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21 (poprzednio 20) – „Wykup nieruchomości” dokonano zmian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2018</w:t>
        <w:tab/>
        <w:tab/>
        <w:tab/>
        <w:t>- zwiększenie o kwotę 6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>- zwiększenie o kwotę 60 000,00 zł,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33 – wprowadzono nowe zadanie inwestycyjne pn. „Dofinansowanie zakupów inwestycyjnych ZOZ Końskie - zakup sprzętu medycznego” z następującymi kwotami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2018</w:t>
        <w:tab/>
        <w:tab/>
        <w:tab/>
        <w:tab/>
        <w:t>- 200 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200 000,00 zł,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34 – wprowadzono nowe zadanie inwestycyjne pn. „Budowa oświetlenia drogowego - łącznik ul. Południowej z ul. Robotniczą w Końskich” z następującymi kwotami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2018</w:t>
        <w:tab/>
        <w:tab/>
        <w:tab/>
        <w:tab/>
        <w:t>- 7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70 000,00 zł,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sz w:val="24"/>
        </w:rPr>
      </w:pPr>
      <w:r>
        <w:rPr>
          <w:sz w:val="24"/>
        </w:rPr>
        <w:t>poz. od nr 32 do nr 68 otrzymują numerację odpowiednio od nr 35 do nr 71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4</w:t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W załączniku Nr 8 – „Dochody i wydatki związane z realizacją zadań realizowanych </w:t>
        <w:br/>
        <w:t xml:space="preserve">na podstawie porozumień (umów) między jednostkami samorządu terytorialnego w 2018 r.” dodano wiersz dotyczący pomocy finansowej dla Powiatu Koneckiego – dział 851, rozdział 85111, § 6300 </w:t>
        <w:br/>
        <w:t>z kwotą 200 000,00 zł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5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ab/>
        <w:t>W załączniku 12 – „Dotacje celowe w 2018 r.” dokonano następujących zmian:</w:t>
      </w:r>
    </w:p>
    <w:p>
      <w:pPr>
        <w:pStyle w:val="Normal"/>
        <w:spacing w:lineRule="auto" w:line="276"/>
        <w:rPr/>
      </w:pPr>
      <w:r>
        <w:rPr>
          <w:sz w:val="24"/>
        </w:rPr>
        <w:t>- w punkcie I – Dotacje dla jednostek sektora finansów publicznych w poz. 6 wprowadzono nowe zadanie pn.  - „Dofinansowanie zakupów inwestycyjnych ZOZ Końskie - zakup sprzętu medycznego” – dział 851, rozdział 85111, § 6300 z kwotą 200 000,00 złotych.</w:t>
      </w:r>
    </w:p>
    <w:sectPr>
      <w:headerReference w:type="default" r:id="rId4"/>
      <w:footerReference w:type="default" r:id="rId5"/>
      <w:type w:val="nextPage"/>
      <w:pgSz w:w="11906" w:h="16838"/>
      <w:pgMar w:left="1021" w:right="1021" w:gutter="0" w:header="1418" w:top="1474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9z0">
    <w:name w:val="WW8Num39z0"/>
    <w:qFormat/>
    <w:rPr>
      <w:b w:val="false"/>
      <w:color w:val="000000"/>
    </w:rPr>
  </w:style>
  <w:style w:type="character" w:styleId="WW8Num47z0">
    <w:name w:val="WW8Num47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Tekstpodstawowywcity2Znak1">
    <w:name w:val="Tekst podstawowy wcięty 2 Znak1"/>
    <w:qFormat/>
    <w:rPr>
      <w:sz w:val="26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tabs>
        <w:tab w:val="clear" w:pos="709"/>
      </w:tabs>
      <w:spacing w:lineRule="auto" w:line="360" w:before="0" w:after="80"/>
      <w:ind w:left="284" w:right="0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right="0" w:hanging="0"/>
      <w:jc w:val="left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44:00Z</dcterms:created>
  <dc:creator>Beata Lis</dc:creator>
  <dc:description/>
  <cp:keywords/>
  <dc:language>en-US</dc:language>
  <cp:lastModifiedBy>Beata Lis</cp:lastModifiedBy>
  <cp:lastPrinted>2018-11-05T14:57:00Z</cp:lastPrinted>
  <dcterms:modified xsi:type="dcterms:W3CDTF">2018-11-09T07:11:00Z</dcterms:modified>
  <cp:revision>406</cp:revision>
  <dc:subject/>
  <dc:title>UCHWAŁA NR  XXXIII/        /2009 </dc:title>
</cp:coreProperties>
</file>