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LIX/543/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8 listopada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8-20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8 r. poz. 994, 1000, 1349, 1432) oraz art. 226, art. 227, art. 228, </w:t>
        <w:br/>
        <w:t xml:space="preserve">art. 229, art. 230b, art. 231 ust. 1 ustawy z dnia 27 sierpnia 2009 r. o finansach publicznych (Dz. U. z 2017 r. poz. 2077, z 2018 r. poz. 62, poz. 1000, 1366, 1693) Rada Miejska </w:t>
        <w:br/>
        <w:t>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LIV/438/2017 Rady Miejskiej w Końskich z dnia 21 grudnia 2017 r. </w:t>
        <w:br/>
        <w:t xml:space="preserve">w sprawie Wieloletniej Prognozy Finansowej Miasta i Gminy Końskie na lata 2018 – 2027, zmienionej uchwałą Nr XLV/440/2018 Rady Miejskiej w Końskich z dnia </w:t>
        <w:br/>
        <w:t xml:space="preserve">29 stycznia 2018 r., uchwałą Nr XLIX/446/2018 Rady Miejskiej z dnia 27 lutego 2018 r., uchwałą Nr L/462/2018 z dnia 30 kwietnia 2018 r., uchwałą Nr LI/479/2018 Rady Miejskiej w Końskich z dnia 28 maja 2018 r., uchwałą Rady Miejskiej w Końskich </w:t>
        <w:br/>
        <w:t xml:space="preserve">Nr LII/498/2018 z dnia 28 czerwca 2018 r., uchwałą Rady Miejskiej w Końskich </w:t>
        <w:br/>
        <w:t xml:space="preserve">Nr LIII/510/2018 z dnia 19 lipca 2018 r., uchwałą Rady Miejskiej w Końskich </w:t>
        <w:br/>
        <w:t xml:space="preserve">Nr LIV/514/2018 z dnia 14 sierpnia 2018 r., uchwałą Rady Miejskiej w Końskich </w:t>
        <w:br/>
        <w:t xml:space="preserve">Nr LV/519/2018 z dnia 7 września 2018 r., uchwałą Rady Miejskiej w Końskich </w:t>
        <w:br/>
        <w:t xml:space="preserve">Nr LVI/524/2018 z dnia 28 września 2018 r., uchwałą Rady Miejskiej w Końskich </w:t>
        <w:br/>
        <w:t>Nr LVII/527/2018 z dnia 18 października 2018 r. oraz uchwałą Nr LVIII/531/2018 z dnia 31 października 2018 r.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1 grudnia 2017 r. Rada Miejska w Końskich podjęła uchwałę </w:t>
        <w:br/>
        <w:t xml:space="preserve">Nr XLIV/438/2017 w sprawie Wieloletniej Prognozy Finansowej Miasta i Gminy Końskie </w:t>
        <w:br/>
        <w:t xml:space="preserve">na lata 2018-2027, zmienioną uchwałą Nr XLV/440/2018 Rady Miejskiej w Końskich z dnia 29 stycznia 2018 r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chwałą Nr XLIX/446/2018 Rady Miejskiej z dnia 27 lutego 2018 r., uchwałą Nr L/462/2018  Rady Miejskiej w Końskich z dnia 30 kwietnia 2018 r., uchwałą </w:t>
        <w:br/>
        <w:t xml:space="preserve">Nr LI/479/2018 Rady Miejskiej w Końskich z dnia 28 maja 2018 r., uchwałą Rady Miejskiej w Końskich Nr LII/498/2018 z dnia 28 czerwca 2018 r., uchwałą Rady Miejskiej </w:t>
        <w:br/>
        <w:t xml:space="preserve">w Końskich Nr LIII/510/2018 z dnia 19 lipca 2018 r., uchwałą Rady Miejskiej w Końskich </w:t>
        <w:br/>
        <w:t xml:space="preserve">Nr LIV/514/2018 z dnia 14 sierpnia 2018 r., uchwałą Nr LV/519/2018 z dnia 7 września </w:t>
        <w:br/>
        <w:t xml:space="preserve">2018 r., uchwałą Rady Miejskiej w Końskich Nr LVI/524/2018 z dnia 28 września </w:t>
        <w:br/>
        <w:t xml:space="preserve">2018 r., uchwałą Rady Miejskiej w Końskich Nr LVII/527/2018 z dnia 18 października </w:t>
        <w:br/>
        <w:t>2018 r. oraz uchwałą Rady Miejskiej w Końskich Nr LVIII/531/2018 z dnia 31 października 2018 r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8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„Wykonanie dokumentacji projektowej dla zadania polegającego na budowie linii zasilających tereny przemysłowe w energię elektryczną wraz </w:t>
        <w:br/>
        <w:t>z kontenerowymi stacjami transformatorowymi”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12 180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287 820,00 z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300 000,00 z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12 180,00 zł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„Budowa i modernizacja dróg i parkingów gminnych”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łączne nakłady finansowe</w:t>
        <w:tab/>
        <w:tab/>
        <w:t>- zmniejszenie o kwotę 90 000,00 zł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limit wydatków 2018</w:t>
        <w:tab/>
        <w:tab/>
        <w:t>- zmniejszenie o kwotę 90 000,00 zł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limit zobowiązań</w:t>
        <w:tab/>
        <w:tab/>
        <w:tab/>
        <w:t>- zmniejszenie o kwotę 90 000,00 zł.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„Rozbudowa budynku Zespołu Placówek Oświatowych w Kazanowie                -   dokumentacja i wykonanie”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500 000,00 zł,</w:t>
      </w:r>
    </w:p>
    <w:p>
      <w:pPr>
        <w:pStyle w:val="Normal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500 000,00 zł,</w:t>
      </w:r>
    </w:p>
    <w:p>
      <w:pPr>
        <w:pStyle w:val="Normal"/>
        <w:spacing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500 000,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36:00Z</dcterms:created>
  <dc:creator>Ntt</dc:creator>
  <dc:description/>
  <cp:keywords/>
  <dc:language>en-US</dc:language>
  <cp:lastModifiedBy>Beata Lis</cp:lastModifiedBy>
  <cp:lastPrinted>2018-09-25T16:23:00Z</cp:lastPrinted>
  <dcterms:modified xsi:type="dcterms:W3CDTF">2018-11-09T08:24:00Z</dcterms:modified>
  <cp:revision>70</cp:revision>
  <dc:subject/>
  <dc:title/>
</cp:coreProperties>
</file>