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03675</wp:posOffset>
                </wp:positionH>
                <wp:positionV relativeFrom="paragraph">
                  <wp:posOffset>-449580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67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LIX/543/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67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8 listopada 2018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5.4pt;mso-position-vertical-relative:text;margin-left:315.25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67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LIX/543/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67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8 listopada 2018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8 - 2027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95 300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95 300,00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obsługę wyborów samorządowych o kwotę 95 300,00 złotych (w dziale 751, rozdziale 75109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na cele bieżące – zwiększenie o kwotę 95 3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9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ono plan dochodów bieżących z tytułu subwencji ogólnych z budżetu państwa o kwotę 1 200 000,00 złotych (zgodnie z informacją Ministra Finansów na 2019 r.) </w:t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95 300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105 120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dotyczące obsługi wyborów samorządowych o kwotę 95 300,00 złotych (w dziale 751, rozdziale 7510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kup materiałów i wyposażenia  kwotę 9 820,00 złotych (w dziale 750, rozdziale 75022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9 820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Wykonanie dokumentacji projektowej dla zadania polegającego na budowie linii zasilających tereny przemysłowe w energię elektryczną wraz z kontenerowymi stacjami transformatorowymi” o kwotę 287 82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i modernizacja dróg i parkingów gminnych” o kwotę 9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budowa, budowa dróg, chodników oraz innej infrastruktury na terenie miasta i gminy Końskie” o kwotę 9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Przebudowa drogi łączącej ul. Południową (dr. powiatowa) z ul. Robotniczą (dr. gminna) w Końskich” o kwotę </w:t>
        <w:br/>
        <w:t>27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nowe zadanie inwestycyjne pn. „Przebudowa </w:t>
        <w:br/>
        <w:t>ul. Spokojnej w Nieświniu” o kwotę 155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Dofinansowanie zakupów inwestycyjnych ZOZ Końskie - zakup sprzętu medycznego” o kwotę 20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Budowa oświetlenia drogowego - łącznik ul. Południowej z ul. Robotniczą w Końskich” o kwotę 7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zadanie inwestycyjne pn. „Wykup nieruchomości” </w:t>
        <w:br/>
        <w:t>o kwotę 60 000,00 złotych.</w:t>
      </w:r>
    </w:p>
    <w:p>
      <w:pPr>
        <w:pStyle w:val="Normal"/>
        <w:spacing w:before="0" w:after="0"/>
        <w:ind w:left="426" w:firstLine="2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9 r. </w:t>
      </w:r>
    </w:p>
    <w:p>
      <w:pPr>
        <w:pStyle w:val="Normal"/>
        <w:spacing w:before="0" w:after="0"/>
        <w:ind w:left="426" w:firstLine="2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Zwiększono wydatki ogółem o kwotę 1 200 000,00 złotych, z czego wydatki bieżące</w:t>
        <w:br/>
        <w:t xml:space="preserve"> o kwotę 200 000,00 złotych i wydatki majątkowe o kwotę 1 000 000,00 złotych.</w:t>
      </w:r>
    </w:p>
    <w:p>
      <w:pPr>
        <w:pStyle w:val="Normal"/>
        <w:spacing w:before="0" w:after="0"/>
        <w:ind w:left="426" w:firstLine="28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18-11-06T12:11:00Z</cp:lastPrinted>
  <dcterms:modified xsi:type="dcterms:W3CDTF">2018-11-09T08:26:00Z</dcterms:modified>
  <cp:revision>342</cp:revision>
  <dc:subject/>
  <dc:title/>
</cp:coreProperties>
</file>