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19-2028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9-2028, przyjmując rok 2028 jako ostatni, z uwagi na  ostatni rok spłaty zadłuże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19-2028 przyjęto wzrost ogólnych kwot dochodów bieżących i wydatków bieżących w latach 2019-2028. Dochody majątkowe i wydatki majątkowe zostały ujęte w wykazie przedsięwzięć w powiązaniu z kwotami dofinansowania. W uchwale uwzględniono dotacje majątkowe wynikające z zawartych umów, preumów oraz złożonych wniosków o dofinansowanie. Dla roku 2019 określono kwoty dochodów możliwe do uzyskania </w:t>
        <w:br/>
        <w:t>w oparciu o analizę wykonania roku 2018 oraz informacje o planowanych dochodach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ismo Ministra Finansów z dnia 12 października 2018 roku znak ST3.4750.41.2018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ismo Wojewody Świętokrzyskiego z dnia 24 października 2018 r. zna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N.I.3110.19.2018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ismo Dyrektora Krajowego Biura Wyborczego Delegatury w Kielcach z dnia 1 października 2018 r. znak DKC-3113-5/20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 xml:space="preserve">Wieloletnią prognozę finansową przygotowano w oparciu o Wytyczne dotyczące stosowania jednolitych wskaźników makroekonomicznych będących podstawą oszacowania skutków finansowych projektowanych ustaw opracowane przez Ministra Finansów (ostatnia aktualizacja </w:t>
        <w:br/>
        <w:t>24 października 2018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9 r. zaplanowano dochody na poziomie realnym do wykonania, zgodne z informacjami </w:t>
        <w:br/>
        <w:t>o planowanych dochodach uzyskiwanych przez gminę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0 r. założono wzrost dochodów bieżących. W prognozie przyjęto dla roku 2020 wzrost dochodów o 3,7% uwzględniając w wykonaniu roku 2019 dochody z tytułu dotacji na realizację zadań z zakresu utrzymania przedszkoli oraz realną wysokość dotacji na realizację zadań z zakresu pomocy społecznej oraz świadczenia wychowawczego i świadczeń rodzinnych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ejnych latach przyjęto wzrost dochodów bieżących odpowiednio w 2021 r. na poziomie 3,6%, w 2022 r. - 3,5%, </w:t>
        <w:br/>
        <w:t>w 2023 r. - 3,1%, w 2024 r. - 3,0%, w 2025 r. - 3,0%, w 2026 r. – 2,9%, w 2027 r. – 2,8%, w 2028 r. - 2,8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między innymi dochody z tytułu udziału we wpływach z podatku dochodowego od osób fizycznych, dochody z tytułu udziału we wpływach z podatku dochodowego od osób prawnych, dochody z tytułu podatków i opłat, w tym z podatku od nieruchomości, </w:t>
        <w:br/>
        <w:t>z subwencji ogólnej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la gminy Końskie w 2019 r. przyznana została część oświatowa oraz część wyrównawcza), z tytułu dotacji i środków przeznaczonych na cele bieżąc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dochodów z tytułu udziału we wpływach z podatku dochodowego od osób fizycznych przyjęto wzrost dochodów zgodny ze wskaźnikiem wzrostu dochodów wynikającym z ww. Wytycznych Ministra Finans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planowaniu dochodów z tytułu udziału we wpływach z podatku dochodowego od osób prawnych uwzględniono obecną liczbę podmiotów zobowiązanych do płacenia podatku dochodowego od osób prawnych oraz przewidywany wzrost liczby tych podmiot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podatków i opłat przyjęto wzrost o 2,5%, natomiast dla dochodów z tytułu podatku </w:t>
        <w:br/>
        <w:t xml:space="preserve">od nieruchomości 2%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ływy z subwencji zaplanowano uwzględniając indywidualną sytuację gminy oraz planowane zmiany w systemie oświaty. Założono wzrost wpływów z tytułu subwencji ogólnej w latach 2020 – 2028 średnio o 3,1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9-2028 zaplanowano dochody majątkowe, w tym dochody ze sprzedaży majątku.</w:t>
        <w:br/>
        <w:t xml:space="preserve">W latach 2019 – 2022 gmina planuje sprzedaż działek pod zabudowę jednorodzinną, nieruchomości położonych na terenach przemysłowych oraz mieszkań, budynków i innych nieruchomości </w:t>
        <w:br/>
        <w:t xml:space="preserve">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9 roku planowany jest wpływ do budżetu środków zewnętrznych dotyczących dofinansowania następujących zadań inwestycyjny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drogi gminnej łączącej drogę powiatową ul. Zachodnią z ul. Gimnazjalną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ul. Jarzębinowej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Przebudowa infrastruktury drogowej na potrzeby utworzenia centrum przesiadkowego przy </w:t>
        <w:br/>
        <w:t>ul. Wojska Polskiego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ozwój społeczeństwa informacyjnego poprzez wdrożenie nowoczesnych e-usług w Gminie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ZPO w Nieświniu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MGOPS w Końskich (audyty, dokumentacja, wykonanie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kultywacja i remediacja zdegradowanych zbiorników wodnych na terenie miasta Końskie (Stary Młyn i Browary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WDK w Kornicy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ozbudowa, nadbudowa i przebudowa świetlicy wiejskiej w miejscowości Gracu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ów Zespołu Parkowo-Pałacowego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budynków Muzeum Zagłębia Staropolskiego w celu zachowania i zabezpieczenia obiektów dziedzictwa narodowego i kulturowego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tadionu lekkoatletycznego w gminie Końsk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19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2020 r. założono wzrost wydatków bieżących o około 2,5% uwzględniając indywidualną sytuację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tj. obligacji komunalnych, których zbywalność jest ograniczona, wyemitowanych w latach 2011–2012 i 2014-2018 oraz zobowiązań jakie planuje się do zaciągnięcia </w:t>
        <w:br/>
        <w:t>w 2019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wzrost </w:t>
        <w:br/>
        <w:t>o około 2,5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19 – 2028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1 711 85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 262 48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1 114 17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335 22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1 481 67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1 147 80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1 384 33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1 145 51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1 373 92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1 388 726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39 88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21 5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41 99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31 89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31 6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42 72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36 8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23 22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61 17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  4 1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adczenia pracownicze planowane do wypłaty przez samorządowy zakład budżetow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 105 31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   75 35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     4 7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   20 03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   47 25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   51 53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 108 51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  13 39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     9 47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     2 4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„wydatki związane z funkcjonowaniem organów jst” obejmuje wydatki planowane w dziale 750 – Administracja publiczna, rozdziale 75022 i 75023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ożono wzrost wydatków z tego tytułu </w:t>
        <w:br/>
        <w:t>w kolejnych latach o około 2,5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inwestycj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inwestycyjne kontynuowane, to wydatki, których realizacja została rozpoczęta w latach poprzedni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we wydatki inwestycyjne, to wydatki których realizacja rozpocznie się w 2019 r. oraz zadania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uma wyżej wymienionych pozycji (wydatki inwestycyjne kontynuowane i nowe wydatki inwestycyjne) stanowi kwotę wydatków majątkowych zaplanowanych do realizacji w 2019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w formie dotacji zawierają się w wyżej opisanych pozycjach wydatków nowych i kontynuowa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0-2028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9 r. zaplanowano przychody w wysokości 10 000 000,00 złotych na pokrycie deficytu budżetu w kwocie 2 000 000,00 zł oraz na spłatę zobowiązań z lat ubiegłych w kwocie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0 r. zaplanowano przychody w wysokości 3 000 000,00 zł w całości przeznaczone na spłatę zobowiązań z lat ubieg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1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9 r. zaplanowano wykup obligacji komunalnych w kwocie 8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9- 2028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7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19-2028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r. – deficyt  – 2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5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nadwyżka – 7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8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nadwyżka – 8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9 r. deficyt budżetu w kwocie 2 000 000,00 zł zostanie sfinansowany emisją obligacji komunalnych, których zbywalność jest ograniczona w kwocie 2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0 – 2028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8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ług ten uwzględniony jest jedynie przy obliczeniu obciążeń budżetu danego roku spłatam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28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0-2028 planowane spłaty zostaną sfinansowane nadwyżką budżetową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0 r. część zobowiązań w kwocie 3 000 000,00 zł zostanie spłacona z przychodów, jakie gmina Końskie planuje zaciągnąć (emisja obligacji komunalnych, których zbywalność jest ograniczon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e wszystkich latach objętych prognozą zachowana jest relacja, o której mowa w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8-11-14T10:19:00Z</cp:lastPrinted>
  <dcterms:modified xsi:type="dcterms:W3CDTF">2018-11-14T12:27:00Z</dcterms:modified>
  <cp:revision>119</cp:revision>
  <dc:subject/>
  <dc:title/>
</cp:coreProperties>
</file>