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 z a s a d n i e n i 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Cs/>
          <w:sz w:val="24"/>
          <w:szCs w:val="24"/>
        </w:rPr>
        <w:t xml:space="preserve">do uchwały Nr ………………… Rady Miejskiej w Końskich </w:t>
      </w:r>
    </w:p>
    <w:p>
      <w:pPr>
        <w:pStyle w:val="Normal"/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 dnia …………………... w sprawie uchwalenia budżetu </w:t>
      </w:r>
    </w:p>
    <w:p>
      <w:pPr>
        <w:pStyle w:val="Normal"/>
        <w:spacing w:lineRule="auto" w:line="276"/>
        <w:jc w:val="center"/>
        <w:rPr/>
      </w:pPr>
      <w:r>
        <w:rPr>
          <w:bCs/>
          <w:sz w:val="24"/>
          <w:szCs w:val="24"/>
        </w:rPr>
        <w:t>Miasta i Gminy Końskie na 2019 rok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76"/>
        <w:ind w:left="705" w:hanging="0"/>
        <w:jc w:val="both"/>
        <w:rPr/>
      </w:pPr>
      <w:r>
        <w:rPr>
          <w:bCs/>
          <w:sz w:val="24"/>
          <w:szCs w:val="24"/>
        </w:rPr>
        <w:t>B</w:t>
      </w:r>
      <w:r>
        <w:rPr>
          <w:sz w:val="24"/>
          <w:szCs w:val="24"/>
        </w:rPr>
        <w:t>udżet Miasta i Gminy Końskie został opracowany w oparciu 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wę z dnia 8 marca 1990 roku o samorządzie gminnym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rPr/>
      </w:pPr>
      <w:r>
        <w:rPr>
          <w:sz w:val="24"/>
          <w:szCs w:val="24"/>
        </w:rPr>
        <w:t>ustawę z dnia 27 sierpnia 2009 r. o finansach publi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ismo Ministra Finansów z dnia 12 października 2018 roku znak ST3.4750.41.2018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ismo Wojewody Świętokrzyskiego z dnia 24 października 2018 r. znak </w:t>
      </w:r>
      <w:r>
        <w:rPr>
          <w:sz w:val="24"/>
          <w:szCs w:val="24"/>
          <w:lang w:eastAsia="pl-PL"/>
        </w:rPr>
        <w:t>FN.I.3110.19.2018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/>
      </w:pPr>
      <w:r>
        <w:rPr>
          <w:sz w:val="24"/>
          <w:szCs w:val="24"/>
        </w:rPr>
        <w:t>pismo Dyrektora Krajowego Biura Wyborczego Delegatury w Kielcach z dnia 1 października 2018 r. znak DKC-3113-5/2018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chwałę Rady Miejskiej w Końskich Nr LXIII/459/2010 z dnia 22 września 2010 r. w sprawie trybu prac nad projektem uchwały budżetowej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owyższe przepisy określają podstawowe zasady opracowania oraz tryb i terminy uchwalania budżetu gminy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onadto przy opracowaniu budżetu gminy na 2019 rok wykorzystan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opozycje planów finansowych jednostek budżetowych, samorządowego zakładu budżetowego oraz gminnych instytucji kultur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nioski do budżetu złożone przez radnych, rady sołeckie, sołtysów, komitety osiedlowe oraz propozycje naczelników wydziałów Urzędu uwzględniające najpilniejsze potrzeby mieszkańców naszej gminy.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left="141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asto i Gmina Końskie na 2019 rok otrzyma z budżetu państwa subwencję ogólną składającą się      z części oświatowej w kwocie 24 231 116,00 zł oraz części wyrównawczej w kwocie 1 118 911,00 zł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Przyznana subwencja oświatowa nadal nie zabezpiecza w pełni potrzeb związanych z prowadzeniem publicznych i niepublicznych szkół podstawowych. </w:t>
      </w:r>
    </w:p>
    <w:p>
      <w:pPr>
        <w:pStyle w:val="Normal"/>
        <w:spacing w:lineRule="auto" w:line="27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Budżet na 2019 rok po </w:t>
      </w:r>
      <w:r>
        <w:rPr>
          <w:b/>
          <w:bCs/>
          <w:sz w:val="24"/>
          <w:szCs w:val="24"/>
          <w:u w:val="single"/>
        </w:rPr>
        <w:t>STRONIE DOCHODÓW</w:t>
      </w:r>
      <w:r>
        <w:rPr>
          <w:sz w:val="24"/>
          <w:szCs w:val="24"/>
        </w:rPr>
        <w:t xml:space="preserve"> zamyka się kwotą 158 916 107,00 złotych, w tym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dochody bieżące w kwocie</w:t>
        <w:tab/>
        <w:t>- 126 364 520,00 zł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dochody majątkowe w kwocie </w:t>
        <w:tab/>
        <w:t>-   32 551 587,00 zł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i jest on wyższy od wyjściowego budżetu roku 2018 o kwotę 7 991 861,00 złotych.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Przy ustalaniu strony dochodowej budżetu wzięto pod uwagę przewidywane wykonanie           z poszczególnych źródeł dochodów za 2018 rok oraz możliwość uzyskania wpływów w 2019 roku. Największą pozycję w dochodach własnych stanowią podatki i opłaty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lan dochodów został ustalony szacunkowo w granicach możliwości wykonan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budżecie uwzględniono środki z zewnątrz na dofinansowanie inwestycji, na które gmina Końskie złożyła wnioski o dofinansowanie, bądź podpisała umowy i preumowy na realizację zadań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ielkości dochodów ze wskazaniem ich źródeł, przyjętych do budżetu na 2019 rok przedstawiają się następująco: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010 – ROLNICTWO I ŁOWIECTWO</w:t>
        <w:tab/>
        <w:tab/>
        <w:t xml:space="preserve">- </w:t>
        <w:tab/>
        <w:t>4 000,00 zł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spacing w:lineRule="auto" w:line="276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W dziale rolnictwo i łowiectwo zaplanowano wpływy z najmu i dzierżawy  w kwocie 4 000,00 złotych.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600 – TRANSPORT I ŁĄCZNOŚĆ</w:t>
        <w:tab/>
        <w:tab/>
        <w:t xml:space="preserve">- </w:t>
        <w:tab/>
        <w:t>9 902 971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W dziale tym planowane są wpływy z tytułu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tacji celowych  z budżetu państwa na realizację inwestycji w kwocie</w:t>
        <w:tab/>
        <w:t>- 2 920 519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które dotyczą następujących zadań inwestycyjnych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Budowa drogi gminnej łączącej drogę powiatową ul. Zachodnią z ul. Gimnazjalną w Końskich” - dotacja w kwocie 1 782 14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Budowa ul. Jarzębinowej w Sielpi” – dotacja w kwocie 1 138 379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dotacji celowej na zadanie zrealizowane w 2018 r. pn.</w:t>
      </w:r>
      <w:r>
        <w:rPr/>
        <w:t xml:space="preserve"> „</w:t>
      </w:r>
      <w:r>
        <w:rPr>
          <w:sz w:val="24"/>
          <w:szCs w:val="24"/>
        </w:rPr>
        <w:t>Budowa ul. Mostowej w Końskich w ramach zadania "Przebudowa infrastruktury drogowej na potrzeby utworzenia centrum przesiadkowego przy ul. Wojska Polskiego w Końskich" – refundacja wydatków w kwocie 692 452,00 złotych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dotacji na zadanie inwestycyjne pn. „Przebudowa infrastruktury drogowej na potrzeby utworzenia centrum przesiadkowego przy ul. Wojska Polskiego w Końskich”  w kwocie 6 290 000,00 złotych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00 – GOSPODARKA MIESZKANIOWA</w:t>
        <w:tab/>
        <w:t>-</w:t>
        <w:tab/>
        <w:t>10 316 00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W dziale tym planowane są wpływy dochodów bieżących w kwocie</w:t>
        <w:tab/>
        <w:t>- 2 306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 tytułu opłat za trwały zarząd, użytkowanie i służebność </w:t>
        <w:tab/>
        <w:tab/>
        <w:t>-        1 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z tytułu opłat za użytkowanie wieczyste nieruchomości</w:t>
        <w:tab/>
        <w:tab/>
        <w:tab/>
        <w:t>-    55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y z różnych opłat</w:t>
        <w:tab/>
        <w:tab/>
        <w:tab/>
        <w:tab/>
        <w:tab/>
        <w:tab/>
        <w:tab/>
        <w:t>-        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y z usług</w:t>
        <w:tab/>
        <w:tab/>
        <w:tab/>
        <w:tab/>
        <w:tab/>
        <w:tab/>
        <w:tab/>
        <w:tab/>
        <w:t>-        5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z tytułu wpływów z pozostałych odsetek</w:t>
        <w:tab/>
        <w:tab/>
        <w:tab/>
        <w:tab/>
        <w:tab/>
        <w:t>-        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 tytułu najmu i dzierżawy składników majątkowych </w:t>
        <w:tab/>
        <w:tab/>
        <w:tab/>
        <w:t>- 1 700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z tytułu wpływów z różnych dochodów</w:t>
        <w:tab/>
        <w:tab/>
        <w:tab/>
        <w:tab/>
        <w:tab/>
        <w:t>-      4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oraz wpływy z tytułu dochodów majątkowych w kwocie</w:t>
        <w:tab/>
        <w:tab/>
        <w:tab/>
        <w:t>- 8 01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 tytułu przekształcenia prawa użytkowania </w:t>
        <w:br/>
        <w:t xml:space="preserve">wieczystego przysługującego osobom fizycznym </w:t>
        <w:br/>
        <w:t>w prawo własności</w:t>
        <w:tab/>
        <w:tab/>
        <w:tab/>
        <w:tab/>
        <w:tab/>
        <w:tab/>
        <w:tab/>
        <w:tab/>
        <w:t>-      10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z tytułu odpłatnego nabycia prawa własności</w:t>
        <w:br/>
        <w:t xml:space="preserve">oraz prawa użytkowania wieczystego nieruchomości </w:t>
        <w:tab/>
        <w:tab/>
        <w:tab/>
        <w:t>- 8 000 000,00 zł.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10 – DZIAŁALNOŚĆ USŁUGOWA</w:t>
        <w:tab/>
        <w:t>- 10 000,00 zł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rPr>
          <w:rFonts w:ascii="TimesNewRomanPSMT;Arial" w:hAnsi="TimesNewRomanPSMT;Arial" w:cs="TimesNewRomanPSMT;Arial"/>
          <w:sz w:val="24"/>
          <w:szCs w:val="24"/>
          <w:lang w:eastAsia="pl-PL"/>
        </w:rPr>
      </w:pPr>
      <w:r>
        <w:rPr>
          <w:bCs/>
          <w:sz w:val="24"/>
          <w:szCs w:val="24"/>
        </w:rPr>
        <w:t xml:space="preserve">W dziale tym planowane są dochody z tytułu dotacji celowej z budżetu państwa na zadania </w:t>
        <w:br/>
        <w:t xml:space="preserve">z zakresu opieki nad miejscami pamięci narodowej oraz grobami i cmentarzami wojennymi.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TimesNewRomanPSMT;Arial" w:hAnsi="TimesNewRomanPSMT;Arial" w:cs="TimesNewRomanPSMT;Arial"/>
          <w:bCs/>
          <w:sz w:val="24"/>
          <w:szCs w:val="24"/>
          <w:lang w:eastAsia="pl-PL"/>
        </w:rPr>
      </w:pPr>
      <w:r>
        <w:rPr>
          <w:rFonts w:cs="TimesNewRomanPSMT;Arial" w:ascii="TimesNewRomanPSMT;Arial" w:hAnsi="TimesNewRomanPSMT;Arial"/>
          <w:bCs/>
          <w:sz w:val="24"/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720 – INFORMATYKA</w:t>
        <w:tab/>
        <w:t>-</w:t>
        <w:tab/>
        <w:t>1 568 753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rPr/>
      </w:pPr>
      <w:r>
        <w:rPr>
          <w:bCs/>
          <w:sz w:val="24"/>
          <w:szCs w:val="24"/>
        </w:rPr>
        <w:t>W dziale tym planowane są dochody z tytułu dotacji celowych na realizację następujących projektów:</w:t>
      </w:r>
    </w:p>
    <w:p>
      <w:pPr>
        <w:pStyle w:val="Normal"/>
        <w:suppressAutoHyphens w:val="false"/>
        <w:autoSpaceDE w:val="false"/>
        <w:rPr/>
      </w:pPr>
      <w:r>
        <w:rPr>
          <w:bCs/>
          <w:sz w:val="24"/>
          <w:szCs w:val="24"/>
        </w:rPr>
        <w:t>- „Internet i Ja” w kwocie</w:t>
        <w:tab/>
        <w:tab/>
        <w:tab/>
        <w:t xml:space="preserve">   29 568,00 zł,</w:t>
      </w:r>
    </w:p>
    <w:p>
      <w:pPr>
        <w:pStyle w:val="Normal"/>
        <w:suppressAutoHyphens w:val="false"/>
        <w:autoSpaceDE w:val="false"/>
        <w:rPr>
          <w:rFonts w:ascii="TimesNewRomanPSMT;Arial" w:hAnsi="TimesNewRomanPSMT;Arial" w:cs="TimesNewRomanPSMT;Arial"/>
          <w:sz w:val="24"/>
          <w:szCs w:val="24"/>
          <w:lang w:eastAsia="pl-PL"/>
        </w:rPr>
      </w:pPr>
      <w:r>
        <w:rPr>
          <w:bCs/>
          <w:sz w:val="24"/>
          <w:szCs w:val="24"/>
        </w:rPr>
        <w:t xml:space="preserve">- „Rozwój  społeczeństwa informacyjnego poprzez wdrożenie nowoczesnych e-usług w Gminie Końskie” w kwocie </w:t>
        <w:tab/>
        <w:tab/>
        <w:tab/>
        <w:tab/>
        <w:t xml:space="preserve">1 539 185,00 zł.  </w:t>
      </w:r>
    </w:p>
    <w:p>
      <w:pPr>
        <w:pStyle w:val="Normal"/>
        <w:spacing w:lineRule="auto" w:line="276"/>
        <w:jc w:val="center"/>
        <w:rPr>
          <w:rFonts w:ascii="TimesNewRomanPSMT;Arial" w:hAnsi="TimesNewRomanPSMT;Arial" w:cs="TimesNewRomanPSMT;Arial"/>
          <w:b/>
          <w:b/>
          <w:bCs/>
          <w:color w:val="FF0000"/>
          <w:sz w:val="24"/>
          <w:szCs w:val="24"/>
          <w:lang w:eastAsia="pl-PL"/>
        </w:rPr>
      </w:pPr>
      <w:r>
        <w:rPr>
          <w:rFonts w:cs="TimesNewRomanPSMT;Arial" w:ascii="TimesNewRomanPSMT;Arial" w:hAnsi="TimesNewRomanPSMT;Arial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0 – ADMINISTRACJA PUBLICZNA</w:t>
        <w:tab/>
        <w:tab/>
        <w:t>-</w:t>
        <w:tab/>
        <w:t>356 585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W dziale tym planowane są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dotacja celowa na zadania bieżące z zakresu administracji rządowej</w:t>
        <w:br/>
        <w:t xml:space="preserve">  oraz inne zadania zlecone gminie ustawami w kwocie</w:t>
        <w:tab/>
        <w:tab/>
        <w:t>-      353 485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y z różnych dochodów w kwocie</w:t>
        <w:tab/>
        <w:tab/>
        <w:tab/>
        <w:tab/>
        <w:t>-          3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y z odsetek w kwocie</w:t>
        <w:tab/>
        <w:tab/>
        <w:tab/>
        <w:tab/>
        <w:tab/>
        <w:t>-             100,00 zł.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1</w:t>
        <w:tab/>
        <w:t>- URZĘDY NACZELNYCH ORGANÓW WŁADZY PAŃSTWOWEJ, KONTROLI I OCHRONY PRAWA ORAZ SĄDOWNICTWA  -  7 525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W dziale tym planowana jest dotacja celowa na zadania bieżące z zakresu administracji rządowej oraz inne zadania zlecone gminie ustawami w związku z prowadzeniem stałego rejestru wyborców.</w:t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>DZIAŁ 754 – BEZPIECZEŃSTWO PUBLICZNE I OCHRONA PRZECIWPOŻAROWA</w:t>
        <w:tab/>
        <w:t>- 2 000,00</w:t>
      </w:r>
      <w:r>
        <w:rPr>
          <w:b/>
          <w:bCs/>
          <w:sz w:val="28"/>
          <w:szCs w:val="28"/>
        </w:rPr>
        <w:t xml:space="preserve"> zł</w:t>
      </w:r>
    </w:p>
    <w:p>
      <w:pPr>
        <w:pStyle w:val="Normal"/>
        <w:spacing w:lineRule="auto" w:line="276"/>
        <w:ind w:left="142" w:hanging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W dziale tym planowane są dochody z tytułu mandatów i kar pieniężnych od osób fizycznych nakładane przez Straż Miejską.</w:t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>DZIAŁ 756 – DOCHODY OD OSÓB PRAWNYCH, OD OSÓB FIZYCZNYCH I OD INNYCH  JEDNOSTEK NIEPOSIADAJĄCYCH  OSOBOWOŚCI PRAWNEJ ORAZ WYDATKI ZWIĄZANE Z ICH POBOREM</w:t>
        <w:tab/>
        <w:t>- 57 149 187,00 zł</w:t>
      </w:r>
    </w:p>
    <w:p>
      <w:pPr>
        <w:pStyle w:val="Normal"/>
        <w:spacing w:lineRule="auto" w:line="276"/>
        <w:ind w:left="142" w:hanging="142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udziałów w podatku dochodowym od osób fizycznych</w:t>
        <w:tab/>
        <w:t>-</w:t>
        <w:tab/>
        <w:t>28 806 187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udziałów w podatku dochodowym od osób prawnych</w:t>
        <w:tab/>
        <w:t>-</w:t>
        <w:tab/>
        <w:t xml:space="preserve">  1 3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datku od działalności gospodarczej osób fizycznych, </w:t>
        <w:br/>
        <w:t>opłacanego w formie karty podatkowej</w:t>
        <w:tab/>
        <w:tab/>
        <w:tab/>
        <w:t>-</w:t>
        <w:tab/>
        <w:t xml:space="preserve">       4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nieruchomości</w:t>
        <w:tab/>
        <w:tab/>
        <w:tab/>
        <w:tab/>
        <w:tab/>
        <w:t>-</w:t>
        <w:tab/>
        <w:t>22 2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rolnego</w:t>
        <w:tab/>
        <w:tab/>
        <w:tab/>
        <w:tab/>
        <w:tab/>
        <w:tab/>
        <w:t>-</w:t>
        <w:tab/>
        <w:t xml:space="preserve">     43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leśnego</w:t>
        <w:tab/>
        <w:tab/>
        <w:tab/>
        <w:tab/>
        <w:tab/>
        <w:tab/>
        <w:t>-</w:t>
        <w:tab/>
        <w:t xml:space="preserve">     37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środków transportowych</w:t>
        <w:tab/>
        <w:tab/>
        <w:tab/>
        <w:t>-</w:t>
        <w:tab/>
        <w:t xml:space="preserve">     87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spadków i darowizn</w:t>
        <w:tab/>
        <w:tab/>
        <w:tab/>
        <w:tab/>
        <w:t>-</w:t>
        <w:tab/>
        <w:t xml:space="preserve">       50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opłaty od posiadania psów</w:t>
        <w:tab/>
        <w:tab/>
        <w:tab/>
        <w:tab/>
        <w:tab/>
        <w:t>-</w:t>
        <w:tab/>
        <w:t xml:space="preserve">         2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y skarbowej</w:t>
        <w:tab/>
        <w:tab/>
        <w:tab/>
        <w:tab/>
        <w:t>-</w:t>
        <w:tab/>
        <w:t xml:space="preserve">     4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y targowej</w:t>
        <w:tab/>
        <w:tab/>
        <w:tab/>
        <w:tab/>
        <w:tab/>
        <w:t>-</w:t>
        <w:tab/>
        <w:t xml:space="preserve">     42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 za zezwolenia na sprzedaż alkoholu</w:t>
        <w:tab/>
        <w:t>-</w:t>
        <w:tab/>
        <w:t xml:space="preserve">     75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innych lokalnych opłat pobieranych przez </w:t>
        <w:br/>
        <w:t xml:space="preserve">jednostki samorządu terytorialnego na podstawie </w:t>
        <w:br/>
        <w:t>odrębnych ustaw</w:t>
        <w:tab/>
        <w:tab/>
        <w:tab/>
        <w:tab/>
        <w:tab/>
        <w:tab/>
        <w:t>-</w:t>
        <w:tab/>
        <w:t xml:space="preserve">     35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czynności cywilnoprawnych</w:t>
        <w:tab/>
        <w:tab/>
        <w:tab/>
        <w:t>-</w:t>
        <w:tab/>
        <w:t xml:space="preserve">  1 06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y eksploatacyjnej</w:t>
        <w:tab/>
        <w:tab/>
        <w:tab/>
        <w:tab/>
        <w:t>-</w:t>
        <w:tab/>
        <w:t xml:space="preserve">       40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y z tytułu kosztów upomnień</w:t>
        <w:tab/>
        <w:tab/>
        <w:tab/>
        <w:t>-                 2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odsetek od nieterminowych wpłat z tytułu podatków</w:t>
        <w:br/>
        <w:t>i opłat</w:t>
        <w:tab/>
        <w:tab/>
        <w:tab/>
        <w:tab/>
        <w:tab/>
        <w:tab/>
        <w:tab/>
        <w:t>-</w:t>
        <w:tab/>
        <w:t xml:space="preserve">       36 000,00 zł.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8 – RÓŻNE ROZLICZENIA</w:t>
        <w:tab/>
        <w:tab/>
        <w:t>- 25 415 027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części oświatowej subwencji ogólnej z budżetu </w:t>
        <w:br/>
        <w:t xml:space="preserve">państwa dla jednostek samorządu terytorialnego </w:t>
        <w:tab/>
        <w:tab/>
        <w:tab/>
        <w:t>- 24 231 116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części wyrównawczej subwencji ogólnej</w:t>
        <w:tab/>
        <w:tab/>
        <w:tab/>
        <w:tab/>
        <w:t>-   1 118 911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odsetek bankowych</w:t>
        <w:tab/>
        <w:tab/>
        <w:tab/>
        <w:tab/>
        <w:tab/>
        <w:tab/>
        <w:tab/>
        <w:t>-        15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ów z różnych dochodów</w:t>
        <w:tab/>
        <w:tab/>
        <w:tab/>
        <w:tab/>
        <w:tab/>
        <w:t>-        50 000,00 zł.</w:t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spacing w:lineRule="auto" w:line="276"/>
        <w:ind w:left="142" w:hanging="142"/>
        <w:jc w:val="center"/>
        <w:rPr/>
      </w:pPr>
      <w:r>
        <w:rPr>
          <w:b/>
          <w:sz w:val="24"/>
          <w:szCs w:val="24"/>
        </w:rPr>
        <w:t>DZIAŁ 801 – OŚWIATA I WYCHOWANIE – 2 506 174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chodów z najmu i dzierżawy składników majątkowych </w:t>
        <w:tab/>
        <w:t>-   63 7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ów z opłat za korzystanie z wychowania przedszkolnego</w:t>
        <w:tab/>
        <w:t>- 256 702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opłat za korzystanie z wyżywienia w jednostkach 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realizujących zadania z zakresu wychowania przedszkolnego</w:t>
        <w:tab/>
        <w:t>- 639 75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usług</w:t>
        <w:tab/>
        <w:tab/>
        <w:tab/>
        <w:tab/>
        <w:tab/>
        <w:tab/>
        <w:tab/>
        <w:t>- 283 74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y z rozliczeń z lat ubiegłych</w:t>
        <w:tab/>
        <w:tab/>
        <w:tab/>
        <w:tab/>
        <w:tab/>
        <w:t>-     3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zostałych odsetek </w:t>
        <w:tab/>
        <w:tab/>
        <w:tab/>
        <w:tab/>
        <w:tab/>
        <w:tab/>
        <w:t>-     2 5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tacji na realizację projektu 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n. „Nowe Przedszkole w Pomykowie”</w:t>
        <w:tab/>
        <w:tab/>
        <w:tab/>
        <w:tab/>
        <w:t>- 222 971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wpłat gmin za dzieci uczęszczające 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o przedszkoli gminy Końskie</w:t>
        <w:tab/>
        <w:tab/>
        <w:tab/>
        <w:tab/>
        <w:tab/>
        <w:t>- 2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dotacji celowej na zadanie inwestycyjne pn. „Termomodernizacja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udynków ZPO Nieświń”</w:t>
        <w:tab/>
        <w:tab/>
        <w:tab/>
        <w:tab/>
        <w:tab/>
        <w:tab/>
        <w:t>- 833 811,00zł.</w:t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2 – POMOC SPOŁECZNA</w:t>
        <w:tab/>
        <w:t>- 3 263 140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usług</w:t>
        <w:tab/>
        <w:tab/>
        <w:tab/>
        <w:tab/>
        <w:tab/>
        <w:tab/>
        <w:tab/>
        <w:t>-    196 2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zostałych odsetek</w:t>
        <w:tab/>
        <w:tab/>
        <w:tab/>
        <w:tab/>
        <w:tab/>
        <w:tab/>
        <w:tab/>
        <w:t>-      10 1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różnych dochodów</w:t>
        <w:tab/>
        <w:tab/>
        <w:tab/>
        <w:tab/>
        <w:tab/>
        <w:t>-      50 2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rozliczeń/zwrotów z lat ubiegłych</w:t>
        <w:tab/>
        <w:tab/>
        <w:tab/>
        <w:t>-      14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dotacji  celowych na zadania bieżące z zakresu administracji</w:t>
        <w:br/>
        <w:t xml:space="preserve">rządowej oraz inne zadania zlecone gminie ustawami </w:t>
        <w:tab/>
        <w:tab/>
        <w:t>-      64 528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tacji celowych na realizację własnych zadań </w:t>
        <w:br/>
        <w:t>bieżących gmin</w:t>
        <w:tab/>
        <w:tab/>
        <w:tab/>
        <w:tab/>
        <w:tab/>
        <w:tab/>
        <w:tab/>
        <w:t>- 2 729 572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dotacji celowej na zadanie inwestycyjne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n. „Termomodernizacja budynku MGOPS w Końskich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(audyty, dokumentacja, wykonanie)”</w:t>
        <w:tab/>
        <w:tab/>
        <w:tab/>
        <w:tab/>
        <w:t>-    198 54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5 – RODZINA – 32 399 465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ab/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dotacji  celowych na zadania bieżące z zakresu administracji</w:t>
        <w:br/>
        <w:t xml:space="preserve">rządowej oraz inne zadania zlecone gminie ustawami </w:t>
        <w:tab/>
        <w:tab/>
        <w:t>- 32 234 965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pozostałych odsetek</w:t>
        <w:tab/>
        <w:tab/>
        <w:tab/>
        <w:tab/>
        <w:tab/>
        <w:tab/>
        <w:tab/>
        <w:t>-          4 5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ów z rozliczeń/zwrotów z lat ubiegłych</w:t>
        <w:tab/>
        <w:tab/>
        <w:tab/>
        <w:t>-        6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dochody związane z realizacją zadań zleconych</w:t>
        <w:tab/>
        <w:tab/>
        <w:tab/>
        <w:t xml:space="preserve">-      100 000,00 zł. </w:t>
      </w:r>
    </w:p>
    <w:p>
      <w:pPr>
        <w:pStyle w:val="Normal"/>
        <w:spacing w:lineRule="auto" w:line="276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900 – GOSPODARKA KOMUNALNA</w:t>
        <w:tab/>
        <w:t xml:space="preserve"> I OCHRONA ŚRODOWISKA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- 12 486 964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najmu i dzierżawy składników majątkowych</w:t>
        <w:tab/>
        <w:tab/>
        <w:tab/>
        <w:t>-     143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różnych opłat za korzystanie ze środowiska </w:t>
        <w:tab/>
        <w:tab/>
        <w:tab/>
        <w:t>-     4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wpływów z innych lokalnych opłat pobieranych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rzez jst na podstawie odrębnych ustaw</w:t>
        <w:tab/>
        <w:tab/>
        <w:tab/>
        <w:tab/>
        <w:t>-   3 0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 różnych dochodów </w:t>
        <w:tab/>
        <w:tab/>
        <w:tab/>
        <w:tab/>
        <w:tab/>
        <w:t>-          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odsetek od nieterminowych wpłat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 tytułu podatków i opłat</w:t>
        <w:tab/>
        <w:tab/>
        <w:tab/>
        <w:tab/>
        <w:tab/>
        <w:tab/>
        <w:t>-        1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pływy z tytułu kosztów upomnień</w:t>
        <w:tab/>
        <w:tab/>
        <w:tab/>
        <w:tab/>
        <w:t>-        15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dotacji celowej na realizację zadań</w:t>
        <w:tab/>
        <w:t>inwestycyjnych</w:t>
        <w:tab/>
        <w:tab/>
        <w:t>- 8 913 964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ym: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„Rekultywacja i remediacja zdegradowanych zbiorników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odnych na terenie miasta Końskie (Stary Młyn i Browary)”</w:t>
        <w:tab/>
        <w:t>- 4 663 964,00 zł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„Odbudowa zbiornika wodnego w Sielpi”</w:t>
        <w:tab/>
        <w:tab/>
        <w:tab/>
        <w:tab/>
        <w:t>- 4 25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921 – KULTURA I OCHRONA DZIEDZICTWA NARODOWEGO</w:t>
        <w:tab/>
        <w:br/>
        <w:t>- 1 668 116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a jest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tacja celowa z Powiatu Koneckiego na zadania bieżące realizowane na podstawie porozumień między jst - zadanie przejęte przez gminę Końskie do realizacji w zakresie funkcjonowania Biblioteki Publicznej Miasta i Gminy Końskie w kwocie </w:t>
        <w:tab/>
        <w:tab/>
        <w:t>-      15 000,00 złotych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tacje celowe na realizację zadań inwestycyjnych</w:t>
        <w:tab/>
        <w:t>- 1 653 116,00 złotych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Termomodernizacja budynku WDK w Kornicy”</w:t>
        <w:tab/>
        <w:tab/>
        <w:tab/>
        <w:t>- 475 517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Rozbudowa, nadbudowa i przebudowa świetlicy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iejskiej w miejscowości Gracuch”</w:t>
        <w:tab/>
        <w:tab/>
        <w:tab/>
        <w:tab/>
        <w:t>- 205 199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Termomodernizacja budynków Zespołu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arkowo-Pałacowego w Końskich”</w:t>
        <w:tab/>
        <w:tab/>
        <w:tab/>
        <w:tab/>
        <w:t>- 2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Przebudowa budynków Muzeum Zagłębia Staropolskiego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w celu zachowania i zabezpieczenia obiektów dziedzictwa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arodowego i kulturowego”</w:t>
        <w:tab/>
        <w:tab/>
        <w:tab/>
        <w:tab/>
        <w:tab/>
        <w:t>- 772 4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 926 – KULTURA FIZYCZNA – 1 860 200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najmu i dzierżawy składników majątkowych</w:t>
        <w:tab/>
        <w:tab/>
        <w:tab/>
        <w:t>-    350 000,00 zł,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wpływów z usług</w:t>
        <w:tab/>
        <w:tab/>
        <w:tab/>
        <w:tab/>
        <w:tab/>
        <w:tab/>
        <w:tab/>
        <w:t>-      10 000,00 zł,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- wpływy z pozostałych odsetek</w:t>
        <w:tab/>
        <w:tab/>
        <w:tab/>
        <w:tab/>
        <w:tab/>
        <w:t>-           200,00 zł,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dotacji na realizację zadania pn. „Budowa stadionu 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lekkoatletycznego w gminie Końskie”</w:t>
        <w:tab/>
        <w:tab/>
        <w:tab/>
        <w:tab/>
        <w:t>- 1 500 000,00 zł.</w:t>
      </w:r>
    </w:p>
    <w:p>
      <w:pPr>
        <w:pStyle w:val="Normal"/>
        <w:spacing w:lineRule="auto" w:line="276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  <w:u w:val="single"/>
        </w:rPr>
        <w:t>STRONA WYDATKOWA</w:t>
      </w:r>
      <w:r>
        <w:rPr>
          <w:sz w:val="24"/>
          <w:szCs w:val="24"/>
        </w:rPr>
        <w:t xml:space="preserve"> budżetu uzależniona jest od strony dochodowej, na którą składają się jak już określono dochody własne, które zostały ustalone w granicach możliwości ich realizacji, subwencja ogólna oraz środki pochodzące z innych źródeł.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Wydatki budżetu na 2019 rok zamykają się kwotą </w:t>
      </w:r>
      <w:r>
        <w:rPr>
          <w:b/>
          <w:sz w:val="24"/>
          <w:szCs w:val="24"/>
        </w:rPr>
        <w:t>160 916 107,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 xml:space="preserve"> i są wyższe                     od wyjściowego budżetu na 2018 rok o 4 991 861,00 złotych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budżecie zaplanowano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wydatki majątkowe w kwocie:</w:t>
        <w:tab/>
        <w:t xml:space="preserve">  41 847 362,00 złotych, 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4"/>
          <w:szCs w:val="24"/>
        </w:rPr>
        <w:t>- wydatki bieżące w kwocie:</w:t>
        <w:tab/>
        <w:tab/>
        <w:t>119 068 745,00 złotych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Budżet gminy na 2019 rok zamyka się ujemnym wynikiem finansowym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Deficyt budżetu stanowiący ujemną różnicę pomiędzy dochodami i wydatkami budżetu wynosi 2 000 000,00 zł. </w:t>
      </w:r>
    </w:p>
    <w:p>
      <w:pPr>
        <w:pStyle w:val="Normal"/>
        <w:spacing w:lineRule="auto" w:line="27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  <w:t>Środki na wydatki w poszczególnych</w:t>
      </w:r>
    </w:p>
    <w:p>
      <w:pPr>
        <w:pStyle w:val="Normal"/>
        <w:spacing w:lineRule="auto" w:line="276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  <w:t>działach przeznaczono na:</w:t>
      </w:r>
    </w:p>
    <w:p>
      <w:pPr>
        <w:pStyle w:val="Normal"/>
        <w:spacing w:lineRule="auto" w:line="276"/>
        <w:rPr>
          <w:b/>
          <w:b/>
          <w:bCs/>
          <w:color w:val="FF0000"/>
          <w:spacing w:val="40"/>
          <w:sz w:val="24"/>
          <w:szCs w:val="24"/>
        </w:rPr>
      </w:pPr>
      <w:r>
        <w:rPr>
          <w:b/>
          <w:bCs/>
          <w:color w:val="FF0000"/>
          <w:spacing w:val="4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010 </w:t>
      </w: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ROLNICTWO I ŁOWIECTWO</w:t>
        <w:tab/>
        <w:t>-  8 6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atę na rzecz izb rolniczych </w:t>
        <w:tab/>
        <w:t xml:space="preserve"> </w:t>
        <w:tab/>
        <w:tab/>
        <w:tab/>
        <w:t>-         8 600,00 zł.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400 – WYTWARZANIE I ZAOPATRYWANIE W ENERGIĘ ELEKTRYCZNĄ,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GAZ I WODĘ – 325 1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zakup usług pozostałych</w:t>
        <w:tab/>
        <w:tab/>
        <w:tab/>
        <w:tab/>
        <w:tab/>
        <w:tab/>
        <w:t>-   25 000,00 zł,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wpłaty na rzecz SZGiM </w:t>
        <w:br/>
        <w:t>- trwałość projektu OZE dla mieszkańców gminy Końskie</w:t>
        <w:tab/>
        <w:tab/>
        <w:t>-   10 100,00 zł,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- wydatki majątkowe</w:t>
        <w:tab/>
        <w:tab/>
        <w:tab/>
        <w:tab/>
        <w:tab/>
        <w:tab/>
        <w:tab/>
        <w:t>- 290 000,00 zł,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„Wykonanie dokumentacji projektowej dla zadania polegającego na budowie linii zasilających tereny przemysłowe w energię elektryczną wraz z kontenerowymi stacjami transformatorowymi” – 290 000,00 zł.</w:t>
      </w:r>
    </w:p>
    <w:p>
      <w:pPr>
        <w:pStyle w:val="Normal"/>
        <w:spacing w:lineRule="auto" w:line="276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600 – TRANSPORT I ŁĄCZNOŚĆ</w:t>
        <w:tab/>
        <w:tab/>
        <w:t>- 16 201 984,00 zł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dróg publicznych gminnych oraz dróg wewnętrznych</w:t>
        <w:br/>
        <w:t xml:space="preserve"> (remonty oraz bieżące utrzymanie dróg, ulic i chodników)</w:t>
        <w:tab/>
        <w:tab/>
        <w:t>- 1 628 814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ym wydatki bieżące w ramach funduszu sołeckiego </w:t>
        <w:tab/>
        <w:t>–         60 224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fundusz sołecki sołectwa Bedlno</w:t>
        <w:tab/>
        <w:tab/>
        <w:t>-     4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fundusz sołecki sołectwa Górny Młyn</w:t>
        <w:tab/>
        <w:t>-     9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Izabelów</w:t>
        <w:tab/>
        <w:tab/>
        <w:t>-     6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Nałęczów</w:t>
        <w:tab/>
        <w:t>-     7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Nowy Kazanów</w:t>
        <w:tab/>
        <w:t>-     5 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Paruchy</w:t>
        <w:tab/>
        <w:tab/>
        <w:t>-   11 724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Pomorzany</w:t>
        <w:tab/>
        <w:t>-     8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Wąsosz</w:t>
        <w:tab/>
        <w:tab/>
        <w:t>-     9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ab/>
        <w:t>- 14 573 17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Budowa i modernizacja dróg i parkingów gminnych”</w:t>
        <w:tab/>
        <w:tab/>
        <w:tab/>
        <w:t>-    6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Budowa, przebudowa gminnej infrastruktury drogowej”</w:t>
        <w:tab/>
        <w:tab/>
        <w:tab/>
        <w:t>-    4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Budowa drogi gminnej łączącej drogę powiatową ul. Zachodnią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 ul. Gimnazjalną w Końskich”</w:t>
        <w:tab/>
        <w:tab/>
        <w:tab/>
        <w:tab/>
        <w:tab/>
        <w:tab/>
        <w:t>- 3 567 972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Budowa ul. Jarzębinowej w Sielpi”</w:t>
        <w:tab/>
        <w:tab/>
        <w:tab/>
        <w:tab/>
        <w:tab/>
        <w:t>- 2 277 978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Przebudowa infrastruktury drogowej na potrzeby utworzenia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entrum przesiadkowego przy ul. Wojska Polskiego w Końskich”</w:t>
        <w:tab/>
        <w:t>- 7 400 000,00 zł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Część wydatków majątkowych w kwocie 277 220,00 zł realizowana będzie w ramach funduszu sołeckiego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Modernizacja drogi gminnej na terenie sołectwa”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fundusz sołecki sołectwa Bedlenko</w:t>
        <w:tab/>
        <w:tab/>
        <w:tab/>
        <w:tab/>
        <w:tab/>
      </w: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 14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Budowa chodnika przy drodze gminnej”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fundusz sołecki sołectwa Brody</w:t>
        <w:tab/>
        <w:tab/>
        <w:tab/>
        <w:tab/>
        <w:tab/>
        <w:t>- 22 788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ebudowa ul. Strażackiej w msc. Kornica”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fundusz sołecki sołectwa Kornica</w:t>
        <w:tab/>
        <w:tab/>
        <w:tab/>
        <w:tab/>
        <w:tab/>
        <w:t>- 20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Budowa chodnika przy ul. Polnej  w Modliszewicach”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fundusz sołecki sołectwa Modliszewice</w:t>
        <w:tab/>
        <w:tab/>
        <w:tab/>
        <w:tab/>
        <w:t>- 30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Przebudowa drogi gminnej na terenie sołectwa”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fundusz sołecki sołectwa Rogów</w:t>
        <w:tab/>
        <w:tab/>
        <w:tab/>
        <w:tab/>
        <w:tab/>
        <w:t>- 3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Utwardzenie pobocza drogi na terenie sołectwa”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fundusz sołecki sołectwa Stary Kazanów</w:t>
        <w:tab/>
        <w:tab/>
        <w:tab/>
        <w:tab/>
        <w:t>- 18 94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Modernizacja drogi  na terenie sołectwa”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fundusz sołecki sołectwa Nieświń</w:t>
        <w:tab/>
        <w:tab/>
        <w:tab/>
        <w:tab/>
        <w:tab/>
        <w:t>- 2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ebudowa drogi na terenie sołectwa”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Nowy Dziebałtów</w:t>
        <w:tab/>
        <w:tab/>
        <w:tab/>
        <w:t>- 2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Modernizacja drogi na terenie sołectwa”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fundusz sołecki sołectwa Nowy Sokołów</w:t>
        <w:tab/>
        <w:tab/>
        <w:tab/>
        <w:tab/>
        <w:t>- 11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ebudowa drogi na terenie sołectwa”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fundusz sołecki sołectwa Piła</w:t>
        <w:tab/>
        <w:tab/>
        <w:tab/>
        <w:tab/>
        <w:tab/>
        <w:t>- 17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Modernizacja drogi na terenie sołectwa”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fundusz sołecki sołectwa Sielpia</w:t>
        <w:tab/>
        <w:tab/>
        <w:tab/>
        <w:tab/>
        <w:tab/>
        <w:t>- 11 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Modernizacja drogi na terenie sołectwa”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fundusz sołecki sołectwa Sierosławice</w:t>
        <w:tab/>
        <w:tab/>
        <w:tab/>
        <w:tab/>
        <w:t>- 1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ebudowa drogi na terenie sołectwa”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Stary Dziebałtów</w:t>
        <w:tab/>
        <w:tab/>
        <w:tab/>
        <w:t>- 17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ebudowa drogi na terenie sołectwa”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Stara Kuźnica</w:t>
        <w:tab/>
        <w:tab/>
        <w:tab/>
        <w:tab/>
        <w:t>- 14 489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ebudowa drogi na terenie sołectwa”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fundusz sołecki sołectwa Trzemoszna</w:t>
        <w:tab/>
        <w:tab/>
        <w:tab/>
        <w:tab/>
        <w:t>- 15 000,00 zł.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630 – Turystyka</w:t>
        <w:tab/>
        <w:t>- 9 000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W ramach tej kwoty realizowane będą wydatki bieżące dotyczące utrzymania obiektów turystycznych na terenie gminy Końskie (Trasy rowerowe w Polsce Wschodniej – trwałość projektu – 6 000,00 zł) oraz wydatki związane z pozostałą działalnością w zakresie turystyki – 3 000,00 zł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00 – GOSPODARKA MIESZKANIOWA</w:t>
        <w:tab/>
        <w:t>- 2 701 0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bieżące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gospodarkę gruntami i nieruchomościami </w:t>
        <w:tab/>
        <w:tab/>
        <w:tab/>
        <w:tab/>
        <w:t>- 2 501 000,00 zł,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ab/>
        <w:tab/>
        <w:t>-    2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Wykup nieruchomości”</w:t>
        <w:tab/>
        <w:tab/>
        <w:tab/>
        <w:tab/>
        <w:tab/>
        <w:tab/>
        <w:tab/>
        <w:tab/>
        <w:t>-    20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710 – DZIAŁALNOŚĆ USŁUGOWA </w:t>
        <w:tab/>
        <w:tab/>
        <w:t>- 489 00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sporządzanie planów zagospodarowani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rzestrzennego dla miasta i gminy</w:t>
        <w:tab/>
        <w:tab/>
        <w:tab/>
        <w:t>-</w:t>
        <w:tab/>
        <w:t xml:space="preserve">     405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cmentarzy i miejsc pamięci </w:t>
        <w:tab/>
        <w:tab/>
        <w:t>-</w:t>
        <w:tab/>
        <w:t xml:space="preserve">       24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>-</w:t>
        <w:tab/>
        <w:t xml:space="preserve">       60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 xml:space="preserve">- „Budowa cmentarza grzebalnego w Końskich” </w:t>
        <w:tab/>
        <w:t>- 6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20 – INFORMATYKA</w:t>
        <w:tab/>
        <w:t>- 1 969 568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4"/>
          <w:szCs w:val="24"/>
        </w:rPr>
        <w:t>W ramach tej kwoty realizowane będą: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projekt pn. „Internet i Ja”</w:t>
        <w:tab/>
        <w:tab/>
        <w:tab/>
        <w:tab/>
        <w:t>- 29 568,00 zł,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oraz zadania inwestycyjne pn.: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„Przeniesienie węzła głównego sieci światłowodowej do budynku MGOPS w Końskich” </w:t>
      </w:r>
    </w:p>
    <w:p>
      <w:pPr>
        <w:pStyle w:val="Normal"/>
        <w:spacing w:lineRule="auto" w:line="276"/>
        <w:ind w:left="4254" w:firstLine="709"/>
        <w:jc w:val="both"/>
        <w:rPr/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75 000,00 zł,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„Podłączenie sieci światłowodowej do sieci szerokopasmowej Polski Wschodniej” </w:t>
      </w:r>
    </w:p>
    <w:p>
      <w:pPr>
        <w:pStyle w:val="Normal"/>
        <w:spacing w:lineRule="auto" w:line="276"/>
        <w:ind w:left="4254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15 000,00 zł,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„Rozwój społeczeństwa informacyjnego poprzez wdrożenie nowoczesnych e-usług w Gminie Końskie” </w:t>
        <w:tab/>
        <w:tab/>
        <w:tab/>
        <w:tab/>
        <w:tab/>
        <w:tab/>
        <w:t>- 1 850 000,00 zł.</w:t>
      </w:r>
    </w:p>
    <w:p>
      <w:pPr>
        <w:pStyle w:val="Normal"/>
        <w:spacing w:lineRule="auto" w:line="276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750 – ADMINISTRACJA PUBLICZNA </w:t>
        <w:tab/>
        <w:t>- 10 980 706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obsługę Rady Miejskiej</w:t>
        <w:tab/>
        <w:tab/>
        <w:tab/>
        <w:tab/>
        <w:tab/>
        <w:t>-    265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funkcjonowanie Urzędu Miasta i Gminy</w:t>
        <w:tab/>
        <w:tab/>
        <w:tab/>
        <w:t>- 8 148 165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realizację zadań zleconych </w:t>
        <w:tab/>
        <w:tab/>
        <w:tab/>
        <w:tab/>
        <w:tab/>
        <w:t>-    353 485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romocję gminy</w:t>
        <w:tab/>
        <w:tab/>
        <w:tab/>
        <w:tab/>
        <w:tab/>
        <w:tab/>
        <w:t>-    392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spólną obsługę jednostek gminy</w:t>
        <w:tab/>
        <w:tab/>
        <w:tab/>
        <w:tab/>
        <w:t>- 1 13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została działalność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(w tym wydatki związane z poborem podatków i opłat)</w:t>
        <w:tab/>
        <w:t>-    662 056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ydatki majątkowe</w:t>
        <w:tab/>
        <w:tab/>
        <w:tab/>
        <w:tab/>
        <w:tab/>
        <w:tab/>
        <w:t>-      3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w tym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Zakup sprzętu informatycznego, oprogramowania i urządzeń biurowych na potrzeby UMiG Końskie”</w:t>
        <w:tab/>
        <w:tab/>
        <w:tab/>
        <w:tab/>
        <w:tab/>
        <w:tab/>
        <w:tab/>
        <w:t>- 3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751</w:t>
        <w:tab/>
        <w:t>- URZĘDY NACZELNYCH ORGANÓW WŁADZY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PAŃSTWOWEJ, KONTROLI I OCHRONY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PRAWA ORAZ SĄDOWNICTWA – 7 525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 ramach tej kwoty realizowane będą wydatki związane z prowadzeniem i aktualizacją stałego rejestru wyborców.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4 – BEZPIECZEŃSTWO PUBLICZNE I OCHRONA PRZECIWPOŻAROWA</w:t>
        <w:tab/>
        <w:t>- 1 425 4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ochotniczych straży pożarnych </w:t>
        <w:tab/>
        <w:tab/>
        <w:tab/>
        <w:t>- 330 2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funkcjonowanie Straży Miejskiej</w:t>
        <w:tab/>
        <w:tab/>
        <w:tab/>
        <w:tab/>
        <w:tab/>
        <w:t>- 365 7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arządzanie kryzysowe</w:t>
        <w:tab/>
        <w:tab/>
        <w:tab/>
        <w:tab/>
        <w:tab/>
        <w:tab/>
        <w:t>- 359 5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ydatki majątkowe</w:t>
        <w:tab/>
        <w:tab/>
        <w:tab/>
        <w:tab/>
        <w:tab/>
        <w:tab/>
        <w:tab/>
        <w:t>- 37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„Rozbudowa strażnicy OSP w Dziebałtowie”</w:t>
        <w:tab/>
        <w:tab/>
        <w:t>- 150 000,00 zł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„Przebudowa strażnicy OSP w Modliszewicach”</w:t>
        <w:tab/>
        <w:tab/>
        <w:t>- 1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„Ocieplenie budynku strażnicy OSP Bedlno”</w:t>
        <w:tab/>
        <w:tab/>
        <w:t>-   2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„Ocieplenie budynku strażnicy OSP Pomorzany”</w:t>
        <w:tab/>
        <w:tab/>
        <w:t>-   3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„Utwardzenie placu (wjazd) strażnicy OSP Kazanów”</w:t>
        <w:tab/>
        <w:t>-   3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- „Przeniesienie punktu dostępowego monitoringu miejskiego </w:t>
      </w:r>
    </w:p>
    <w:p>
      <w:pPr>
        <w:pStyle w:val="Normal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D-A z KSM w Końskich do MGOPS w Końskich”</w:t>
        <w:tab/>
        <w:t>-   35 000,00 zł.</w:t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757 – OBSŁUGA DŁUGU PUBLICZNEGO </w:t>
        <w:tab/>
        <w:t>- 1 750 000,00 zł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z</w:t>
      </w:r>
      <w:r>
        <w:rPr>
          <w:sz w:val="24"/>
          <w:szCs w:val="24"/>
        </w:rPr>
        <w:t xml:space="preserve"> przeznaczeniem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spłatę odsetek od kredytu i obligacji</w:t>
        <w:tab/>
        <w:tab/>
        <w:tab/>
        <w:t>-</w:t>
        <w:tab/>
        <w:t>1 750 000,00 zł.</w:t>
      </w:r>
    </w:p>
    <w:p>
      <w:pPr>
        <w:pStyle w:val="Normal"/>
        <w:spacing w:lineRule="auto" w:line="276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8 – RÓŻNE ROZLICZENIA</w:t>
        <w:tab/>
        <w:tab/>
        <w:tab/>
        <w:t xml:space="preserve"> - 1 040 000,00 zł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Kwota ta stanowi rezerwę ogólną w kwocie 500 000,00 zł w celu zapewnienia wykonywania zadań zaplanowanych w budżecie, rezerwę celową w kwocie 530 000,00 zł na realizację zadań             w ramach inicjatywy lokalnej (30 000,00 zł) i budżetu obywatelskiego (500 000,00 zł) oraz środki na zapłatę podatku od towarów i usług w kwocie 1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4"/>
        <w:spacing w:lineRule="auto" w:line="276"/>
        <w:ind w:left="0" w:right="0" w:hanging="0"/>
        <w:jc w:val="center"/>
        <w:rPr/>
      </w:pPr>
      <w:r>
        <w:rPr>
          <w:sz w:val="24"/>
          <w:szCs w:val="24"/>
        </w:rPr>
        <w:t>DZIAŁ 801 – OŚWIATA I WYCHOWANIE</w:t>
        <w:tab/>
        <w:tab/>
        <w:t>- 45 344 929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bieżące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szkół podstawowych</w:t>
        <w:tab/>
        <w:tab/>
        <w:tab/>
        <w:tab/>
        <w:t>- 22 966 824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 wydatki w ramach funduszu sołeckiego – 4 000,00 zł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Nowy Dziebałtów</w:t>
        <w:tab/>
        <w:tab/>
        <w:t>- 4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oddziałów przedszkolnych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w szkołach  podstawowych </w:t>
        <w:tab/>
        <w:tab/>
        <w:tab/>
        <w:tab/>
        <w:t>-      169 53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przedszkoli</w:t>
        <w:tab/>
        <w:tab/>
        <w:tab/>
        <w:tab/>
        <w:tab/>
        <w:t>-   8 455 646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 na realizację projektu pn. „Nowe przedszkole w Pomykowie” – 256 122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inne formy wychowania przedszkolnego</w:t>
        <w:tab/>
        <w:tab/>
        <w:tab/>
        <w:t>-        90 22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klas gimnazjalnych</w:t>
        <w:tab/>
        <w:tab/>
        <w:tab/>
        <w:tab/>
        <w:t>-   3 644 6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wożenie uczniów</w:t>
        <w:tab/>
        <w:tab/>
        <w:tab/>
        <w:tab/>
        <w:tab/>
        <w:tab/>
        <w:t>-      928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kształcanie i doskonalenie nauczycieli</w:t>
        <w:tab/>
        <w:tab/>
        <w:tab/>
        <w:t>-      169 92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stołówki szkolne</w:t>
        <w:tab/>
        <w:tab/>
        <w:tab/>
        <w:tab/>
        <w:tab/>
        <w:tab/>
        <w:t>-   2 833 239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realizację zadań wymagających stosowania specjalnej organizacji nauki i metod pracy dla dzieci      w przedszkolach, oddziałach przedszkolnych w szkołach podstawowych i innych formach wychowania przedszkolnego</w:t>
        <w:tab/>
        <w:tab/>
        <w:tab/>
        <w:tab/>
        <w:tab/>
        <w:t>-   1 087 34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realizację zadań wymagających stosowania specjalnej organizacji nauki i metod pracy dla dzieci        i młodzieży w szkołach podstawowych</w:t>
        <w:tab/>
        <w:tab/>
        <w:tab/>
        <w:t>-   1 106 55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realizację zadań wymagających stosowania specjalnej organizacji nauki i metod pracy dla dzieci        i młodzieży w gimnazjach i klasach dotychczasowego gimnazjum w innych typach szkół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-        84 06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pozostała działalność</w:t>
        <w:tab/>
        <w:tab/>
        <w:tab/>
        <w:tab/>
        <w:tab/>
        <w:t>-        75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oraz wydatki majątkowe w kwocie</w:t>
        <w:tab/>
        <w:tab/>
        <w:tab/>
        <w:tab/>
        <w:t>-   3 734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 następujące zadania inwestycyjne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Rozbudowa budynku Zespołu Placówek Oświatowych w Kazanowie”</w:t>
        <w:tab/>
        <w:t>-    7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Termomodernizacja budynku ZPO w Nieświniu”</w:t>
        <w:tab/>
        <w:tab/>
        <w:tab/>
        <w:t>- 1 45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</w:t>
      </w:r>
      <w:r>
        <w:rPr/>
        <w:t xml:space="preserve"> „</w:t>
      </w:r>
      <w:r>
        <w:rPr>
          <w:sz w:val="24"/>
          <w:szCs w:val="24"/>
        </w:rPr>
        <w:t>Termomodernizacja budynku  ZPO w Pomykowie”</w:t>
        <w:tab/>
        <w:tab/>
        <w:tab/>
        <w:t>-      2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Budowa Szkoły Podstawowej w Kopaninach”</w:t>
        <w:tab/>
        <w:tab/>
        <w:tab/>
        <w:tab/>
        <w:t>- 1 0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Budowa Przedszkola w Pomykowie”</w:t>
        <w:tab/>
        <w:tab/>
        <w:tab/>
        <w:tab/>
        <w:tab/>
        <w:t>-    5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Zakup maszyny czyszczącej halę sportową - ZPO Stadnicka Wola”</w:t>
        <w:tab/>
        <w:t>-      14 000,00 zł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1 – OCHRONA ZDROWIA</w:t>
        <w:tab/>
        <w:t>-</w:t>
        <w:tab/>
        <w:t>753 0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Kwota ta przeznaczona jest na realizację gminnego programu profilaktyki i rozwiązywania problemów alkoholowych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walczanie narkomanii</w:t>
        <w:tab/>
        <w:tab/>
        <w:tab/>
        <w:t>-   1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rzeciwdziałanie alkoholizmowi</w:t>
        <w:tab/>
        <w:tab/>
        <w:t>- 73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zostałą działalność</w:t>
        <w:tab/>
        <w:tab/>
        <w:tab/>
        <w:t>-     3 000,00 zł.</w:t>
        <w:tab/>
        <w:tab/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2 – POMOC SPOŁECZNA</w:t>
        <w:tab/>
        <w:t>-</w:t>
        <w:tab/>
        <w:t>9 474 676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my pomocy społecznej</w:t>
        <w:tab/>
        <w:tab/>
        <w:tab/>
        <w:tab/>
        <w:tab/>
        <w:t>-   1 35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rzeciwdziałanie przemocy w rodzinie</w:t>
        <w:tab/>
        <w:tab/>
        <w:tab/>
        <w:t>-        24 152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kładki na ubezpieczenia zdrowotne  </w:t>
        <w:tab/>
        <w:tab/>
        <w:tab/>
        <w:t>-      167 527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asiłki i pomoc w naturze</w:t>
        <w:tab/>
        <w:tab/>
        <w:tab/>
        <w:tab/>
        <w:tab/>
        <w:t>-      692 16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datki mieszkaniowe</w:t>
        <w:tab/>
        <w:tab/>
        <w:tab/>
        <w:tab/>
        <w:tab/>
        <w:t>-      23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asiłki stałe</w:t>
        <w:tab/>
        <w:tab/>
        <w:tab/>
        <w:tab/>
        <w:tab/>
        <w:tab/>
        <w:tab/>
        <w:t>-   1 434 496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ośrodka pomocy społecznej</w:t>
        <w:tab/>
        <w:tab/>
        <w:tab/>
        <w:t>-   3 670 429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sługi opiekuńcze i specjalistyczne usługi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piekuńcze</w:t>
        <w:tab/>
        <w:tab/>
        <w:tab/>
        <w:tab/>
        <w:tab/>
        <w:tab/>
        <w:tab/>
        <w:t>-        51 795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pomoc państwa w zakresie dożywiania</w:t>
        <w:tab/>
        <w:tab/>
        <w:tab/>
        <w:t>-      895 114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została działalność</w:t>
        <w:tab/>
        <w:tab/>
        <w:tab/>
        <w:tab/>
        <w:tab/>
        <w:t>-      359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ydatki majątkowe</w:t>
        <w:tab/>
        <w:tab/>
        <w:tab/>
        <w:tab/>
        <w:tab/>
        <w:tab/>
        <w:t>-      6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„Termomodernizacja budynku MGOPS w Końskich (audyty, dokumentacja, wykonanie)”</w:t>
        <w:tab/>
        <w:tab/>
        <w:tab/>
        <w:tab/>
        <w:tab/>
        <w:tab/>
        <w:t>- 60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54 – EDUKACYJNA OPIEKA WYCHOWAWCZA – 1 227 948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świetlice szkolne </w:t>
        <w:tab/>
        <w:tab/>
        <w:tab/>
        <w:tab/>
        <w:tab/>
        <w:tab/>
        <w:t>- 1 103 452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czesne wspomaganie rozwoju dziecka</w:t>
        <w:tab/>
        <w:tab/>
        <w:tab/>
        <w:t>-      48 846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kolonie i obozy</w:t>
        <w:tab/>
        <w:tab/>
        <w:tab/>
        <w:tab/>
        <w:tab/>
        <w:tab/>
        <w:t>-      2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moc materialna dla uczniów</w:t>
        <w:tab/>
        <w:tab/>
        <w:tab/>
        <w:tab/>
        <w:t>-      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kształcanie i doskonalenie nauczycieli</w:t>
        <w:tab/>
        <w:tab/>
        <w:tab/>
        <w:t>-        5 65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5 – RODZINA</w:t>
        <w:tab/>
        <w:tab/>
        <w:t>- 33 022 515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świadczenie wychowawcze</w:t>
        <w:tab/>
        <w:tab/>
        <w:tab/>
        <w:tab/>
        <w:tab/>
        <w:t>- 17 191 131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świadczenia rodzinne </w:t>
        <w:tab/>
        <w:tab/>
        <w:tab/>
        <w:tab/>
        <w:tab/>
        <w:t>- 14 220 125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spieranie rodziny</w:t>
        <w:tab/>
        <w:tab/>
        <w:tab/>
        <w:tab/>
        <w:tab/>
        <w:tab/>
        <w:t>-      913 608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funkcjonowanie niepublicznych żłobków</w:t>
        <w:tab/>
        <w:tab/>
        <w:tab/>
        <w:t>-      172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rodziny zastępcze</w:t>
        <w:tab/>
        <w:tab/>
        <w:tab/>
        <w:tab/>
        <w:tab/>
        <w:tab/>
        <w:t>-      38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składki na ubezpieczenia zdrowotne</w:t>
        <w:tab/>
        <w:tab/>
        <w:tab/>
        <w:t>-      140 651,00 zł.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900 – GOSPODARKA KOMUNALNA I OCHRONA ŚRODOWISKA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- 19 655 648,00 zł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gospodarkę ściekową i ochronę wód</w:t>
        <w:tab/>
        <w:tab/>
        <w:tab/>
        <w:tab/>
        <w:t>-  2 11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gospodarowanie odpadami</w:t>
        <w:tab/>
        <w:tab/>
        <w:tab/>
        <w:tab/>
        <w:tab/>
        <w:tab/>
        <w:t>-  3 0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czyszczanie miast i wsi </w:t>
        <w:tab/>
        <w:tab/>
        <w:tab/>
        <w:tab/>
        <w:tab/>
        <w:tab/>
        <w:t>-    50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zieleni</w:t>
        <w:tab/>
        <w:tab/>
        <w:tab/>
        <w:tab/>
        <w:tab/>
        <w:tab/>
        <w:tab/>
        <w:t>-    405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ochronę powietrza atmosferycznego i klimatu</w:t>
        <w:tab/>
        <w:tab/>
        <w:tab/>
        <w:t>-      23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oświetlenie ulic, placów i dróg</w:t>
        <w:tab/>
        <w:tab/>
        <w:tab/>
        <w:tab/>
        <w:tab/>
        <w:t>- 1 467 497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w tym wydatki w ramach funduszu sołeckiego w kwocie: 37 497,00 zł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Dyszów</w:t>
        <w:tab/>
        <w:tab/>
        <w:tab/>
        <w:t>- 4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Izabelów</w:t>
        <w:tab/>
        <w:tab/>
        <w:tab/>
        <w:t>- 6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Nowy Kazanów</w:t>
        <w:tab/>
        <w:tab/>
        <w:t>- 6 5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Pomyków</w:t>
        <w:tab/>
        <w:tab/>
        <w:t>- 7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Piła</w:t>
        <w:tab/>
        <w:tab/>
        <w:tab/>
        <w:t>- 8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Rogów</w:t>
        <w:tab/>
        <w:tab/>
        <w:tab/>
        <w:t>- 4 997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zostałe działania związane z gospodarką odpadami</w:t>
        <w:tab/>
        <w:tab/>
        <w:t>-    273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pozostałą działalność</w:t>
        <w:tab/>
        <w:tab/>
        <w:tab/>
        <w:tab/>
        <w:tab/>
        <w:tab/>
        <w:t>-    321 959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w tym wydatki w ramach funduszu sołeckiego – 82 959,00 zł: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Baczyna</w:t>
        <w:tab/>
        <w:tab/>
        <w:tab/>
        <w:t>- 11 619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Barycz</w:t>
        <w:tab/>
        <w:tab/>
        <w:tab/>
        <w:t>-   1 50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sołectwo Bedlno</w:t>
        <w:tab/>
        <w:tab/>
        <w:tab/>
        <w:t>-   2 500,00 zł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Brody</w:t>
        <w:tab/>
        <w:tab/>
        <w:tab/>
        <w:t>-   5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Dyszów</w:t>
        <w:tab/>
        <w:tab/>
        <w:tab/>
        <w:t>-   8 6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Górny Młyn</w:t>
        <w:tab/>
        <w:tab/>
        <w:t>-   3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Izabelów</w:t>
        <w:tab/>
        <w:tab/>
        <w:tab/>
        <w:t>-   4 05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Koczwara</w:t>
        <w:tab/>
        <w:tab/>
        <w:tab/>
        <w:t>-   1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Małachów</w:t>
        <w:tab/>
        <w:tab/>
        <w:tab/>
        <w:t>-   8 204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sołectwo Modliszewice</w:t>
        <w:tab/>
        <w:tab/>
        <w:t>-      997,00 zł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Nałęczów</w:t>
        <w:tab/>
        <w:tab/>
        <w:tab/>
        <w:t>-   5 144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Niebo</w:t>
        <w:tab/>
        <w:tab/>
        <w:tab/>
        <w:t>-   8 09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Nowy Dziebałtów</w:t>
        <w:tab/>
        <w:tab/>
        <w:t>-   1 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Nowy Kazanów</w:t>
        <w:tab/>
        <w:tab/>
        <w:t>-      26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Piła</w:t>
        <w:tab/>
        <w:tab/>
        <w:tab/>
        <w:t>-   1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Pomorzany</w:t>
        <w:tab/>
        <w:tab/>
        <w:t>-   3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Przybyszowy</w:t>
        <w:tab/>
        <w:tab/>
        <w:t>-   9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Sielpia</w:t>
        <w:tab/>
        <w:tab/>
        <w:tab/>
        <w:t>-   1 064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Sierosławice</w:t>
        <w:tab/>
        <w:tab/>
        <w:t>-   1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Stary Kazanów</w:t>
        <w:tab/>
        <w:tab/>
        <w:t>-      5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Stary Sokołów</w:t>
        <w:tab/>
        <w:tab/>
        <w:t>-      343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sołectwo Trzemoszna</w:t>
        <w:tab/>
        <w:tab/>
        <w:t>-      32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Wąsosz</w:t>
        <w:tab/>
        <w:tab/>
        <w:tab/>
        <w:t>-   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Wincentów</w:t>
        <w:tab/>
        <w:tab/>
        <w:t>-      268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:</w:t>
        <w:tab/>
        <w:tab/>
        <w:tab/>
        <w:tab/>
        <w:tab/>
        <w:tab/>
        <w:tab/>
        <w:t>- 11 550 192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Wykonanie odwodnienia terenu sołectwa Sierosławice”</w:t>
        <w:tab/>
        <w:tab/>
        <w:tab/>
        <w:t>-      10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„Program ograniczenia niskiej emisji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dla miasta i gminy Końskie”</w:t>
        <w:tab/>
        <w:tab/>
        <w:tab/>
        <w:tab/>
        <w:tab/>
        <w:tab/>
        <w:t>-      5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Przebudowa i uzupełnienie oświetlenia drogowego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na terenie miasta i gminy Końskie”</w:t>
        <w:tab/>
        <w:tab/>
        <w:tab/>
        <w:tab/>
        <w:tab/>
        <w:tab/>
        <w:t>-    15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Rewitalizacja obszarów miasta Końskie (rewitalizacja centrum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 xml:space="preserve">przebudowa Parku Miejskiego, w tym Ogródka Jordanowskiego)” </w:t>
        <w:tab/>
        <w:t>-    65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Rekultywacja i remediacja zdegradowanych zbiorników wodnych na terenie miasta Końskie (Stary Młyn i Browary)”</w:t>
        <w:tab/>
        <w:tab/>
        <w:tab/>
        <w:tab/>
        <w:tab/>
        <w:tab/>
        <w:tab/>
        <w:tab/>
        <w:t>- 5 500 000,00 zł,</w:t>
        <w:tab/>
        <w:t xml:space="preserve"> 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Odbudowa zbiornika wodnego w Sielpi”</w:t>
        <w:tab/>
        <w:tab/>
        <w:tab/>
        <w:tab/>
        <w:tab/>
        <w:t>- 5 000 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Dofinansowanie wydatków inwestycyjnych - budowa studni wierconej”-     10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wydatki majątkowe w ramach  funduszu sołeckiego</w:t>
        <w:tab/>
        <w:tab/>
        <w:t>- 180 192,00 zł,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Budowa oświetlenia drogowego”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fundusz sołecki sołectwa Wincentów</w:t>
        <w:tab/>
        <w:t>- 15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Doposażenie placu zabaw i rekreacji”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Barycz</w:t>
        <w:tab/>
        <w:tab/>
        <w:tab/>
        <w:t>- 16 72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Doposażenie placu zabaw”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Gatniki</w:t>
        <w:tab/>
        <w:tab/>
        <w:t>- 11 659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Zakup i montaż urządzeń rekreacyjnych”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ab/>
        <w:t>- fundusz sołecki sołectwa Jeżów</w:t>
        <w:tab/>
        <w:tab/>
        <w:t>-   5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Doposażenie placu zabaw”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ab/>
        <w:t>- fundusz sołecki sołectwa Koczwara</w:t>
        <w:tab/>
        <w:t>- 14 6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Zakup i montaż urządzeń do siłowni zewnętrznej”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ab/>
        <w:t>- fundusz sołecki sołectwa Młynek Nieświński -  2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Doposażenie placu zabaw w urządzenia zabawowe”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ab/>
        <w:t>- fundusz sołecki sołectwa Nieświń</w:t>
        <w:tab/>
        <w:tab/>
        <w:t>-   5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Zakup i montaż urządzeń rekreacyjnych”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Nowy Kazanów</w:t>
        <w:tab/>
        <w:t>- 12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Doposażenie placu rekreacyjnego”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Pomyków</w:t>
        <w:tab/>
        <w:t>- 14 5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Zagospodarowanie terenu wokół świetlicy wiejskiej”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Sierosławice</w:t>
        <w:tab/>
        <w:t>- 22 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Doposażenie placu zabaw i zagospodarowanie terenu”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Stary Sokołów</w:t>
        <w:tab/>
        <w:t>- 19 5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Zakup i montaż urządzeń rekreacyjnych”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ab/>
        <w:t>- fundusz sołecki sołectwa Stadnicka Wola</w:t>
        <w:tab/>
        <w:t>- 19 213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Doposażenie placu zabaw”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fundusz sołecki sołectwa Wąsosz</w:t>
        <w:tab/>
        <w:t>-   5 000,00 zł,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921 – KULTURA I OCHRONA DZIEDZICTWA NARODOWEGO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6 342 673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 pozostałe zadania w zakresie kultury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dofinansowanie zadań zleconych stowarzyszeniom)</w:t>
        <w:tab/>
        <w:tab/>
        <w:t>-      3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m kultury i świetlice</w:t>
        <w:tab/>
        <w:tab/>
        <w:tab/>
        <w:tab/>
        <w:tab/>
        <w:tab/>
        <w:t>- 1 495 475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bieżące w ramach funduszu sołeckiego</w:t>
        <w:tab/>
        <w:t>- 80 475,00 zł: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Bedlno</w:t>
        <w:tab/>
        <w:tab/>
        <w:tab/>
        <w:t>- 10 673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Bedlenko</w:t>
        <w:tab/>
        <w:tab/>
        <w:tab/>
        <w:t>-   1 448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Gracuch</w:t>
        <w:tab/>
        <w:tab/>
        <w:tab/>
        <w:t>- 1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Jeżów</w:t>
        <w:tab/>
        <w:tab/>
        <w:tab/>
        <w:t>-   8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Modliszewice</w:t>
        <w:tab/>
        <w:tab/>
        <w:t>-   4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Pomorzany</w:t>
        <w:tab/>
        <w:tab/>
        <w:t>-   3 35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Proćwin</w:t>
        <w:tab/>
        <w:tab/>
        <w:tab/>
        <w:t>- 20 89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Stary Dziebałtów</w:t>
        <w:tab/>
        <w:tab/>
        <w:t>-   3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Sworzyce</w:t>
        <w:tab/>
        <w:tab/>
        <w:tab/>
        <w:t>- 19 108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biblioteki</w:t>
        <w:tab/>
        <w:tab/>
        <w:tab/>
        <w:tab/>
        <w:tab/>
        <w:tab/>
        <w:tab/>
        <w:tab/>
        <w:t>- 1 200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bieżące w ramach funduszu sołeckiego</w:t>
        <w:tab/>
        <w:t>- 500,00 zł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Nowy Dziebałtów</w:t>
        <w:tab/>
        <w:tab/>
        <w:t>- 5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zadania z zakresu ochrony zabytków i opieki nad zabytkami</w:t>
        <w:tab/>
        <w:t>-      2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została działalność</w:t>
        <w:tab/>
        <w:tab/>
        <w:tab/>
        <w:tab/>
        <w:tab/>
        <w:tab/>
        <w:t>-    146 698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 wydatki w ramach funduszu sołeckiego 54 698,00 zł: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Barycz</w:t>
        <w:tab/>
        <w:tab/>
        <w:tab/>
        <w:t>-      500,00 zł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sołectwo Bedlno</w:t>
        <w:tab/>
        <w:tab/>
        <w:tab/>
        <w:t>-   4 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Bedlenko</w:t>
        <w:tab/>
        <w:tab/>
        <w:tab/>
        <w:t>-   3 8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Gatniki</w:t>
        <w:tab/>
        <w:tab/>
        <w:tab/>
        <w:t>-   1 5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Gracuch</w:t>
        <w:tab/>
        <w:tab/>
        <w:tab/>
        <w:t>-   3 089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Górny Młyn</w:t>
        <w:tab/>
        <w:tab/>
        <w:t>-   1 929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Izabelów</w:t>
        <w:tab/>
        <w:tab/>
        <w:tab/>
        <w:t>-   2 593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Jeżów</w:t>
        <w:tab/>
        <w:tab/>
        <w:tab/>
        <w:t>-   1 139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Koczwara</w:t>
        <w:tab/>
        <w:tab/>
        <w:tab/>
        <w:t>-   2 458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Kornica</w:t>
        <w:tab/>
        <w:tab/>
        <w:tab/>
        <w:t>-   1 558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Małachów</w:t>
        <w:tab/>
        <w:tab/>
        <w:tab/>
        <w:t>-   1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Młynek Nieświński</w:t>
        <w:tab/>
        <w:t>-   1 243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iebo</w:t>
        <w:tab/>
        <w:tab/>
        <w:tab/>
        <w:t>-   1 95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ieświń</w:t>
        <w:tab/>
        <w:tab/>
        <w:tab/>
        <w:t>-   4 997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owy Kazanów</w:t>
        <w:tab/>
        <w:tab/>
        <w:t>-   1 778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Nowy Sokołów</w:t>
        <w:tab/>
        <w:tab/>
        <w:t>-      644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iła</w:t>
        <w:tab/>
        <w:tab/>
        <w:tab/>
        <w:t>-   4 062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Pomyków</w:t>
        <w:tab/>
        <w:tab/>
        <w:tab/>
        <w:t>-   2 288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Pomorzany</w:t>
        <w:tab/>
        <w:tab/>
        <w:t>-   4 5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Sierosławice</w:t>
        <w:tab/>
        <w:tab/>
        <w:t>-   1 857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Stary Kazanów</w:t>
        <w:tab/>
        <w:tab/>
        <w:t>-   2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Wąsosz</w:t>
        <w:tab/>
        <w:tab/>
        <w:tab/>
        <w:t>-   2 87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Wincentów</w:t>
        <w:tab/>
        <w:tab/>
        <w:t>- 2 44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 ogółem</w:t>
        <w:tab/>
        <w:tab/>
        <w:tab/>
        <w:tab/>
        <w:tab/>
        <w:tab/>
        <w:t>- 3 4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Przebudowa i rozbudowa budynku Gimnazjum Nr 2 w Końskich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a potrzeby Centrum Kultury”</w:t>
        <w:tab/>
        <w:tab/>
        <w:tab/>
        <w:tab/>
        <w:t>- 6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Przebudowa budynków pałacowych”</w:t>
        <w:tab/>
        <w:tab/>
        <w:tab/>
        <w:t>- 270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Odbudowa reliktu dworu w Starym Kazanowie”</w:t>
        <w:tab/>
        <w:tab/>
        <w:t>-   3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Przebudowa świetlicy wiejskiej w Gracuchu”</w:t>
        <w:tab/>
        <w:tab/>
        <w:t>- 3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Termomodernizacja budynku WDK w Kornicy”</w:t>
        <w:tab/>
        <w:tab/>
        <w:t>- 7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Termomodernizacja budynków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Zespołu Parkowo-Pałacowego w Końskich”</w:t>
        <w:tab/>
        <w:tab/>
        <w:t>- 5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Przebudowa budynków Muzeum Zagłębia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Staropolskiego w celu zachowania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i zabezpieczenia obiektów dziedzictwa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narodowego i kulturowego</w:t>
        <w:tab/>
        <w:tab/>
        <w:tab/>
        <w:tab/>
        <w:tab/>
        <w:t>- 1 000 000,00 zł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925 – Ogrody botaniczne i zoologiczne oraz naturalne obszary i obiekty chronionej przyrody  – 40 000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- opiekę nad pomnikami przyrody</w:t>
        <w:tab/>
        <w:tab/>
        <w:tab/>
        <w:tab/>
        <w:t>- 40 000,00 zł.</w:t>
      </w:r>
    </w:p>
    <w:p>
      <w:pPr>
        <w:pStyle w:val="Normal"/>
        <w:spacing w:lineRule="auto" w:line="276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926 – KULTURA FIZYCZNA I SPORT – 8 146 835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biekty sportowe </w:t>
        <w:tab/>
        <w:tab/>
        <w:tab/>
        <w:tab/>
        <w:tab/>
        <w:tab/>
        <w:t>-</w:t>
        <w:tab/>
        <w:t>2 748 4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tacja dla Pływalni Miejskiej w Końskich </w:t>
        <w:tab/>
        <w:t>- 1 00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bieżące w ramach funduszu sołeckiego</w:t>
        <w:tab/>
        <w:t>-      8 4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  <w:tab/>
      </w:r>
      <w:r>
        <w:rPr>
          <w:sz w:val="24"/>
          <w:szCs w:val="24"/>
        </w:rPr>
        <w:t>- sołectwo Dyszów</w:t>
        <w:tab/>
        <w:tab/>
        <w:t>- 7 2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ab/>
        <w:t>- sołectwo Pomorzany</w:t>
        <w:tab/>
        <w:t>- 1 2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realizację zadań gminy w zakresie kultury fizycznej</w:t>
        <w:tab/>
        <w:tab/>
        <w:t>-   6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została działalność </w:t>
        <w:tab/>
        <w:tab/>
        <w:tab/>
        <w:tab/>
        <w:tab/>
        <w:tab/>
        <w:t>-   298 435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wydatki bieżące w ramach funduszu sołeckiego – 7 435,00 zł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  <w:tab/>
      </w:r>
      <w:r>
        <w:rPr>
          <w:sz w:val="24"/>
          <w:szCs w:val="24"/>
        </w:rPr>
        <w:t>- sołectwo Nowy Dziebałtów</w:t>
        <w:tab/>
        <w:tab/>
        <w:t>- 1 228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sołectwo Przybyszowy</w:t>
        <w:tab/>
        <w:tab/>
        <w:t>- 3 774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ab/>
        <w:t>- sołectwo Stary Dziebałtów</w:t>
        <w:tab/>
        <w:tab/>
        <w:t>- 2 433,00 zł,</w:t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ab/>
        <w:tab/>
        <w:t>- 4 50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Budowa stadionu lekkoatletycznego w gminie Końskie”</w:t>
        <w:tab/>
        <w:tab/>
        <w:t>- 4 500 000,00 zł.</w:t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tabs>
        <w:tab w:val="clear" w:pos="709"/>
        <w:tab w:val="left" w:pos="5190" w:leader="none"/>
      </w:tabs>
      <w:spacing w:before="24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356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spacing w:before="240" w:after="1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8.1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keepNext w:val="true"/>
                      <w:spacing w:before="240" w:after="1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115"/>
        </w:tabs>
        <w:ind w:left="1115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70"/>
        </w:tabs>
        <w:ind w:left="187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625"/>
        </w:tabs>
        <w:ind w:left="2625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380"/>
        </w:tabs>
        <w:ind w:left="338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135"/>
        </w:tabs>
        <w:ind w:left="413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890"/>
        </w:tabs>
        <w:ind w:left="489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645"/>
        </w:tabs>
        <w:ind w:left="5645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400"/>
        </w:tabs>
        <w:ind w:left="64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100" w:after="100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right="0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4"/>
    </w:rPr>
  </w:style>
  <w:style w:type="character" w:styleId="WW8Num3z0">
    <w:name w:val="WW8Num3z0"/>
    <w:qFormat/>
    <w:rPr>
      <w:rFonts w:ascii="Times New Roman" w:hAnsi="Times New Roman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cs="StarSymbol;Arial Unicode MS"/>
      <w:sz w:val="18"/>
      <w:szCs w:val="18"/>
    </w:rPr>
  </w:style>
  <w:style w:type="character" w:styleId="WW8Num7z0">
    <w:name w:val="WW8Num7z0"/>
    <w:qFormat/>
    <w:rPr>
      <w:rFonts w:ascii="Times New Roman" w:hAnsi="Times New Roman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497" w:right="0" w:hanging="497"/>
    </w:pPr>
    <w:rPr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ind w:left="195" w:right="0" w:hanging="195"/>
    </w:pPr>
    <w:rPr>
      <w:sz w:val="28"/>
    </w:rPr>
  </w:style>
  <w:style w:type="paragraph" w:styleId="Tekstpodstawowywcity31">
    <w:name w:val="Tekst podstawowy wcięty 31"/>
    <w:basedOn w:val="Normal"/>
    <w:qFormat/>
    <w:pPr>
      <w:ind w:left="214" w:right="0" w:hanging="214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51:00Z</dcterms:created>
  <dc:creator>UMIG</dc:creator>
  <dc:description/>
  <cp:keywords/>
  <dc:language>en-US</dc:language>
  <cp:lastModifiedBy>Beata Lis</cp:lastModifiedBy>
  <cp:lastPrinted>2018-11-12T13:35:00Z</cp:lastPrinted>
  <dcterms:modified xsi:type="dcterms:W3CDTF">2018-11-14T07:36:00Z</dcterms:modified>
  <cp:revision>116</cp:revision>
  <dc:subject/>
  <dc:title>U Z A S A D N I E N I E</dc:title>
</cp:coreProperties>
</file>