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Załącznik </w:t>
      </w:r>
    </w:p>
    <w:p>
      <w:pPr>
        <w:pStyle w:val="Normal"/>
        <w:ind w:right="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do uchwały </w:t>
      </w:r>
      <w:r>
        <w:rPr>
          <w:b/>
          <w:bCs/>
          <w:sz w:val="22"/>
          <w:szCs w:val="22"/>
        </w:rPr>
        <w:t>Nr LVIII/533/2018</w:t>
      </w:r>
    </w:p>
    <w:p>
      <w:pPr>
        <w:pStyle w:val="Normal"/>
        <w:ind w:right="-1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Rady Miejskiej w Końskich </w:t>
      </w:r>
    </w:p>
    <w:p>
      <w:pPr>
        <w:pStyle w:val="Normal"/>
        <w:ind w:right="432" w:hanging="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z dnia 31 października2018 r.</w:t>
      </w:r>
    </w:p>
    <w:p>
      <w:pPr>
        <w:pStyle w:val="Normal"/>
        <w:ind w:right="432" w:hanging="0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43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9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>i rozwiązywaniem problemów alkoholowych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stawa o przeciwdziałaniu narkomanii z dnia 29 lipca 2005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profilaktycznej działalności informacyjnej, edukacyjnej oraz szkoleniowej </w:t>
        <w:br/>
        <w:t xml:space="preserve">w zakresie rozwiązywania problemów narkomanii, w szczególności dla dzieci i młodzieży, </w:t>
        <w:br/>
        <w:t>w tym prowadzenie pozalekcyjnych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ń instytucji, organizacji pozarządowych i osób fizycznych, służących rozwiązywaniu problemów narkomanii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społeczną osobom uzależnionym i rodzinom osób uzależnionych dotkniętych ubóstwem i wykluczeniem społecznym i integrowanie ze środowiskiem lokalnym tych osób </w:t>
        <w:br/>
        <w:t>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Znak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3"/>
        <w:ind w:left="0" w:hanging="0"/>
        <w:jc w:val="center"/>
        <w:rPr/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sz w:val="22"/>
          <w:szCs w:val="22"/>
        </w:rPr>
        <w:t xml:space="preserve">Na przełomie 3 ostatnich lat (2015-2017) do Gminnej Komisji Rozwiązywania Problemów Alkoholowych w Końskich wpłynęło 230 wniosków o leczenie odwykowe wobec osób, które            w związku z nadużywaniem alkoholu powodują rozkład życia rodzinnego, demoralizację nieletnich, uchylają się od obowiązku zaspokajania potrzeb rodziny albo systematycznie zakłócają spokój lub porządek publiczny (zgodnie z ustawą 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Cs/>
          <w:sz w:val="22"/>
          <w:szCs w:val="22"/>
        </w:rPr>
        <w:t>Ilość zarejestrowanych osób z problemem alkoholowym, z podziałem na płeć, na przestrzeni lat 2015-2017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10"/>
        <w:gridCol w:w="1110"/>
        <w:gridCol w:w="1110"/>
        <w:gridCol w:w="1110"/>
        <w:gridCol w:w="1110"/>
        <w:gridCol w:w="1110"/>
      </w:tblGrid>
      <w:tr>
        <w:trPr>
          <w:trHeight w:val="25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yszczególnienie: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15r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16r.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017r.</w:t>
            </w:r>
          </w:p>
        </w:tc>
      </w:tr>
      <w:tr>
        <w:trPr>
          <w:trHeight w:val="25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niżej dane z Poradni Zdrowia Psychicznego/ Poradni Leczenia Uzależnień w Końskich (dane lata 2015 - 2017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Zaburzenia spowodowane używaniem alkoholu w 2015r. </w:t>
      </w:r>
    </w:p>
    <w:p>
      <w:pPr>
        <w:pStyle w:val="TextBodyIndent"/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>Za</w:t>
      </w:r>
      <w:r>
        <w:rPr/>
        <w:t xml:space="preserve">burzenia spowodowane używaniem alkoholu w 2016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>Zaburzenia spowodowane używaniem alkoholu w 2017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/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iżej informacje uzyskane z Komendy Powiatowej Policji w Końskich (dane z lat 2015 - 2017)</w:t>
      </w:r>
    </w:p>
    <w:p>
      <w:pPr>
        <w:pStyle w:val="Normal"/>
        <w:jc w:val="center"/>
        <w:rPr>
          <w:b/>
          <w:b/>
          <w:iCs/>
          <w:color w:val="FF6600"/>
          <w:sz w:val="22"/>
          <w:szCs w:val="22"/>
        </w:rPr>
      </w:pPr>
      <w:r>
        <w:rPr>
          <w:b/>
          <w:iCs/>
          <w:color w:val="FF6600"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5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17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307</w:t>
      </w:r>
    </w:p>
    <w:p>
      <w:pPr>
        <w:pStyle w:val="Normal"/>
        <w:ind w:left="1080" w:firstLine="336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 8, nieletnich: 0 )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32</w:t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Ilość wszczętych postępowań przygotowawczych w związku z ujawnionymi przypadkami prowadzenia pojazdu mechanicznego w stanie nietrzeźwości – art. 178 a kk: brak danych  </w:t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1</w:t>
      </w:r>
    </w:p>
    <w:p>
      <w:pPr>
        <w:pStyle w:val="Normal"/>
        <w:numPr>
          <w:ilvl w:val="0"/>
          <w:numId w:val="2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"Niebieskich Kart": 368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6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3"/>
        </w:numPr>
        <w:rPr/>
      </w:pPr>
      <w:r>
        <w:rPr>
          <w:iCs/>
          <w:sz w:val="22"/>
          <w:szCs w:val="22"/>
        </w:rPr>
        <w:t>w policyjnych pomieszczeniach dla osób zatrzymanych: 280 w tym 3 kobiety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74 brak danych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2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2"/>
          <w:szCs w:val="22"/>
        </w:rPr>
        <w:t>Ilość wszczętych "Niebieskich Kart": 279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7</w:t>
      </w:r>
    </w:p>
    <w:p>
      <w:pPr>
        <w:pStyle w:val="Normal"/>
        <w:numPr>
          <w:ilvl w:val="0"/>
          <w:numId w:val="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3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06 w tym 10 kobiet</w:t>
      </w:r>
    </w:p>
    <w:p>
      <w:pPr>
        <w:pStyle w:val="Normal"/>
        <w:numPr>
          <w:ilvl w:val="0"/>
          <w:numId w:val="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153</w:t>
      </w:r>
    </w:p>
    <w:p>
      <w:pPr>
        <w:pStyle w:val="Normal"/>
        <w:numPr>
          <w:ilvl w:val="0"/>
          <w:numId w:val="16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5</w:t>
      </w:r>
    </w:p>
    <w:p>
      <w:pPr>
        <w:pStyle w:val="Normal"/>
        <w:numPr>
          <w:ilvl w:val="0"/>
          <w:numId w:val="16"/>
        </w:numPr>
        <w:rPr/>
      </w:pPr>
      <w:r>
        <w:rPr>
          <w:iCs/>
          <w:sz w:val="22"/>
          <w:szCs w:val="22"/>
        </w:rPr>
        <w:t>Ilość wszczętych "Niebieskich Kart": 216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d 2011r. procedurę "Niebieskiej Karty" prowadzi Zespół Interdyscyplinarny </w:t>
        <w:br/>
        <w:t>ds. Przeciwdziałania Przemocy w Rodzinie przy Miejsko-Gminnym Ośrodku Pomocy Społecznej w Koński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niżej informacje uzyskane z Zespołu Interdyscyplinarnego (dane z lat 2015 - 2017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5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Ilość wszczętych postępowań "Niebieskich Kart":  188 ( 85 wieś, 103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sobami doznającymi przemocy było: 172 kobiet, 10 mężczyzna, 6 dzieci.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6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Ilość wszczętych postępowań "Niebieskich Kart": 126 (69 wieś, 57 miasto)</w:t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W tym osobami doznającymi przemocy było: 122 kobiet, 2 mężczyz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7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Ilość wszczętych postępowań "Niebieskich Kart": 122 (55 wieś, 67 miasto)</w:t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W tym osobami doznającymi przemocy było: 83 kobiet, 7 mężczyzn, 8 dzie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 (dane z lat 2015 - 2017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355"/>
        <w:gridCol w:w="1355"/>
        <w:gridCol w:w="1356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r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6r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7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FF6600"/>
          <w:sz w:val="22"/>
          <w:szCs w:val="22"/>
        </w:rPr>
      </w:pPr>
      <w:r>
        <w:rPr>
          <w:b/>
          <w:color w:val="FF66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 (dane z lat 2015 - 2017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1414"/>
        <w:gridCol w:w="1414"/>
        <w:gridCol w:w="1414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5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6r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7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FF6600"/>
        </w:rPr>
        <w:tab/>
      </w:r>
      <w:r>
        <w:rPr>
          <w:sz w:val="22"/>
          <w:szCs w:val="22"/>
        </w:rPr>
        <w:t>Na przełomie lutego i marca 2016r. na terenie miasta i gminy Końskie przeprowadzono badania diagnozujące skalę zjawiska spożywania alkoholu, palenia papierosów, używania narkotyków, dopalaczy i innych substancji psychoaktywnych wśród uczniów szkół podstawowych (klasy IV, V, VI) oraz uczniów gimnazjów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Badania przeprowadzono za pomocą anonimowej ankiety dla uczniów szkół podstawowych     oraz uczniów gimnazjów. Wyniki badań zostały opracowane w ,,Raporcie ogólnym dla szkół podstawowych z terenu Miasta i Gminy Końskie" oraz ,,Raporcie ogólnym dla Gimnazjów z terenu Miasta i Gminy Końskie"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Łącznie przebadano 1406 respondentów: 748 uczniów ze szkół podstawowych oraz 658 uczniów z 4 gimnazjów z terenu miasta i gminy Końskie.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FF66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66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W szkołach podstawowych w badaniu wzięło 748 uczniów, w tym 50,5% stanowiły dziewczęta oraz 49,5 % chłopcy. Wśród respondentów alkohol kiedykolwiek piło 17,2%. uczniów, wśród nich przeważają chłopcy (19,3%) w stosunku do (15,1%) dziewczą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W badanej grupie 10,9% spróbowało alkoholu tylko raz, natomiast 6% z nich piło go kilka razy w życ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Uczniowie pierwszy raz pili alkohol: u siebie w domu (7,4%), u rodziny (2,9%),                      u kolegi/koleżanki (2%) oraz w innych miejscach (3,5%)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lkoholem po który najczęściej sięgnęli uczniowie było piwo (9,5%) oraz wino (6%). Najrzadziej wybierali wódkę (1,9%). Inny alkohol niż wyżej podane wskazało 5,7% ankietowanych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5,4% uczniów przyznało, że to rodzice po raz pierwszy poczęstowali ich alkoholem.</w:t>
        <w:br/>
        <w:t xml:space="preserve">Od innych członków rodziny 3,5% ankietowanych otrzymało alkohol. W towarzystwie koleżanki/kolegi pierwszy raz napiło się alkoholu 2,5% badanych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>Dla ponad 40% badanych uczniów alkohol jest trudno dostępny w ich otoczeniu, natomiast tylko 7,5% uważa, że ma łatwy dostęp do alkoholu w swoim otoczeniu. Pozostała grupa badanych</w:t>
        <w:br/>
        <w:t>nie ma zdania na ten tema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adani uczniowie szkół podstawowych znacznie wyżej ocenili prawdopodobieństwo skutków negatywnych spożywania przez siebie alkoholu od towarzyszących temu tzw. skutków pozytywnych. Skutki negatywne to: zaszkodzenie zdrowiu (80,7% prawdopodobieństwa), mdłości (62,4% prawdopodobieństwa), zrobienie czegoś, czego będzie się żałowało (58,6% prawdopodobieństwa), kac (49,5 prawdopodobieństwa), kłopoty z policją (59,3% prawdopodobieństwa), brak możliwości przestania picia - nałóg (31,7% prawdopodobieństwa). Skutki pozytywne: zapomnienie o problemach (22,1% prawdopodobieństwa), wyśmienita zabawa (16,5 % prawdopodobieństwa), poczucie odprężenia (11,4% prawdopodobieństwa), bycie bardziej przyjaznym i towarzyskim (10,7 % prawdopodobieństwa), poczucie szczęścia (8,6 % prawdopodobieństw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śród grupy ankietowanych uczniów szkół gimnazjalnych w badaniu wzięło 658 uczniów, </w:t>
        <w:br/>
        <w:t>w tym 51,7% dziewcząt oraz 48,3 % chłopców. Wśród badanych respondentów alkohol kiedykolwiek piło 61,9%. ankietowanych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Uczniowie pierwszy raz pili alkohol u siebie w domu (39,9%), </w:t>
      </w:r>
      <w:r>
        <w:rPr>
          <w:color w:val="993300"/>
          <w:sz w:val="22"/>
          <w:szCs w:val="22"/>
        </w:rPr>
        <w:t xml:space="preserve"> </w:t>
      </w:r>
      <w:r>
        <w:rPr>
          <w:sz w:val="22"/>
          <w:szCs w:val="22"/>
        </w:rPr>
        <w:t xml:space="preserve">obcym mieszkaniu alkohol piło 28,1%. W miejscach publicznych (na ulicy, w parku, na plaży lub gdzieś indziej ,,pod chmurką") alkohol piło 36,4% uczniów, w barze lub pubie (24,1%), w restauracji (10,4%), a w dyskotece 5%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lkoholem po który najczęściej sięgnęli uczniowie było piwo (26,8%) rzadziej wódkę (16,8%), a najrzadziej wino (12,8%). </w:t>
      </w:r>
    </w:p>
    <w:p>
      <w:pPr>
        <w:pStyle w:val="Normal"/>
        <w:autoSpaceDE w:val="false"/>
        <w:jc w:val="both"/>
        <w:rPr/>
      </w:pPr>
      <w:r>
        <w:rPr>
          <w:color w:val="993300"/>
          <w:sz w:val="22"/>
          <w:szCs w:val="22"/>
        </w:rPr>
        <w:tab/>
      </w:r>
      <w:r>
        <w:rPr>
          <w:sz w:val="22"/>
          <w:szCs w:val="22"/>
        </w:rPr>
        <w:t>Badani uczniowie nieznacznie wyżej ocenili prawdopodobieństwo tzw. skutków pozytywnych spożywania przez siebie alkoholu od towarzyszących piciu skutków negatywnych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Skutki tzw. pozytywne to: poczucie dobrej zabawy 38,8%), poczucie odprężenia (32,2%), bycie bardziej towarzyskim (41,4%), poczucie szczęśliwości (49,3%), ucieczka od problemów (26,6%)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  <w:t xml:space="preserve">Skutki negatywne to: kac (15,8%), zaszkodzenie swojemu zdrowiu (27,2%), negatywne odczucia - samopoczucie (40,8%), zrobienie czegoś, czego się będzie żałować (30,2%), zatracenie umiaru w piciu - uzależnienie się (29,9%) i kłopoty z policją (30,1%). Negatywne konsekwencje spożywania alkoholu bezpośrednio powiązane ze zdrowiem częściej wskazywały uczennice. Natomiast ich koledzy częściej wskazywali na możliwe, w wyniku spożycia kłopoty z policją oraz na to, że będą mieli kaca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opinii zdecydowanej większości badanych (94,6%) nadmierne spożycie alkoholu wpływa na : wypadki drogowe ( w tym 71,7% wpływ jest bardzo duży), inne wypadki (51,6% wpływu bardzo dużego), problemy rodzinne (55,9% wpływu znacznego), przestępstwa związane z przemocą (49,6% wpływu poważnego). Niemal wszyscy uczniowie stwierdzili ponadto, że nadmierne spożycie alkoholu wpływa negatywnie na relacje międzyludzkie i problemy finansowe. </w:t>
      </w:r>
    </w:p>
    <w:p>
      <w:pPr>
        <w:pStyle w:val="Normal"/>
        <w:autoSpaceDE w:val="false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color w:val="FF6600"/>
          <w:sz w:val="24"/>
          <w:szCs w:val="24"/>
        </w:rPr>
      </w:pPr>
      <w:r>
        <w:rPr>
          <w:b/>
          <w:bCs/>
          <w:color w:val="FF66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śród badanych uczniów w szkołach podstawowych 4,2% zdarzyła się sytuacja, </w:t>
        <w:br/>
        <w:t xml:space="preserve">w której ktoś namawiał ich do zażycia narkotyków lub innej substancji powodującej odurzenie, z czego 3,5% odmówiłoby a 0,7% spróbowało. Zdecydowana większość ankietowanych nie miała styczności z tego typu substancjami Najczęstszymi osobami proponującymi zażycie narkotyków byli: koledzy/koleżanki - 1,5%; osoby nieznajome, handlarze również 1,5%. Takie sytuacje zdarzały się zazwyczaj na podwórku, w parku i w lesie. Badani zaznaczyli, że wśród swojego otoczenia aż 8,7% znajomych miało kontakt </w:t>
        <w:br/>
        <w:t xml:space="preserve">z narkotykami. Okazało się, iż w większości przypadków byli to chłopcy. </w:t>
      </w:r>
      <w:r>
        <w:rPr>
          <w:color w:val="FF66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FF6600"/>
          <w:sz w:val="24"/>
          <w:szCs w:val="24"/>
        </w:rPr>
        <w:tab/>
      </w:r>
      <w:r>
        <w:rPr>
          <w:sz w:val="24"/>
          <w:szCs w:val="24"/>
        </w:rPr>
        <w:t>Zdecydowana większość, bo 93,7% uczniów, oznajmiła, że w wieku 16 lat nie będzie chciała spróbować narkotyków,  5,8% ankietowanych nie ma na ten temat zdania. Jeden na 200 respondentów deklaruje, że będzie chciał w swoim życiu spróbować narkotyków.</w:t>
      </w:r>
    </w:p>
    <w:p>
      <w:pPr>
        <w:pStyle w:val="Normal"/>
        <w:autoSpaceDE w:val="false"/>
        <w:jc w:val="both"/>
        <w:rPr/>
      </w:pPr>
      <w:r>
        <w:rPr>
          <w:color w:val="FF6600"/>
          <w:sz w:val="24"/>
          <w:szCs w:val="24"/>
        </w:rPr>
        <w:tab/>
      </w:r>
      <w:r>
        <w:rPr>
          <w:sz w:val="24"/>
          <w:szCs w:val="24"/>
        </w:rPr>
        <w:t>Najbardziej odurzające środki w opinii uczniów szkół gimnazjalnych to: marihuana, lub haszysz (88,1%), leki uspokajające lub nasenne (85,7%), amfetamina i kokaina</w:t>
        <w:br/>
        <w:t xml:space="preserve">(po 84,5%)), heroina, grzyby halucynogenne, dopalacze, LSD (ok. 3/4 wskazań). Z kolei najmniej znane środki psychoaktywne to: crack (33,1%), Metadon (23%) i GHB zwany pigułką gwałtu (21,7%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W świetle danych otrzymanych z ankiet 11,6% gimnazjalistów paliło w swoim życiu marihuanę lub haszysz (13,1% chłopców i 10,2% dziewcząt). Młodzież dodatkowo zaznaczyła, iż wypróbowała tego typu narkotyku maksymalnie dwukrotnie - 5,1% badanych uczniów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wdychania kleju lub aerozoli w ciągu całego życia przyznało się 14,1% ogółu badanych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W grupie substancji psychoaktywnych, jakie kiedykolwiek w życiu zostały zażyte przez badanych uczniów, najczęstsze to: leki uspokajające i nasenne bez przepisu lekarza (6,3%), alkohol razem z marihuaną (3,7%), dopalacze 2,6%),alkohol w połączeniu z lekami (2%), LSD i halucynogeny (1,4%),amfetamina i kokaina (po 1,1%)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Leki uspokajające i nasenne bez przepisu lekarza dwukrotnie częściej zażywają uczennice (8,2%, wobec 4,2% uczniów).</w:t>
      </w:r>
    </w:p>
    <w:p>
      <w:pPr>
        <w:pStyle w:val="Normal"/>
        <w:autoSpaceDE w:val="false"/>
        <w:spacing w:before="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Pierwszymi środkami odurzającymi, jakie spróbowali badani uczniowie były: marihuana lub haszysz (9,8% ogółu uczniów), leki uspokajające lub nasenne bez zalecenia lekarza (6,3%) oraz LSD (1,8%). Marihuanę lub haszysz częściej wskazywali uczniowie, a leki uspakajające aż trzykrotnie częściej - uczennice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Substancje psychoaktywne respondenci najczęściej zażywali w domu bez zgody rodziców wspólnie w grupie przyjaciół (3,9%). Niepokojącym jest fakt, że środki odurzające badane osoby otrzymały bezpłatnie od starszych kolegów - 3,2%, 1,3% od młodszych kolegów, 0,9% od rodzeństwa, a 0,2% od osoby nieznajomej. Nieliczni uczniowie nabyli środki psychoaktywne w Czechach, gdzie dozwolona jest sprzedaż marihuany, w aptece lub wytworzyli je samodzielnie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Uczennice znacznie częściej od uczniów przyjmowały substancje psychoaktywne w grupie przyjaciół oraz brały je z domu bez pozwolenia rodziców. Alarmującym jest fakt, że 1,7% otrzymało substancje psychoaktywne od jednego z rodziców. Natomiast chłopcy częściej otrzymywali bądź kupowali środki odurzające od kolegów. Wśród motywów zażywania środków odurzających przez badanych uczniów przeważa ciekawość (11%), chęć odurzenia się (9,5%) oraz ucieczka od problemów (6%). Marginalnym motywem sięgnięcia po środki odurzające okazał się być konformizm grupowy: „nie chciałem(am) odstawać od grupy” (3,3%). 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Motywem zażywania środków psychoaktywnych częściej wskazywanym przez uczennice była chęć zapomnienia o swoich problemach. Z kolei motywami dominującymi w grupie chłopców były: ciekawość, chęć odurzenia się oraz nuda. Miejsca, w jakich zdaniem uczniów można nabyć substancje psychoaktywne, to przede wszystkim: dyskoteka lub bar (35,3%), szkoła (26,2%), miejsca publiczne, np. park lub ulica (17,4%) oraz mieszkanie dilera (12,8%)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before="240" w:after="160"/>
        <w:jc w:val="center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  <w:t>Świadomość skutków spożywania alkoholu, papierosów i innych substancji psychoaktywnych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adani uczniowie mają świadomość skutków spożywania alkoholu, papierosów i innych substancji psychoaktywnych. Są oni skłonni piętnować zażywanie niemal wszystkich środków psychoaktywnych za wyjątkiem alkoholu wypijanego raz lub dwa razy na rok (14,1% braku akceptacji), oraz sporadycznego palenia papierosów (26%).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W wypadku pozostałych substancji grupa 2/3 badanych uczniów nie toleruje: regularnego palenia marihuany lub haszyszu, spróbowania dopalaczy, cracku, amfetaminy, kokainy, heroiny i ecstasy. </w:t>
      </w:r>
    </w:p>
    <w:p>
      <w:pPr>
        <w:pStyle w:val="Normal"/>
        <w:autoSpaceDE w:val="false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Sześcioro na dziesięcioro badanych uczniów jest skłonne potępiać: upijanie się raz na tydzień, palenie 10 lub więcej papierosów dziennie, spróbowanie LSD lub jakiegoś innego halucynogenu, a także środków wziewnych (kleju itp.)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  <w:lang w:eastAsia="zh-CN"/>
        </w:rPr>
        <w:t>Połowa diagnozowanych uczniów nie toleruje: palenia marihuany lub haszyszu od czasu</w:t>
        <w:br/>
        <w:t>do czasu oraz spróbowania leków uspokajających lub nasennych (bez recepty lekarza),</w:t>
        <w:br/>
        <w:t>a niemal połowa jest skłonna potępiać: spróbowanie marihuany lub haszyszu oraz wypicie jednego lub dwóch "drinków" kilka razy w tygodniu. Niższy stopień tolerancji wobec zażywania środków psychoaktywnych wyraziły uczennice.</w:t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Zdaniem badanych uczniów zażywanie substancji odurzających wiąże się z poważnym ryzykiem zagrożenia zdrowia i życia. Największe zagrożenie wskazane przez ponad 90% respondentów wiąże się nie tyle z regularnym zażywaniem, ile z próbowaniem: środków wziewnych, ecstasy, narkotyków w zastrzykach (czyli tzw. polskiego kompotu), kokainy, GHB oraz cracku. Ośmioro na dziesięcioro badanych uczniów wskazuje na duże ryzyko związane z próbowaniem LSD. Dla ¾ respondentów wysokie ryzyko jest związane z: regularnym piciem (codziennie lub w trakcie weekendu). Ponad 60% diagnozowanych uczniów, jako ryzykowne wskazuje regularne zażywanie: GHB, cracku, ecstasy oraz kokainy. Ponad połowa ogółu uczniów uważa, że bardzo szkodliwe dla zdrowia jest regularne przyjmowanie: kokainy, środków wziewnych, LSD oraz próbowanie marihuany lub haszyszu. Niski stopień zagrożenia dla życia i zdrowia związany jest w opinii badanych uczniów jedynie z paleniem papierosów codziennie (14,9%) lub od czasu do czasu (11,8%)</w:t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eastAsia="SimSun;宋体"/>
          <w:sz w:val="24"/>
          <w:szCs w:val="24"/>
          <w:lang w:eastAsia="zh-CN"/>
        </w:rPr>
        <w:t>W opiniach badanych uczniów tzw. trudności związane z nabyciem substancji odurzających są związane ze stopniem ich szkodliwości dla zdrowia i życia. Stosunkowo najłatwiej można nabyć papierosy (74,9%), alkohol (np. piwo wskazane przez 69,5% respondentów) oraz leki uspokajające lub nasenne (41,6%). Trudne do zdobycia są niektóre substancje określane jako tzw. narkotyki miękkie, jak np. marihuana lub haszysz (39,4% wskazań jako substancji trudnej do zdobycia) oraz grzyby halucynogenne (46,2%). Bardzo trudne do zdobycia są: amfetamina i kokaina, a niemożliwe do zdobycia są: LSD lub inne halucynogeny (46% wskazań, jako substancji niemożliwej do zdobycia), crack (48% wskazań), ecstasy (47,6%), heroina (47%) oraz GHB (47,8%). Płeć badanych uczniów nie różnicuje skali trudności nabycia żadnego ze środków odurzających</w:t>
      </w:r>
      <w:r>
        <w:rPr>
          <w:rFonts w:eastAsia="SimSun;宋体"/>
          <w:sz w:val="22"/>
          <w:szCs w:val="22"/>
          <w:lang w:eastAsia="zh-CN"/>
        </w:rPr>
        <w:t xml:space="preserve">.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Relacje z rodzicami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Badani uczniowie szkół podstawowych w większości ocenili pozytywnie atmosferę panującą w ich domach. 87,3% z nich określiło ją jako dobrą. Nieco ponad 12% twierdzi, że jest ona zmienna, czasem dobra, czasem zła. Zaledwie 0,5%ankietowanych oceniło atmosferę w domu jako złą - byli to chłopcy (1,1%)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>Uczniowie szkół gimnazjalnych pozytywnie ocenili swoje relacje z matką/opiekunką (97,1% ogółu badanych jest z nich zadowolona, w tym 63,2% bardzo zadowolona). Nieznacznie gorsze stosunki uczniowie mają ze swoimi ojcami/opiekunami (93,4%), a zdecydowanie lepsze z przyjaciółmi i znajomymi.</w:t>
      </w:r>
    </w:p>
    <w:p>
      <w:pPr>
        <w:pStyle w:val="Normal"/>
        <w:autoSpaceDE w:val="false"/>
        <w:spacing w:before="240" w:after="160"/>
        <w:jc w:val="both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nadto w poprzednich latach w szkołach gimnazjalnych na terenie miasta i gminy Końskie przeprowadzane były także poszczególne badania przez realizatorów programu profilaktycznego pn.: "Trzeci Elementarz czyli program 7 kroków"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Znak"/>
        <w:spacing w:lineRule="auto" w:line="240"/>
        <w:ind w:firstLine="708"/>
        <w:rPr/>
      </w:pPr>
      <w:r>
        <w:rPr>
          <w:sz w:val="24"/>
        </w:rPr>
        <w:t>Poniżej dane z ostatnich czterech półroczy (lata 2015-2017).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Cs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5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77"/>
        <w:gridCol w:w="882"/>
        <w:gridCol w:w="878"/>
        <w:gridCol w:w="877"/>
        <w:gridCol w:w="878"/>
        <w:gridCol w:w="8"/>
        <w:gridCol w:w="870"/>
        <w:gridCol w:w="878"/>
        <w:gridCol w:w="878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6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,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7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,7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7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koła Podstawowa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koła Podstawowa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espół Placówek Oświatowych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espół Placówek Oświatowych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ła Podstawowa w Kazan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 %</w:t>
            </w:r>
          </w:p>
        </w:tc>
      </w:tr>
    </w:tbl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ab/>
        <w:t xml:space="preserve">Analizując wyniki przeprowadzonych badań można stwierdzić, ze badani uczniowie szkół podstawowych w Końskich charakteryzują się wysoką świadomością zagrożeń związanych ze spożywaniem alkoholu. Wskazali na wysokie prawdopodobieństwo wystąpienia skutków negatywnych picia alkoholu, takich jak: zaszkodzenie zdrowiu (80,7% prawdopodobieństwa), mdłości (62,4% prawdopodobieństwa), zrobienie czegoś, czego będzie się żałowało (58,6% prawdopodobieństwa), kac (49,5% prawdopodobieństwa), kłopoty z policją (59,3% prawdopodobieństwa), brak możliwości przestania picia – nałóg (31,7% prawdopodobieństwa). Ponad 88% ankietowanych uczniów odmówiłoby wypicia alkoholu mimo usilnego namawiania ich do tego </w:t>
        <w:br/>
        <w:t>w hipotetycznej sytuacji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Niepokojące jest to, że 17,2% uczniów ma za sobą inicjację alkoholową. 10,9% spożywało alkohol jednokrotnie, a 6% miało okazję pić kilka razy. W 5,4% przypadków alkoholem poczęstowali dzieci rodzice. Ponadto 7,5% ankietowanych deklaruje łatwość w dostępie do alkoholu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9,4% badanej młodzieży szkolnej paliło papierosy, z czego 6% jednokrotnie, a blisko 3% kilka razy </w:t>
        <w:br/>
        <w:t xml:space="preserve">w życiu. Łatwy dostęp do papierosów ma 13,5% uczniów. Zaledwie w 34% przypadków, </w:t>
        <w:br/>
        <w:t xml:space="preserve">w najbliższym otoczeniu dzieci nikt nie pali. Ojciec co czwartego ucznia i matka co piątego, są palaczami.   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Po alkohol i papierosy zdecydowanie częściej sięgają chłopcy (alkohol: 19,3% chłopców wobec15,1% dziewcząt; papierosy:12,2% chłopców wobec 6,6% dziewcząt)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W badanej grupie zdarzyły się sporadyczne przypadki namawiania do zażycia substancji psychoaktywnej. 8,7% uczniów zna osoby, które miały kontakt z narkotykami.</w:t>
      </w:r>
    </w:p>
    <w:p>
      <w:pPr>
        <w:pStyle w:val="Normal"/>
        <w:autoSpaceDE w:val="false"/>
        <w:spacing w:before="0" w:after="160"/>
        <w:jc w:val="both"/>
        <w:rPr/>
      </w:pPr>
      <w:r>
        <w:rPr>
          <w:rFonts w:eastAsia="SimSun;宋体"/>
          <w:sz w:val="22"/>
          <w:szCs w:val="22"/>
          <w:lang w:eastAsia="zh-CN"/>
        </w:rPr>
        <w:t xml:space="preserve">Choć uczniowie posiadają duży zasób wiedzy na temat negatywnych skutków spożywania substancji psychoaktywnych, to jednak ponad 20% z nich nie uczestniczyła w zajęciach poświęconych tej tematyce. Podobna liczba dzieci przyznała, że rodzice nie rozmawiali z nimi nigdy na temat zagrożeń związanych z uzależnieniami. Prawie co dziesiąty badanych uczeń nie zwróciłby się do nikogo </w:t>
        <w:br/>
        <w:t>o pomoc, w przypadku kiedy ktoś będzie usiłował zmusić go do zażycia substancji psychoaktywnych.</w:t>
      </w:r>
    </w:p>
    <w:p>
      <w:pPr>
        <w:pStyle w:val="Normal"/>
        <w:autoSpaceDE w:val="false"/>
        <w:spacing w:before="240" w:after="0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ab/>
        <w:t xml:space="preserve">W badanym środowisku szkolnym uczniów gimnazjów skala zażywania substancji psychoaktywnych jest znacznie niższa od wartości ogólnopolskich. 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Znacznie niższy jest w Końskich odsetek młodzieży zagrożonej uzależnieniem od hazardu. Wynosi on 12,9% w badanej grupie a 32,9% w populacji generalnej uczniów w Polsce. 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Badani uczniowie różnią się w znacznym stopniu pod względem stopnia zażywania substancji psychoaktywnych od populacji ogólnopolskiej uczniów gimnazjów. Niższy jest m.in. odsetek badanych uczniów, którzy kiedykolwiek próbowali palić papierosy. W badanej grupie wynosi on 47,3%, a w porównywalnej grupie ogólnopolskiej 57,2%. Niższy jest także odsetek palących nałogowo (tj. 10 i więcej papierosów dziennie). W badanej grupie jest 20,4% takich uczniów, a w grupie ogólnopolskiej 29,7%. W okresie ostatnich 30 dni poprzedzających badanie w Końskich papierosy paliło łącznie 16,2% uczniów, a w grupie ogólnopolskiej 32,9%,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Wyższy jest natomiast procent badanych uczniów, którzy kiedykolwiek w życiu zapalili jednego lub dwa papierosy. W Końskich było to 16,1% uczniów, a w populacji generalnej uczniów szkół gimnazjalnych w Polsce wskaźnik ten wynosi 15%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W badanej grupie kiedykolwiek papierosy paliło 47,6% uczennic, a w próbie ogólnopolskiej 46,9%. Różnica ta mieści się w granicach błędu statystycznego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Procent badanych uczniów mających już za sobą inicjację alkoholową w diagnozowanym środowisku szkolnym wyniósł 61,9%, a w populacji ogólnopolskiej 87,3%. 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W ciągu ostatniego roku alkohol piło 46,6% badanych uczniów w porównaniu do 78,3% populacji generalnej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Procent badanych uczniów, którzy upoili się alkoholem, jest znacznie niższy od grupy ogólnopolskiej. W ostatnim roku poprzedzającym badanie upiło się 20,8% badanych uczniów w porównaniu do 36,4% uczniów w Polsce. Zdecydowanie niższy jest np. wśród diagnozowanych uczniów odsetek tych, którzy jednorazowo wypili więcej niż 5 drinków. W badanej grupie wynosi on 24,7%, a w grupie ogólnopolskiej 37,8%.</w:t>
      </w:r>
    </w:p>
    <w:p>
      <w:pPr>
        <w:pStyle w:val="Normal"/>
        <w:autoSpaceDE w:val="false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Badana młodzież ma świadomości negatywnych skutków picia alkoholu, które jednak nie przeważają nad tzw. skutkami pozytywnymi. Uczniowie właściwie postrzegają zagrożenia płynące z nadużywania alkoholu dla innych osób, ale często bagatelizują je względem samych siebie. 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>Zjawiskiem negatywnym zdiagnozowanym w badaniu jest natomiast wyższy niż w populacji ogólnopolskiej odsetek badanych uczniów, którzy upili się bardzo znacznie (10 pkt. na skali upojenia). W próbie ogólnopolskiej wyniósł on 2,1%, a w diagnozowanej grupie 4,1%. Zdecydowanie wyższy jest również odsetek badanych uczniów, którzy w trakcie ostatniego spożywania alkoholu upili się</w:t>
        <w:br/>
        <w:t>w stopniu bardzo silnym (indeksy powyżej 7 w 10-stopniowej skali upojenia). W grupie badanych uczniów z Końskich było to 11,6% uczniów, a w próbie ogólnopolskiej 7,1%. Marihuanę lub haszysz próbowało kiedykolwiek 11,6% respondentów. W grupie ogólnopolskiej było to odpowiednio 24,3%. Niemal dwukrotnie wyższy jest natomiast odsetek badanej młodzieży, która kiedykolwiek zażywała substancji wziewnych. W badanej grupie wyniósł on 14,1% uczniów, a w populacji ogólnopolskiej 8,7%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2"/>
          <w:szCs w:val="22"/>
          <w:lang w:eastAsia="zh-CN"/>
        </w:rPr>
        <w:t>Niższe niż w badaniach ogólnopolskich są procenty uczniów z Końskich zażywających środki psychoaktywne w trakcie całego życia. Alkohol razem z marihuaną w badanej grupie kiedykolwiek zażyło 3,7% ogółu uczniów, a w populacji ogólnopolskiej 9,7%. Leki uspokajające i nasenne bez przepisu lekarza w badanej grupie przyjęło 6,3%, a w grupie ogólnopolskiej 15,5%. Alkohol razem</w:t>
        <w:br/>
        <w:t>z tabletkami 2% badanych uczniów, a w całej Polsce 5,8%.</w:t>
      </w:r>
    </w:p>
    <w:p>
      <w:pPr>
        <w:pStyle w:val="Normal"/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Wartym podkreślenia jest również fakt, że badani uczniowie niemal wcale nie zażywają tzw. narkotyków twardych, co potwierdził test kontrolny z użyciem fikcyjnego narkotyku Relevin. </w:t>
      </w:r>
    </w:p>
    <w:p>
      <w:pPr>
        <w:pStyle w:val="Normal"/>
        <w:jc w:val="both"/>
        <w:rPr>
          <w:rFonts w:eastAsia="SimSun;宋体"/>
          <w:color w:val="FF6600"/>
          <w:sz w:val="22"/>
          <w:szCs w:val="22"/>
          <w:lang w:eastAsia="zh-CN"/>
        </w:rPr>
      </w:pPr>
      <w:r>
        <w:rPr>
          <w:rFonts w:eastAsia="SimSun;宋体"/>
          <w:color w:val="FF6600"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umowując, można stwierdzić, że w okresie ostatnich lat nie nastąpiła eskalacja negatywnych zachowań dzieci i młodzieży. Niewątpliwie przyczyniły się do tego prowadzone działania profilaktyczne, które należałoby kontynuować. Powyższy materiał powinien być bazą do opracowania strategii działań profilaktycznych skierowanych do dzieci, młodzieży a także rodzic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/>
      </w:pPr>
      <w:r>
        <w:rPr>
          <w:sz w:val="22"/>
          <w:szCs w:val="22"/>
        </w:rPr>
        <w:t>Szczegółowe dane znajdują się w wydanych w 2016r. raportach:</w:t>
      </w:r>
    </w:p>
    <w:p>
      <w:pPr>
        <w:pStyle w:val="TekstZnak"/>
        <w:numPr>
          <w:ilvl w:val="1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,,RAPORT OGÓLNY DLA SZKÓŁ PODSTAWOWYCH Z TERENU MIASTA       I GMINY KOŃSKIE";</w:t>
      </w:r>
    </w:p>
    <w:p>
      <w:pPr>
        <w:pStyle w:val="TekstZnak"/>
        <w:numPr>
          <w:ilvl w:val="1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,,RAPORT OGÓLNY DLA GIMNAZJÓW Z TERENU MIASTA I GMINY KOŃSKIE";</w:t>
      </w:r>
    </w:p>
    <w:p>
      <w:pPr>
        <w:pStyle w:val="TekstZnak"/>
        <w:numPr>
          <w:ilvl w:val="1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NR 1 W KOŃSKICH";</w:t>
      </w:r>
    </w:p>
    <w:p>
      <w:pPr>
        <w:pStyle w:val="TekstZnak"/>
        <w:numPr>
          <w:ilvl w:val="1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,,DIAGNOZA SKALI ZJAWISKA SPOŻYWANIA ALKOHOLU, PAPIEROSÓW, NARKOTYKÓW, DOPALACZY I INNYCH SUBSTANCJI PSYCHOAKTYWNYCH WŚRÓD DZIECI I MŁODZIEŻY DLA GIMNAZJUM NR 2 W KOŃSKICH";</w:t>
      </w:r>
    </w:p>
    <w:p>
      <w:pPr>
        <w:pStyle w:val="TekstZnak"/>
        <w:numPr>
          <w:ilvl w:val="1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,, DIAGNOZA SKALI ZJAWISKA SPOŻYWANIA ALKOHOLU, PAPIEROSÓW, NARKOTYKÓW, DOPALACZY I INNYCH SUBSTANCJI PSYCHOAKTYWNYCH WŚRÓD DZIECI I MŁODZIEŻY DLA GIMNAZJUM   W ROGOWIE";</w:t>
      </w:r>
    </w:p>
    <w:p>
      <w:pPr>
        <w:pStyle w:val="TekstZnak"/>
        <w:numPr>
          <w:ilvl w:val="1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,, DIAGNOZA SKALI ZJAWISKA SPOŻYWANIA ALKOHOLU, PAPIEROSÓW, NARKOTYKÓW, DOPALACZY I INNYCH SUBSTANCJI PSYCHOAKTYWNYCH WŚRÓD DZIECI I MŁODZIEŻY DLA GIMNAZJUM   W STADNICKIEJ WOLI"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Miejsko-Gminny Ośrodek Pomocy Społecznej, przy którym działa Gminna Komisja Rozwiązywania Problemów Alkoholowych, Placówka Wsparcia Dziennego prowadzona </w:t>
        <w:br/>
        <w:t>w formie specjalistyczno-opiekuńczej -Świetlica środowiskowa, a także Zespół Interdyscyplinarny ds. Przeciwdziałania Przemocy w Rodzinie oraz Klub Integracji Społecznej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chodnia Specjalistyczna ZOZ w Końskich - Poradnia Leczenia Uzależnień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Komenda Powiatowa Policji w Końskich, - Wydział Prewencji; 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ąd Rejonowy w Końskich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A (Anonimowi Alkoholicy) – trzy odrębne grupy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DDA (Dorosłych Dzieci Alkoholików)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towarzyszenie Abstynentów Klubu „Radość” z siedzibą w Końskich; 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"Spinacz" z siedzibą w Koczwarze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wiązek Harcerstwa Polskiego, Chorągiew Kielecka Hufiec Końskie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Towarzystwo Przyjaciół Dzieci, Oddział Powiatowy w Końskich;</w:t>
      </w:r>
    </w:p>
    <w:p>
      <w:pPr>
        <w:pStyle w:val="TekstZnak"/>
        <w:numPr>
          <w:ilvl w:val="0"/>
          <w:numId w:val="25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a i Kluby sportow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>Niniejszy Gminny Program Profilaktyki i Rozwiązywania Problemów Alkoholowych        oraz Przeciwdziałania Narkomanii w Końskich jest kontynuacją zadań realizowanych w latach ubiegłych i stanowi spis działań będących jednocześnie zadaniami własnymi gminy w obszarze zagadnień społecznych określonych w ustawie o wychowaniu w trzeźwości i przeciwdziałaniu alkoholizmowi,  w ustawie o przeciwdziałaniu narkomanii, w Narodowym Programie Zdrowia oraz w Gminnej Strategii Rozwiązywania Problemów Społecznych dla Miasta i Gminy Końskie na lata 2015-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DA - samopomocowa grupa wsparcia Dorosłych Dzieci Alkoholików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I - Zespół Interdyscyplinarny ds. Rozwiązywania Przemocy w Rodzinie przy </w:t>
        <w:br/>
        <w:t>M-GOPS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P - Powiatowy Urząd Pracy w Końskich; 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nspektor ds. rpa –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zachowań i postaw mieszkańców miasta i gminy Końskie w sytuacjach związanych </w:t>
        <w:br/>
        <w:t>z alkoholem, narkotykami i zjawiskami przemocy domowej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drożenie nowoczesnych form profilaktyki kierowanej w szczególności do dzieci </w:t>
        <w:br/>
        <w:t>i młodzieży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dowanie skutecznych form kontroli prawnej i społecznej nad szkodliwymi formami postępowania osób nadużywających alkoholu (w szczególności przeciwdziałania przemocy </w:t>
        <w:br/>
        <w:t>w rodzinie) i uzależnionych od narkotyków;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Cele programu zostały opracowane zgodnie z kierunkami określonymi 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Narodowym Programie Zdrowia na lata 2016-202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Gminnej Strategii Rozwiązywania Problemów Społecznych dla Miasta i Gminy </w:t>
        <w:tab/>
        <w:t xml:space="preserve">Końskie </w:t>
      </w:r>
      <w:r>
        <w:rPr>
          <w:sz w:val="22"/>
          <w:szCs w:val="22"/>
        </w:rPr>
        <w:t>na lata 2015-20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na Komisja Rozwiązywania Problemów Alkoholowych w Końskich, działająca </w:t>
        <w:br/>
        <w:t>w oparciu o Regulamin Organizacyjny określający zasady funkcjonowania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Źródła i zasady finansowania Gminnego Programu Profilaktyki </w:t>
        <w:br/>
        <w:t xml:space="preserve">i Rozwiązywania Problemów Alkoholowych oraz Przeciwdziałania Narkomanii </w:t>
        <w:br/>
        <w:t>w Koński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Źródłem finansowania zadań Programu są środki z budżetu gminy pochodzące z opłat</w:t>
        <w:br/>
        <w:t>za korzystanie z zezwoleń na sprzedaż napojów alkoholowy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9, zawarty w Planie Budżetowym Gminy Końskie na rok 2019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Zasady finansowania wynagrodzeń osobowych ze środków przeznaczonych 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członków GKRPA (w ramach umowy-zlecenia)</w:t>
      </w:r>
    </w:p>
    <w:p>
      <w:pPr>
        <w:pStyle w:val="TextBodyIndent"/>
        <w:jc w:val="both"/>
        <w:rPr/>
      </w:pPr>
      <w:r>
        <w:rPr>
          <w:sz w:val="22"/>
          <w:szCs w:val="22"/>
        </w:rPr>
        <w:tab/>
        <w:tab/>
        <w:t xml:space="preserve">członkowie Gminnej Komisji Rozwiązywania Problemów Alkoholowych mają prawo </w:t>
        <w:br/>
        <w:tab/>
        <w:tab/>
        <w:t xml:space="preserve">do zwrotu kosztów podróży w ramach delegacji oraz wynagrodzeń za udział </w:t>
        <w:br/>
        <w:tab/>
        <w:tab/>
        <w:t xml:space="preserve">w posiedzeniach Komisji lub pracy w zespole (określonych w Regulaminie </w:t>
        <w:br/>
        <w:tab/>
        <w:tab/>
        <w:t xml:space="preserve">Organizacyjnym GKRPA w Końskich) w wysokości trzy i pół -krotnej diety </w:t>
        <w:br/>
        <w:tab/>
        <w:tab/>
        <w:t>przysługującej pracownikom z tytułu podróży służbowych na obszarze kraju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inspektora ds. rozwiązywania problemów alkoholowych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 xml:space="preserve">rocznego, dokonywanie odpisów na ZFŚS dla inspektora ds. rozwiązywania problemów alkoholowych, który zajmuje się obsługą kancelaryjno-techniczną GKRPA i realizacją zadań związanych z działalnością Komisji, jak również koordynowaniem realizacji Gminnego Programu. 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½ wynagrodzenia dla osoby zajmującej się obsługą kancelaryjno-techniczną GKRPA i realizacją zadań związanych z działalnością Komisji (w ramach umowy o pracę)</w:t>
      </w:r>
    </w:p>
    <w:p>
      <w:pPr>
        <w:pStyle w:val="TextBodyIndent"/>
        <w:ind w:left="1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 dla osoby zajmującej się obsługą kancelaryjno-techniczną GKRPA.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/>
          <w:sz w:val="22"/>
          <w:szCs w:val="22"/>
        </w:rPr>
        <w:t xml:space="preserve">wynagrodzenie dla wychowawców </w:t>
      </w:r>
      <w:r>
        <w:rPr>
          <w:sz w:val="22"/>
          <w:szCs w:val="22"/>
        </w:rPr>
        <w:t>Placówki Wsparcia Dziennego</w:t>
      </w:r>
      <w:r>
        <w:rPr>
          <w:b/>
          <w:sz w:val="22"/>
          <w:szCs w:val="22"/>
        </w:rPr>
        <w:t xml:space="preserve"> (w ramach umowy o pracę)</w:t>
      </w:r>
    </w:p>
    <w:p>
      <w:pPr>
        <w:pStyle w:val="TextBodyIndent"/>
        <w:ind w:left="14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nsowanie wynagrodzeń i pochodnych oraz wypłaty dodatkowego wynagrodzenia </w:t>
        <w:tab/>
        <w:t xml:space="preserve">rocznego, dokonywanie odpisów na ZFŚS dla czterech wychowawców Placówki </w:t>
        <w:br/>
        <w:t>Wsparcia Dziennego prowadzonej w formie specjalistyczno-opiekuńczej-świetlica środowiskowa, działającej w strukturach M-GOPS w Końskich;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>
          <w:b/>
          <w:sz w:val="22"/>
          <w:szCs w:val="22"/>
        </w:rPr>
        <w:t xml:space="preserve">½ wynagrodzenia dla osoby sprzątającej (w ramach umowy o pracę) </w:t>
      </w:r>
      <w:r>
        <w:rPr>
          <w:bCs/>
          <w:sz w:val="22"/>
          <w:szCs w:val="22"/>
        </w:rPr>
        <w:t>w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lacówce Wsparcia Dziennego </w:t>
      </w:r>
      <w:r>
        <w:rPr>
          <w:sz w:val="22"/>
          <w:szCs w:val="22"/>
        </w:rPr>
        <w:t xml:space="preserve">prowadzonej w formie specjalistyczno-opiekuńczej-świetlica środowiskowa, działającej w strukturach M-GOPS w Końskich; finansowanie wynagrodzeń i pochodnych oraz wypłaty dodatkowego wynagrodzenia </w:t>
        <w:br/>
        <w:t>rocznego, dokonywanie odpisów na ZFŚS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w ramach umowy-zlecenia)</w:t>
      </w:r>
    </w:p>
    <w:p>
      <w:pPr>
        <w:pStyle w:val="Normal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nieodpłatnego poradnictwa prawnego dla osób doznających przemocy,  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/>
      </w:pPr>
      <w:r>
        <w:rPr>
          <w:sz w:val="22"/>
          <w:szCs w:val="22"/>
        </w:rPr>
        <w:t>finansowanie kosztów opinii psychiatryczno - psychologicznych w przedmiocie uzależnienia od alkoholu;</w:t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, METODY I SPOSOBY REALIZACJI PROGRAM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 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Kontrole przestrzegania zasad i warunków korzystania 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 od alkoholu i narkotyków przez certyfikowanych terapeutów uzależnień w ramach realizacji ponadpodstawowego programu terapii.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 w Końskich, organizacje pozarządowe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-GOPS, GKRPA, KPP,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de-DE"/>
              </w:rPr>
            </w:pPr>
            <w:r>
              <w:rPr>
                <w:b/>
                <w:sz w:val="2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worzenie i finansowanie bieżącej działalności specjalistycznych miejsc pomocy w tym dla członków rodzin, w których występują problemy alkoholowe i problemy narkomanii oraz ofiar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funkcjonowania oraz zadań realizowanych przez  Placówkę Wsparcia Dziennego prowadzoną w formie specjalistyczno-opiekuńczej-Świetlica Środowiskowa, działającą w strukturach M-GOPS w tym finansowanie wynagrodzeń i pochodnych dla wychowawców placówki i1/2 wynagrodzenia dla osoby sprzątającej wraz z pochodnym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nansowanie działań wynikających z diagnozy zjawiska przemocy domowej zainicjowanej przez Zespół Interdyscyplinarny ds. Przeciwdziałania Przemocy w Rodzinie (działania profilaktyczno-terapeutyczne dla ofiar przemocy domowej)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ie samopomocowej Al-Anon dla osób współuzależnionyc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moc merytoryczna grupie samopomocowej DDA (Dorosłe Dzieci Alkoholików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Zwiększenie skuteczności interwencji prawno - administrac. wobec problematyki alkoholizmu, narkomanii i przemocy w rodzi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nieodpłatnego poradnictwa prawnego dla osób doznających przemocy, a także dla osób dotkniętych problemem alkoholowym i problemem narkomanii i ich rodzin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prowadzenie z os. uzależnionymi od alkoholu i współuzależnionymi rozmów motywacyjnych do leczenia oraz kierowanie wniosków do Sądu o zastosowanie obowiązku leczenia odwykowego wobec osób nadużywających alkoholu spełniające przesłanki ustawowe zgodnie z art.24 ustawy (finansowanie wynagrodzeń dla członków GKRPA, pokrycie kosztów zaliczek na biegłych oraz opłat od wniosków kierowanych do Sądu Rej. o leczenie odwykowe, czy o zmianę sposobu leczenia wobec osób kierowanych przez GKRPA)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wynagrodzenia i pochodnych dla inspektora ds. rozwiązywania problemów alkoholowych oraz ½ etatu dla obsługi kancelaryjno-technicznej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współpraca z Zespołem Interdyscyplinarnym ds. Przeciwdziałania Przemocy w Rodzinie w zakresie procedury interwencji wobec przemocy w rodzinie "Niebieska Karta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Zwiększenie dostępności i skuteczności zorganizowanych form pomocy psychologicznej i społecznej dla członków rodzin, w których występują problemy alkoholizmu i narkomanii oraz zjawiska przemocy w rodzin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finansowanie warsztatów, szkoleń i kursów z zakresu rozwiązywania problemów uzależnień i przeciwdziałania zjawisku przemocy w rodzinie dla różnych grup zawodowych min. członków Zespołu Interdyscyplinarnego oraz grup roboczych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FF6600"/>
              </w:rPr>
            </w:pPr>
            <w:r>
              <w:rPr/>
              <w:t>finansowanie działań edukacyjnych służących wzmocnieniu opiekuńczych i wychowawczych kompetencji rodziców w rodzinach zagrożonych przemocą w rodzinie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 xml:space="preserve">Klub Abstynenta, </w:t>
            </w:r>
          </w:p>
          <w:p>
            <w:pPr>
              <w:pStyle w:val="Normal"/>
              <w:rPr/>
            </w:pPr>
            <w:r>
              <w:rPr/>
              <w:t>PLU, PCPR, ZI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LU, inspektor ds. rpa</w:t>
            </w:r>
          </w:p>
          <w:p>
            <w:pPr>
              <w:pStyle w:val="Normal"/>
              <w:rPr/>
            </w:pPr>
            <w:r>
              <w:rPr/>
              <w:t>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ZI, inspektor ds. rpa, organizacje pozarządow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. Organizowanie i finansowanie edukacyjnych programów i warsztatów profilaktycznych przeznaczonych dla uczniów przedszkoli, szkół podstawowych, szkół ponad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2. Prowadzenie zajęć profilaktycznych w Placówce Wsparcia Dziennego oraz dożywianie dzieci uczestniczących w pozalekcyjnych programach opiekuńczo-wychowawczych i socjoterapeutycz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3. Wspieranie kształcenia pedagogów szkolnych, nauczycieli 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4. Organizowanie różnych form spędzania wolnego czasu dla dzieci z rodzin, gdzie występuje problem alkoholowy i problem narkomanii: </w:t>
              <w:b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organizowanie wypoczynku dla dzieci i młodzieży z rodzin dysfunkcyjnych oraz z grup ryzyka (profilaktyczne obozy i kolonie, biwaki);</w:t>
              <w:b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5. Organizacja czasu wolnego dzieci i młodzieży propagująca ideę trzeźwego oraz zdrowego stylu życia poprzez imprezy 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kulturalno-turystycznym (rajdy, wycieczki – piesze 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Wspieranie inicjatyw środowisk wiejskich w zakresie promocj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zdrowego trybu życia i organizacji czasu wolnego   </w:t>
              <w:br/>
              <w:t xml:space="preserve">    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Finansowanie pozalekcyjnych zajęć sportowo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rofilaktycznych dla uczniów szkół podstawowych i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onadgimnazjalnych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8. Organizowanie (lub współorganizowanie wraz z in. gminami powiatu 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9. Systematyczne szkolenie członków GKRPA oraz wychowawców Placówki Wsparcia Dziennego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0. Finansowanie zakupu literatury fachowej i materiałów informacyjno-edukacyjnych oraz prenumeraty czasopism o tematyce uzależnień i przemocy w rodzinie dla potrzeb GKRPA i mieszkańców miasta i gminy Końskich.</w:t>
              <w:b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1. Prowadzenie działań edukacyjnych dla właścicieli punktów sprzedaży napojów alkoholowych i sprzedawców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2. 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13. 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organizacje, firmy zewnętrzne - przeszkoleni specjaliści mający odpowiednie kwalifikacje do prowadzenia danego programu profilaktycznego, organizacje pozarządowe, </w:t>
            </w:r>
          </w:p>
          <w:p>
            <w:pPr>
              <w:pStyle w:val="Normal"/>
              <w:rPr/>
            </w:pPr>
            <w:r>
              <w:rPr/>
              <w:t>inspektor ds. r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wychowawcy Placówki Wsparcia Dziennego, przeszkoleni specjaliści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 dyrektorzy szkół, pedagodzy szk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lacówka Wsparcia Dziennego, M-G Dom Kultury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lacówka Wsparcia Dziennego,  M-GDK, bibliotek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CPR, środowiska samopomocowe, Klub Abstynenta, szkoły, GKRPA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zadań podejmowanych przez instytucje, stowarzyszenia i in. związane z profilaktyką i pracą z grupami ryzyka, przeciwdziałaniem przemocy w rodzinie, terapią i rehabilitacją osób uzależnionych od alkoholu, narkotyków oraz członków ich rodzin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spółpraca z policją w ramach 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,</w:t>
            </w:r>
          </w:p>
          <w:p>
            <w:pPr>
              <w:pStyle w:val="Normal"/>
              <w:rPr/>
            </w:pPr>
            <w:r>
              <w:rPr/>
              <w:t>KPP, KW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 oraz występowanie przed sądem w charakterze oskarżyciela posiłkowego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Przeprowadzenie kampanii informacyjnych wśród osób prowadzących sprzedaż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Udział członków GKRPA w cyklicznych kontrolach punktów sprzedaży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Występowanie członków GKRPA przed Sądem w charakterze oskarżyciela publicznego w stosunku do właścicieli punktów sprzedaży napojów alkoholowych nie przestrzegających ustawy o wychowaniu w trzeźwości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 KPP 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arcie działalności Klubu Integracji Społecznej, działającego pod patronatem M-GOPS, organizującego działania o charakterze terapeutycznym, zatrudnieniowym i samopomocowym przede wszystkim dla osób uzależnionych od alkoholu, narkotyków i in. środków odurzając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UP, organizacje pozarządowe.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27:00Z</dcterms:created>
  <dc:creator>Aneta</dc:creator>
  <dc:description/>
  <cp:keywords/>
  <dc:language>en-US</dc:language>
  <cp:lastModifiedBy>Anna Głębocka</cp:lastModifiedBy>
  <cp:lastPrinted>2018-11-06T09:21:00Z</cp:lastPrinted>
  <dcterms:modified xsi:type="dcterms:W3CDTF">2018-11-06T08:36:00Z</dcterms:modified>
  <cp:revision>11</cp:revision>
  <dc:subject/>
  <dc:title/>
</cp:coreProperties>
</file>