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LVIII/532/20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1 października 2018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8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8 r. poz. 994, 1000, 1349, 1432), art. 211, art. 212 ust. 1 pkt 1, 2, art. 235, art. 236, ustawy z dnia 27 sierpnia 2009 r. o finansach publicznych (Dz. U. z 2017 r. poz. 2077, z 2018 r. </w:t>
        <w:br/>
        <w:t>poz. 62, poz. 1000, 1366, 1669, 1693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LIV/439/2017 Rady Miejskiej w Końskich z dnia 21 grudnia 2017 r. </w:t>
        <w:br/>
        <w:t xml:space="preserve">w sprawie uchwalenia budżetu Miasta i Gminy Końskie na 2018 rok, zmienionej uchwałą Rady Miejskiej w Końskich Nr XLV/441/2018 z dnia 29 stycznia 2018 r., zarządzeniami Burmistrza Miasta i Gminy Końskie Nr 30/2018 z dnia 30 stycznia 2018 r. , Nr 45/2018 z dnia 12 lutego 2018 r., </w:t>
        <w:br/>
        <w:t xml:space="preserve">Nr 55/2018 z dnia 20 lutego 2018 r., uchwałą Rady Miejskiej w Końskich Nr XLVI/447/2018 z dnia 27 lutego 2018 r., zarządzeniami Burmistrza Miasta i Gminy Końskie Nr 63/2018 z dnia 27 lutego 2018 r., Nr 77/2018 z dnia 7 marca 2018 r., Nr 106/2018 z dnia 21 marca 2018 r., Nr 118/2018 z dnia 30 marca 2018 r. i Nr  129/2018  z dnia 10 kwietnia 2018 r., uchwałą Rady Miejskiej w Końskich </w:t>
        <w:br/>
        <w:t xml:space="preserve">Nr XLIX/458/2018 z dnia 16 kwietnia 2018 r., zarządzeniami Burmistrza Miasta i Gminy Końskie </w:t>
        <w:br/>
        <w:t xml:space="preserve">Nr 145/2018 z dnia 19 kwietnia 2018 r., Nr 153/2018 z dnia 24 kwietnia 2018 r., uchwałą Rady Miejskiej w Końskich Nr L/463/2018 z dnia 30 kwietnia 2018 r., zarządzeniem Burmistrza Miasta </w:t>
        <w:br/>
        <w:t xml:space="preserve">i Gminy Końskie Nr 164/2018 z dnia 9 maja 2018 r., uchwałą Rady Miejskiej w Końskich </w:t>
        <w:br/>
        <w:t xml:space="preserve">Nr LI/480/2018 z dnia 28 maja 2018 r., zarządzeniami Burmistrza Miasta i Gminy Końskie Nr181/2018 z dnia 29 maja 2018 r. i Nr 193/2018 z dnia 5 czerwca 2018 r., uchwałą Rady Miejskiej w Końskich Nr LII/499/2018 z dnia 28 czerwca 2018 r., zarządzeniami Burmistrza Miasta </w:t>
        <w:br/>
        <w:t xml:space="preserve">i Gminy Końskie Nr 213/2018 z dnia 29 czerwca 2018 r., Nr 218/2018 z dnia 4 lipca 2018 r. </w:t>
        <w:br/>
        <w:t xml:space="preserve">i Nr 228/2018 z dnia 10 lipca 2018 r., uchwałą Rady Miejskiej w Końskich Nr LIII/511/2018 z dnia 19 lipca 2018 r., zarządzeniami Burmistrza Miasta i Gminy Końskie Nr 238/2018 z dnia 20 lipca </w:t>
        <w:br/>
        <w:t xml:space="preserve">2018 r. i Nr 247/2018 z dnia 31 lipca 2018 r., uchwałą Rady Miejskiej w Końskich Nr LIV/515/2018 z dnia 14 sierpnia 2018 r., zarządzeniami Burmistrza Miasta i Gminy Końskie Nr 262/2018 z dnia </w:t>
        <w:br/>
        <w:t xml:space="preserve">16 sierpnia 2018 r. i Nr 278/2018 z dnia 30 sierpnia 2018 r., uchwałą Rady Miejskiej w Końskich </w:t>
        <w:br/>
        <w:t xml:space="preserve">Nr LV/520/2018 z dnia 7 września 2018 r., zarządzeniami Burmistrza Miasta i Gminy Końskie </w:t>
        <w:br/>
        <w:t xml:space="preserve">Nr 288/2018 z dnia 10 września 2018 r., Nr 310/2018 z dnia 17 września 2018 r., uchwałą Rady Miejskiej w Końskich Nr LVI/525/2018 z dnia 28 września 2018 r., zarządzeniami Burmistrza Miasta i Gminy Końskie Nr 331/2018 z dnia 28 września 2018 r. i Nr 334/2018 z dnia 5 października 2018 r. oraz uchwałą Rady Miejskiej Nr LVII/528/2018 z dnia 18 października 2018 r. oraz zarządzeniami Burmistrza Miasta i Gminy Końskie Nr 352/2018 z dnia 19 października 2018 r. i Nr 354/2018 z dnia </w:t>
        <w:br/>
        <w:t xml:space="preserve">24 października 2018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3 – „Limity wydatków na wieloletnie przedsięwzięcia majątkowe planowane do poniesienia w 2018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Zadania inwestycyjne roczne w 2018 r.”,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4. </w:t>
      </w:r>
      <w:r>
        <w:rPr>
          <w:sz w:val="24"/>
        </w:rPr>
        <w:t>W uchwale, o której mowa w § 1, załącznik Nr 11 – „Dotacje podmiotowe w 2018 r.”,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5. </w:t>
      </w:r>
      <w:r>
        <w:rPr>
          <w:sz w:val="24"/>
        </w:rPr>
        <w:t xml:space="preserve">W uchwale, o której mowa w § 1, załącznik Nr 12 – „Dotacje celowe w 2018 roku”, otrzymuje brzmienie ustalone w załączniku Nr 6 do niniejszej uchwały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120"/>
        <w:ind w:left="0" w:hanging="0"/>
        <w:rPr>
          <w:sz w:val="24"/>
          <w:lang w:eastAsia="pl-PL"/>
        </w:rPr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§ 6 otrzymuje brzmienie „Ustala się dochody w kwocie 765 000,00 złotych z tytułu wydawania zezwoleń na sprzedaż napojów alkoholowych oraz wydatki </w:t>
        <w:br/>
        <w:t xml:space="preserve">w kwocie 765 000,00 zł na realizację zadań określonych w gminnym programie profilaktyki </w:t>
        <w:br/>
        <w:t xml:space="preserve">i rozwiązywania problemów alkoholowych oraz gminnym programie przeciwdziałania narkomanii”. </w:t>
      </w:r>
    </w:p>
    <w:p>
      <w:pPr>
        <w:pStyle w:val="Normal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7.  </w:t>
      </w:r>
      <w:r>
        <w:rPr>
          <w:sz w:val="24"/>
        </w:rPr>
        <w:t>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/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dochodów z tytułu dotacji celowej na realizacje projektu pn. „Rozwój  społeczeństwa informacyjnego poprzez wdrożenie nowoczesnych e-usług w Gminie Końskie” – w dziale 720, rozdziale 72095, § 6257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dochodów z tytułu wpływów z podatku od spadków i darowizn – w dziale 756, rozdziale 75616, § 036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wpływów z opłat za zezwolenia na sprzedaż napojów alkoholowych - w dziale 756, rozdziale 75618, § 048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subwencji ogólnej części oświatowej – w dziale 758, rozdziale 75801, § 292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dotacji celowej na realizację programu „Asystent rodziny i koordynator pieczy zastępczej na rok 2018” – w dziale 855, rozdziale 85504, § 244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kup usług pozostałych – w dziale 400, rozdziale 40003, </w:t>
        <w:br/>
        <w:t>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e inwestycyjne pn. „Budowa ul. Mostowej </w:t>
        <w:br/>
        <w:t>w Końskich w ramach zadania "Przebudowa infrastruktury drogowej na potrzeby utworzenia centrum przesiadkowego przy ul. Wojska Polskiego w Końskich" – w dziale 600, rozdziale 60016, § 6059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Rozwój  społeczeństwa informacyjnego poprzez wdrożenie nowoczesnych e-usług w Gminie Końskie” – w dziale 720, rozdziale 72095, § 6057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wynagrodzenia agencyjno-prowizyjne – w dziale 750, rozdziale 75095, § 41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zakup usług pozostałych – w dziale 750, rozdziale 75095, </w:t>
        <w:br/>
        <w:t>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dotacje podmiotowe dla niepublicznych jednostek systemu oświaty – w dziale 801, rozdziałach 80101, 80104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dotację podmiotową dla niepublicznej jednostki systemu oświaty – w dziale 801, 80149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a z zakresu przeciwdziałania alkoholizmowi - w dziale 851, rozdziale 85154, §§ 4170, 4210, 4220, 4270,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a z zakresu pomocy materialnej dla uczniów – </w:t>
        <w:br/>
        <w:t>w dziale 854, rozdziale 85415, § 32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realizację programu „Asystent rodziny i koordynator pieczy zastępczej na rok 2018” – w dziale 855, rozdziale 85504, § 401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a z zakresu rodzin zastępczych – w dziale 855, rozdziale 85508, § 44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Program ograniczenia niskiej emisji dla miasta i gminy Końskie” – w dziale 900, rozdziale 90005, § 62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a realizowane w ramach funduszu sołeckiego sołectwa Bedlenko i Kornica – w dziale 900, rozdziale 9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a realizowane w ramach funduszu sołeckiego sołectwa Gracuch i Bedlenko – w dziale 921, rozdziale 92109, § 421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realizowane w ramach funduszu sołeckiego sołectwa Gracuch – w dziale 921, rozdziale 92109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realizowanych w ramach funduszu sołeckiego sołectwa Kornica – w dziale 921, rozdziale 92195, §§ 4210,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realizowane w ramach funduszu sołeckiego sołectwa Kornica – w dziale 926, rozdziale 92601, § 421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color w:val="FF0000"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8 r.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7 – „Budowa ul. Mostowej w Końskich w ramach zadania "Przebudowa infrastruktury drogowej na potrzeby utworzenia centrum przesiadkowego przy ul. Wojska Polskiego w Końskich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4 385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mniejszenie o kwotę 4 385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4 385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w poz. 12 – „Rozwój  społeczeństwa informacyjnego poprzez wdrożenie nowoczesnych </w:t>
        <w:br/>
        <w:t>e-usług w Gminie Końsk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4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4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i wym. w art. 5 ust. 1 pkt 2 i 3 u.f.p. – zmniejszenie o kwotę 40 00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22 – „Program ograniczenia niskiej emisji dla miasta i gminy Końsk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65 1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mniejszenie o kwotę 65 1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65 100,00 zł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31 – „Odbudowa reliktu dworu w Starym Kazanowie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30 000,00 zł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W załączniku Nr 4 – „Zadania inwestycyjne roczne w 2018 r.” dokonano następujących zmian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. 35 – „Doposażenie placu zabaw – fundusz sołecki sołectwa Bedlenko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mniejszenie o kwotę 671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671,00 zł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ykreślono po. 38 i poz. 59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 xml:space="preserve">poz. od nr 39 do nr 58 otrzymują numerację odpowiednio od nr 38 do nr 57, pozycje </w:t>
        <w:br/>
        <w:t>od nr 60 do nr 70 otrzymują numerację odpowiednio od nr 58 do nr 68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rPr/>
      </w:pPr>
      <w:r>
        <w:rPr>
          <w:b/>
          <w:sz w:val="24"/>
        </w:rPr>
        <w:tab/>
      </w:r>
      <w:r>
        <w:rPr>
          <w:sz w:val="24"/>
        </w:rPr>
        <w:t>W załączniku Nr 11 – „Dotacje podmiotowe w 2018 r.” uaktualniono kwoty dotacji dla poszczególnych niepublicznych jednostek systemu oświat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12 – „Dotacje celowe w 2018 r.” dokonano następujących zmian:</w:t>
      </w:r>
    </w:p>
    <w:p>
      <w:pPr>
        <w:pStyle w:val="Normal"/>
        <w:spacing w:lineRule="auto" w:line="276"/>
        <w:rPr/>
      </w:pPr>
      <w:r>
        <w:rPr>
          <w:sz w:val="24"/>
        </w:rPr>
        <w:t>- w punkcie II – Dotacje dla jednostek spoza sektora finansów publicznych w poz. 14  - „Dofinansowanie kosztów inwestycji i zakupów inwestycyjnych - Program ograniczenia niskiej emisji” – dział 900, rozdział 90005, § 6230 dokonano zmniejszenia o kwotę 65 100,00 złotych.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8-10-24T12:01:00Z</cp:lastPrinted>
  <dcterms:modified xsi:type="dcterms:W3CDTF">2018-10-31T13:36:00Z</dcterms:modified>
  <cp:revision>392</cp:revision>
  <dc:subject/>
  <dc:title>UCHWAŁA NR  XXXIII/        /2009 </dc:title>
</cp:coreProperties>
</file>