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LVIII/531/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1 października 2018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8-202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8 r. poz. 994, 1000, 1349, 1432) oraz art. 226, art. 227, art. 228, </w:t>
        <w:br/>
        <w:t xml:space="preserve">art. 229, art. 230b, art. 231 ust. 1 ustawy z dnia 27 sierpnia 2009 r. o finansach publicznych (Dz. U. z 2017 r. poz. 2077, z 2018 r. poz. 62, poz. 1000, 1366, 1693) Rada Miejska </w:t>
        <w:br/>
        <w:t>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LIV/438/2017 Rady Miejskiej w Końskich z dnia 21 grudnia 2017 r. </w:t>
        <w:br/>
        <w:t xml:space="preserve">w sprawie Wieloletniej Prognozy Finansowej Miasta i Gminy Końskie na lata 2018 – 2027, zmienionej uchwałą Nr XLV/440/2018 Rady Miejskiej w Końskich z dnia </w:t>
        <w:br/>
        <w:t xml:space="preserve">29 stycznia 2018 r., uchwałą Nr XLIX/446/2018 Rady Miejskiej z dnia 27 lutego 2018 r., uchwałą Nr L/462/2018 z dnia 30 kwietnia 2018 r., uchwałą Nr LI/479/2018 Rady Miejskiej w Końskich z dnia 28 maja 2018 r., uchwałą Rady Miejskiej w Końskich </w:t>
        <w:br/>
        <w:t xml:space="preserve">Nr LII/498/2018 z dnia 28 czerwca 2018 r., uchwałą Rady Miejskiej w Końskich </w:t>
        <w:br/>
        <w:t xml:space="preserve">Nr LIII/510/2018 z dnia 19 lipca 2018 r., uchwałą Rady Miejskiej w Końskich </w:t>
        <w:br/>
        <w:t xml:space="preserve">Nr LIV/514/2018 z dnia 14 sierpnia 2018 r., uchwałą Rady Miejskiej w Końskich </w:t>
        <w:br/>
        <w:t xml:space="preserve">Nr LV/519/2018 z dnia 7 września 2018 r., uchwałą Rady Miejskiej w Końskich </w:t>
        <w:br/>
        <w:t>Nr LVI/524/2018 z dnia 28 września 2018 r. oraz uchwałą Rady Miejskiej w Końskich Nr LVII/527/2018 z dnia 18 października 2018 r.,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1 grudnia 2017 r. Rada Miejska w Końskich podjęła uchwałę </w:t>
        <w:br/>
        <w:t xml:space="preserve">Nr XLIV/438/2017 w sprawie Wieloletniej Prognozy Finansowej Miasta i Gminy Końskie </w:t>
        <w:br/>
        <w:t xml:space="preserve">na lata 2018-2027, zmienioną uchwałą Nr XLV/440/2018 Rady Miejskiej w Końskich z dnia 29 stycznia 2018 r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chwałą Nr XLIX/446/2018 Rady Miejskiej z dnia 27 lutego 2018 r., uchwałą Nr L/462/2018  Rady Miejskiej w Końskich z dnia 30 kwietnia 2018 r., uchwałą </w:t>
        <w:br/>
        <w:t xml:space="preserve">Nr LI/479/2018 Rady Miejskiej w Końskich z dnia 28 maja 2018 r., uchwałą Rady Miejskiej w Końskich Nr LII/498/2018 z dnia 28 czerwca 2018 r., uchwałą Rady Miejskiej </w:t>
        <w:br/>
        <w:t xml:space="preserve">w Końskich Nr LIII/510/2018 z dnia 19 lipca 2018 r., uchwałą Rady Miejskiej w Końskich </w:t>
        <w:br/>
        <w:t xml:space="preserve">Nr LIV/514/2018 z dnia 14 sierpnia 2018 r., uchwałą Nr LV/519/2018 z dnia 7 września </w:t>
        <w:br/>
        <w:t xml:space="preserve">2018 r., uchwałą Rady Miejskiej w Końskich Nr LVI/524/2018 z dnia 28 września </w:t>
        <w:br/>
        <w:t>2018 r. oraz uchwałą Rady Miejskiej w Końskich Nr LVII/527/2018 z dnia 18 października 2018 r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a uchwała dotyczy zmian w załączniku Nr 1, które są wynikiem zmian dokonanych w budżecie roku 2018 oraz zmian dotyczących przedsięwzięć realizowanych przez gminę Koński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związane z programami realizowanymi z udziałem środków, </w:t>
        <w:br/>
        <w:t xml:space="preserve">o których mowa w art. 5 ust. 1 pkt 2 i 3 ustawy o finansach publicznych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„Budowa ul. Mostowej w Końskich w ramach zadania "Przebudowa infrastruktury drogowej na potrzeby utworzenia centrum przesiadkowego przy </w:t>
        <w:br/>
        <w:t>ul. Wojska Polskiego w Końskich"”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4 385,00 zł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4 385,00 zł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4 385,00 zł,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„Rozwój  społeczeństwa informacyjnego poprzez wdrożenie nowoczesnych </w:t>
        <w:br/>
        <w:t>e-usług w Gminie Końskie”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łączne nakłady finansowe</w:t>
        <w:tab/>
        <w:tab/>
        <w:t>- zmniejszenie o kwotę 40 0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limit wydatków 2018</w:t>
        <w:tab/>
        <w:tab/>
        <w:t>- zmniejszenie o kwotę 40 0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limit zobowiązań</w:t>
        <w:tab/>
        <w:tab/>
        <w:tab/>
        <w:t>- zmniejszenie o kwotę 40 000,00 zł.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ogram ograniczenia niskiej emisji dla miasta i gminy Końskie”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65 100,00 zł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65 100,00 zł,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65 100,00 zł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dbudowa reliktu dworu w Starym Kazanowie”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30 000,00 zł,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30 000,00 zł,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30 000,00 zł.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36:00Z</dcterms:created>
  <dc:creator>Ntt</dc:creator>
  <dc:description/>
  <cp:keywords/>
  <dc:language>en-US</dc:language>
  <cp:lastModifiedBy>Beata Lis</cp:lastModifiedBy>
  <cp:lastPrinted>2018-09-25T16:23:00Z</cp:lastPrinted>
  <dcterms:modified xsi:type="dcterms:W3CDTF">2018-11-02T08:10:00Z</dcterms:modified>
  <cp:revision>66</cp:revision>
  <dc:subject/>
  <dc:title/>
</cp:coreProperties>
</file>