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3675</wp:posOffset>
                </wp:positionH>
                <wp:positionV relativeFrom="paragraph">
                  <wp:posOffset>-449580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LVIII/531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1 października 2018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5.4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LVIII/531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1 października 2018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8 - 2027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636 898,81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676 898,81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zadania własne z zakresu pomocy społecznej o kwotę 369 369,00 złotych (w dziale 852, rozdziałach 85214, 85216, 8521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zadania zlecone z zakresu administracji publicznej o kwotę 1 331,00 złotych (w dziale 750, rozdziale 7501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obsługę wyborów samorządowych o kwotę 141 400,00 złotych (w dziale 751, rozdziale 7510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zadania z zakresu wspierania rodziny o kwotę 44 918,00 zł (w dziale 855, rozdziale 8550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 zakresu pomocy materialnej dla uczniów o kwotę 59 200,00 zł (w dziale 854, rozdziale 854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realizację programu rządowego „Wyprawka szkolna” o kwotę 16 460,00 zł (w dziale 854, rozdziale 854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zwrotu podatku akcyzowego zawartego w cenie oleju napędowego rolnikom o kwotę 48 590,81 zł (w dziale 010, rozdziale 01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pozostałej działalności związanej z ochroną zdrowia o kwotę 2 450,00 złotych (w dziale 851, rozdziale 851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subwencji ogólnej części oświatowej o kwotę 98 622,00 złotych (w dziale 758, rozdziale 758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wpływów z podatku od spadków i darowizn </w:t>
        <w:br/>
        <w:t>o kwotę 138 107,00 zł (w dziale 756, rozdziale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opłat za zezwolenia na sprzedaż napojów alkoholowych o kwotę 15 000,00 zł (w dziale 756, rozdziale 7561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planu dochodów z tytułu dotacji celowej na realizacje programu </w:t>
      </w:r>
      <w:r>
        <w:rPr>
          <w:rFonts w:cs="Times New Roman" w:ascii="Times New Roman" w:hAnsi="Times New Roman"/>
          <w:sz w:val="24"/>
          <w:szCs w:val="24"/>
        </w:rPr>
        <w:t xml:space="preserve">„Asystent rodziny i koordynator rodzinnej pieczy zastępczej na rok 2018 r.” o kwotę 17 665,00 zł </w:t>
        <w:br/>
        <w:t>(w dziale 855, rozdziale 85504),</w:t>
      </w:r>
    </w:p>
    <w:p>
      <w:pPr>
        <w:pStyle w:val="Normal"/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zmniejszenia dochodów majątkowych o kwotę 40 000,00 złotych, z tytułu dotacji celowej </w:t>
        <w:br/>
        <w:t>na zadanie inwestycyjne pn. „Rozwój  społeczeństwa informacyjnego poprzez wdrożenie nowoczesnych e-usług w Gminie Końskie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na cele bieżące – zwiększenie o kwotę 701 383,81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 – zmniejszenie o kwotę 123 107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subwencje ogólne – zwiększenie o kwotę 98 622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636 898,81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764 054,81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pomocy społecznej o kwotę 369 369,00 złotych (w dziale 852, rozdziałach 85214, 85216,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administracji publicznej </w:t>
        <w:br/>
        <w:t>o kwotę 1 331,00 złotych (w dziale 750, rozdziale 750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dotyczące obsługi wyborów samorządowych o kwotę 141 400,00 złotych (w dziale 751, rozdziale 75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wspierania rodziny o kwotę 62 583,00 złotych (w dziale 855, rozdziale 855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 zakresu pomocy materialnej dla uczniów </w:t>
        <w:br/>
        <w:t>o kwotę 59 200,00 złotych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programu rządowego „Wyprawka szkolna” </w:t>
        <w:br/>
        <w:t>o kwotę 16 460,00 złotych (</w:t>
      </w:r>
      <w:r>
        <w:rPr>
          <w:rFonts w:cs="Times New Roman" w:ascii="Times New Roman" w:hAnsi="Times New Roman"/>
          <w:sz w:val="24"/>
        </w:rPr>
        <w:t>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zlecone z zakresu zwrotu podatku akcyzowego zawartego w cenie oleju napędowego rolnikom o kwotę 48 590,81 złotych (w dziale 010, rozdziale 01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pozostałą działalność związaną z ochroną zdrowia </w:t>
        <w:br/>
        <w:t>o kwotę 2 450,00 złotych (w dziale 851, rozdziale 85195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wypłatę wynagrodzeń inkasentom podatków i opłat </w:t>
        <w:br/>
        <w:t xml:space="preserve">o kwotę 30 000,00 złotych (w dziale 750, rozdziale 75095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dotyczące przeciwdziałania alkoholizmowi </w:t>
        <w:br/>
        <w:t>o kwotę 15 000,00 złotych (w dziale 851, rozdziale 8515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a z zakresu pomocy materialnej dla uczniów </w:t>
        <w:br/>
        <w:t>o kwotę 28 000,00 złotych ( 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bieżących na zadania dotyczące rodzin zastępczych o kwotę 28 000,00 złotych (w dziale 855, rozdziale 8550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bieżących realizowanych w ramach funduszu sołeckiego sołectwa Gracuch i Bedlenko o kwotę 10 671,00 złotych (w dziale 921, rozdziale 92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realizowanych w ramach funduszu sołeckiego sołectwa Kornica o kwotę 1 294,00 złotych (w dziale 921, rozdziale 921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realizowanych w ramach funduszu sołeckiego sołectwa Kornica o kwotę 8 294,00 złotych (w dziale 926, rozdziale 926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127 156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Rozwój  społeczeństwa informacyjnego poprzez wdrożenie nowoczesnych e-usług w Gminie Końskie” </w:t>
        <w:br/>
        <w:t>o kwotę 4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infrastruktury drogowej na potrzeby utworzenia centrum przesiadkowego przy ul. Wojska Polskiego w Końskich” o kwotę 4 385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ogram ograniczenia niskiej emisji dla miasta i gminy Końskie” o kwotę 65 1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realizowane w ramach funduszu sołeckiego sołectwa Bedlenko pn. „Doposażenie placu zabaw” o kwotę 671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realizowanych w ramach funduszu sołeckiego sołectwa Gracuch pn. „Budowa świetlicy wiejskiej” o kwotę 1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realizowanych w ramach funduszu sołeckiego sołectwa Kornica pn. „Wykonanie (zakup) i montaż altany rekreacyjnej” o kwotę 7 000,00 złotych.</w:t>
      </w:r>
    </w:p>
    <w:p>
      <w:pPr>
        <w:pStyle w:val="Normal"/>
        <w:spacing w:before="0" w:after="0"/>
        <w:ind w:left="426" w:firstLine="28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8-10-30T13:47:00Z</cp:lastPrinted>
  <dcterms:modified xsi:type="dcterms:W3CDTF">2018-11-02T08:12:00Z</dcterms:modified>
  <cp:revision>336</cp:revision>
  <dc:subject/>
  <dc:title/>
</cp:coreProperties>
</file>