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VII/528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8 październik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, 1349, 1432), art. 211, art. 212 ust. 1 pkt 1, 2, art. 235, art. 236, ustawy z dnia 27 sierpnia 2009 r. o finansach publicznych (Dz. U. z 2017 r. poz. 2077, z 2018 r. </w:t>
        <w:br/>
        <w:t>poz. 62, poz. 1000, 1366, 1669, 1693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, zarządzeniami Burmistrza Miasta </w:t>
        <w:br/>
        <w:t xml:space="preserve">i Gminy Końskie Nr 213/2018 z dnia 29 czerwca 2018 r., Nr 218/2018 z dnia 4 lipca 2018 r. </w:t>
        <w:br/>
        <w:t xml:space="preserve">i Nr 228/2018 z dnia 10 lipca 2018 r., uchwałą Rady Miejskiej w Końskich Nr LIII/511/2018 z dnia 19 lipca 2018 r., zarządzeniami Burmistrza Miasta i Gminy Końskie Nr 238/2018 z dnia 20 lipca </w:t>
        <w:br/>
        <w:t xml:space="preserve">2018 r. i Nr 247/2018 z dnia 31 lipca 2018 r., uchwałą Rady Miejskiej w Końskich Nr LIV/515/2018 z dnia 14 sierpnia 2018 r., zarządzeniami Burmistrza Miasta i Gminy Końskie Nr 262/2018 z dnia </w:t>
        <w:br/>
        <w:t xml:space="preserve">16 sierpnia 2018 r. i Nr 278/2018 z dnia 30 sierpnia 2018 r., uchwałą Rady Miejskiej w Końskich </w:t>
        <w:br/>
        <w:t xml:space="preserve">Nr LV/520/2018 z dnia 7 września 2018 r., zarządzeniami Burmistrza Miasta i Gminy Końskie </w:t>
        <w:br/>
        <w:t xml:space="preserve">Nr 288/2018 z dnia 10 września 2018 r., Nr 310/2018 z dnia 17 września 2018 r., uchwałą Rady Miejskiej w Końskich Nr LVI/525/2018 z dnia 28 września 2018 r. oraz zarządzeniami Burmistrza Miasta i Gminy Końskie Nr 331/2018 z dnia 28 września 2018 r. i Nr 334/2018 z dnia 5 październik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 której mowa w § 1, załącznik Nr 8 – „Dochody i wydatki związane z realizacją zadań realizowanych na podstawie porozumień (umów) między jednostkami samorządu terytorialnego w 2018 r.”,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8 roku”, otrzymuje brzmienie ustalone w załączniku Nr 6 do niniejszej uchwał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pozostałych odsetek – w dziale 700, rozdziale 70005, § 092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rozliczeń z lat ubiegłych – w dziale 700, rozdziale 70005, § 094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dotacji celowej na realizację projektu pn. „Internet i Ja” – w dziale 720, rozdziale 72095, § 2057, z jednoczesnym zwiększeniem planu dochodów </w:t>
        <w:br/>
        <w:t>w § 2059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przeniesień w planie dochodów z tytułu wpływów z podatku od nieruchomości między rozdziałami 75615, 75616, § 031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dochodów z tytułu wpływów z podatku od czynności cywilnoprawnych – </w:t>
        <w:br/>
        <w:t>w dziale 756, rozdziale 75615, § 050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wpływów z podatku od spadków i darowizn – w dziale 756, rozdziale 75616, § 036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najmu i dzierżawy składników majątkowych – w dziale 900, rozdziale 90001, § 07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najmu i dzierżawy składników majątkowych – w dziale 900, rozdziale 90002, § 07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dotacji celowej z budżetu państwa na realizację projektu pn. „Ławeczka Niepodległości w Końskich” – w dziale 921, rozdziale 92195, § 63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Dofinasowanie drogowych inwestycji Województwa Świętokrzyskiego - Budowa chodników przy drogach wojewódzkich nr 746 i 749 na terenie gminy Końskie” – w dziale 600, rozdziale 60013, </w:t>
        <w:br/>
        <w:t>§ 6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inwestycyjne pn. „Wykup nieruchomości”</w:t>
        <w:br/>
        <w:t>w dziale 700, rozdziale 70005, § 60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wraz z przeniesieniem między paragrafami na realizację projektu pn. „Internet i Ja” - w dziale 720, rozdziale 72095, §§ 4017, 4019, 4117, 4119, 4127, 4129, 4217, 4219, 4247, 4249, 4307, 4309, 4707, 470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realizowane w ramach funduszu sołeckiego sołectwa Koczwara – w dziale 900, rozdziale 90015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realizowane w ramach funduszu sołeckiego sołectwa „Nowy Kazanów” – w dziale 900, rozdziale 90015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a realizowane w ramach</w:t>
      </w:r>
      <w:r>
        <w:rPr>
          <w:color w:val="FF0000"/>
          <w:sz w:val="24"/>
        </w:rPr>
        <w:t xml:space="preserve"> </w:t>
      </w:r>
      <w:r>
        <w:rPr>
          <w:sz w:val="24"/>
        </w:rPr>
        <w:t>funduszu sołeckiego sołectwa Koczwara – w dziale 900, rozdziale 90095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a</w:t>
      </w:r>
      <w:r>
        <w:rPr>
          <w:color w:val="FF0000"/>
          <w:sz w:val="24"/>
        </w:rPr>
        <w:t xml:space="preserve"> </w:t>
      </w:r>
      <w:r>
        <w:rPr>
          <w:sz w:val="24"/>
        </w:rPr>
        <w:t>realizowane w ramach</w:t>
      </w:r>
      <w:r>
        <w:rPr>
          <w:color w:val="FF0000"/>
          <w:sz w:val="24"/>
        </w:rPr>
        <w:t xml:space="preserve"> </w:t>
      </w:r>
      <w:r>
        <w:rPr>
          <w:sz w:val="24"/>
        </w:rPr>
        <w:t>funduszu sołeckiego sołectwa Przybyszowy, Sielpia, Pomorzany, Proćwin, Stary Sokołów, Koczwara – w dziale 900, rozdziale 90095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realizowane w ramach funduszu sołeckiego sołectwa Koczwara – w dziale 900, rozdziale 90095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realizacje zadań w ramach funduszu sołeckiego sołectwa Stary Dziebałtów – w dziale 900, rozdziale 90095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a realizowane w ramach funduszu sołeckiego sołectwa Nowy Kazanów, Pomorzany, Proćwin, Przybyszowy, Sielpia, Stary Dziebałtów, Stary Sokołów – w dziale 900, rozdziale 90095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Rewitalizacja obszarów miasta Końskie (rewitalizacja centrum, przebudowa Parku Miejskiego, w tym Ogródka Jordanowskiego)” – w dziale 900, rozdziale 90095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dotację celową, stanowiącą dofinasowanie do budowy studni wierconej – w dziale 900, rozdziale 90095, § 62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a realizowane w ramach funduszu sołeckiego sołectwa Nowy Kazanów, Pomorzany, Przybyszowy – w dziale 921, rozdziale 92109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>zwiększenia planu wydatków na zadanie realizowane w ramach funduszu sołeckiego sołectwa Nowy Kazanów – w dziale 921, rozdziale 92116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sz w:val="24"/>
        </w:rPr>
        <w:t>zmniejszenia planu wydatków na zadanie realizowane w ramach funduszu sołeckiego sołectwa Koczwara – w dziale 921, rozdziale 92195, §§ 4210,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nowe zadanie inwestycyjne pn. „Ławeczka Niepodległości </w:t>
        <w:br/>
        <w:t>w Końskich” – w dziale 921, rozdziale 92195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13 – „Przeniesienie punktu dostępowego monitoringu miejskiego PD-A z KSM </w:t>
        <w:br/>
        <w:t>w Końskich do MGOPS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15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24 – „Rewitalizacja obszarów miasta Końskie (rewitalizacja centrum, przebudowa Parku Miejskiego, w tym Ogródka Jordanowskiego)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3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kredyty, pożyczki i obligacje</w:t>
        <w:tab/>
        <w:tab/>
        <w:t>- zmniejszenie o kwotę 50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27 – „Termomodernizacja budynku WDK w Kornicy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50 000,00 zł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 – „Dofinasowanie drogowych inwestycji Województwa Świętokrzyskiego - "Budowa chodników przy drogach wojewódzkich nr 746 i 749 na terenie gminy Końskie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większenie o kwotę 35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5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kredyty, pożyczki i obligacje</w:t>
        <w:tab/>
        <w:tab/>
        <w:t>- zwiększenie o kwotę 500 00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20 – „Wykup nieruchomości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12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2 00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40 – „Zakup i montaż urządzeń rekreacyjnych - fundusz sołecki sołectwa Nowy Kazanów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1 71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 718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44 – „Budowa placu zabaw (zakup i montaż urządzeń) - fundusz sołecki sołectwa Pomorzany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mniejszenie o kwotę 8 4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8 40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45 – „Budowa siłowni zewnętrznej na terenie sołectwa (dokumentacja i wykonanie) - fundusz sołecki sołectwa Proćwin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mniejszenie o kwotę 5 28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5 28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ykreślono poz. 46 – „Doposażenie placu zabaw – fundusz sołecki sołectwa Przybyszowy”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poz. od nr 47 do nr 65 otrzymują numerację odpowiednio od nr 46 do nr 64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46 (poprzednio poz. 47) – „Zakup i montaż urządzeń do siłowni zewnętrznej - fundusz sołecki sołectwa Sielpia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mniejszenie o kwotę 607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607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poz. 48 (poprzednio poz. 49) – „Wykonanie altany rekreacyjnej (dokumentacja </w:t>
        <w:br/>
        <w:t xml:space="preserve">i wykonanie) - fundusz sołecki sołectwa Stary Dziebałtów” dokonano zmian </w:t>
        <w:br/>
        <w:t>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mniejszenie o kwotę 3 61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 61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poz. 50 (poprzednio poz. 51) – „Budowa siłowni zewnętrznej (dokumentacja i wykonanie) - fundusz sołecki sołectwa Stary Sokołów” dokonano zmian </w:t>
        <w:br/>
        <w:t>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mniejszenie o kwotę 3 2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 20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poz. 57 (poprzednio poz. 58) – „Dofinansowanie do budowy studni wierconych” dokonano zmian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zwiększenie o kwotę 1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10 000,00 zł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65 – wprowadzono nowe zadanie inwestycyjne pn.</w:t>
      </w:r>
      <w:r>
        <w:rPr/>
        <w:t xml:space="preserve"> „</w:t>
      </w:r>
      <w:r>
        <w:rPr>
          <w:sz w:val="24"/>
        </w:rPr>
        <w:t xml:space="preserve">Ławeczka Niepodległości </w:t>
        <w:br/>
        <w:t>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>- 5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>- 2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budżetu państwa</w:t>
        <w:tab/>
        <w:t>- 30 000,00 zł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  <w:tab/>
      </w:r>
      <w:r>
        <w:rPr>
          <w:sz w:val="24"/>
        </w:rPr>
        <w:t xml:space="preserve">W załączniku Nr 8 – „Dochody i wydatki związane z realizacją zadań realizowanych na podstawie porozumień (umów) między jednostkami samorządu terytorialnego w 2018 r.” zwiększono kwotę pomocy finansowe w dziale 600, rozdziale 60013, paragraf 6300 o kwotę </w:t>
        <w:br/>
        <w:t>350 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W załączniku 12 – „Dotacje celowe w 2018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>- w punkcie I – Dotacje dla jednostek sektora finansów publicznych w poz. 1 - „Dofinasowanie drogowych inwestycji Województwa Świętokrzyskiego - "Budowa chodników przy drogach wojewódzkich nr 746 i 749 na terenie gminy Końskie"” – dział 600, rozdział 60013, § 6300 dokonano zwiększenia o kwotę 350 000,00 złotych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8-10-18T09:24:00Z</cp:lastPrinted>
  <dcterms:modified xsi:type="dcterms:W3CDTF">2018-10-18T07:24:00Z</dcterms:modified>
  <cp:revision>380</cp:revision>
  <dc:subject/>
  <dc:title>UCHWAŁA NR  XXXIII/        /2009 </dc:title>
</cp:coreProperties>
</file>