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LVII/527/201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MIEJSKIEJ W KOŃSKICH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18 października 2018 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mieniająca uchwałę Rady Miejskiej w Końskich w sprawie Wieloletniej Prognozy Finansowej Miasta i Gminy Końskie na lata 2018-2027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kstpodstawowy2"/>
        <w:spacing w:lineRule="auto" w:line="276"/>
        <w:ind w:left="0" w:firstLine="425"/>
        <w:rPr/>
      </w:pPr>
      <w:r>
        <w:rPr>
          <w:b/>
          <w:sz w:val="28"/>
          <w:szCs w:val="28"/>
        </w:rPr>
        <w:tab/>
      </w:r>
      <w:r>
        <w:rPr>
          <w:szCs w:val="24"/>
        </w:rPr>
        <w:t xml:space="preserve">Na podstawie art. 18 ust. 2 pkt 15 ustawy z dnia 8 marca 1990 r. o samorządzie gminnym (Dz. U. z 2018 r. poz. 994, 1000, 1349, 1432) oraz art. 226, art. 227, art. 228, </w:t>
        <w:br/>
        <w:t xml:space="preserve">art. 229, art. 230b, art. 231 ust. 1 ustawy z dnia 27 sierpnia 2009 r. o finansach publicznych (Dz. U. z 2017 r. poz. 2077, z 2018 r. poz. 62, poz. 1000, 1366, 1693) Rada Miejska </w:t>
        <w:br/>
        <w:t>w Końskich uchwala, co następuje: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1.</w:t>
      </w:r>
      <w:r>
        <w:rPr>
          <w:color w:val="000000"/>
          <w:szCs w:val="24"/>
        </w:rPr>
        <w:t xml:space="preserve"> W uchwale Nr XLIV/438/2017 Rady Miejskiej w Końskich z dnia 21 grudnia 2017 r. </w:t>
        <w:br/>
        <w:t xml:space="preserve">w sprawie Wieloletniej Prognozy Finansowej Miasta i Gminy Końskie na lata 2018 – 2027, zmienionej uchwałą Nr XLV/440/2018 Rady Miejskiej w Końskich z dnia </w:t>
        <w:br/>
        <w:t xml:space="preserve">29 stycznia 2018 r., uchwałą Nr XLIX/446/2018 Rady Miejskiej z dnia 27 lutego 2018 r., uchwałą Nr L/462/2018 z dnia 30 kwietnia 2018 r., uchwałą Nr LI/479/2018 Rady Miejskiej w Końskich z dnia 28 maja 2018 r., uchwałą Rady Miejskiej w Końskich </w:t>
        <w:br/>
        <w:t xml:space="preserve">Nr LII/498/2018 z dnia 28 czerwca 2018 r., uchwałą Rady Miejskiej w Końskich </w:t>
        <w:br/>
        <w:t xml:space="preserve">Nr LIII/510/2018 z dnia 19 lipca 2018 r., uchwałą Rady Miejskiej w Końskich </w:t>
        <w:br/>
        <w:t xml:space="preserve">Nr LIV/514/2018 z dnia 14 sierpnia 2018 r., uchwałą Rady Miejskiej w Końskich </w:t>
        <w:br/>
        <w:t xml:space="preserve">Nr LV/519/2018 z dnia 7 września 2018 r. oraz uchwałą Rady Miejskiej w Końskich </w:t>
        <w:br/>
        <w:t>Nr LVI/524/2018 z dnia 28 września 2018 r., wprowadza się następujące zmiany:</w:t>
      </w:r>
    </w:p>
    <w:p>
      <w:pPr>
        <w:pStyle w:val="Tekstpodstawowy2"/>
        <w:numPr>
          <w:ilvl w:val="0"/>
          <w:numId w:val="2"/>
        </w:numPr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  <w:t xml:space="preserve">Załącznik Nr 1 – Wieloletnia Prognoza Finansowa otrzymuje brzmienie ustalone </w:t>
        <w:br/>
        <w:t>w załączniku Nr 1 do niniejszej uchwały,</w:t>
      </w:r>
    </w:p>
    <w:p>
      <w:pPr>
        <w:pStyle w:val="Tekstpodstawowy2"/>
        <w:numPr>
          <w:ilvl w:val="0"/>
          <w:numId w:val="2"/>
        </w:numPr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  <w:t xml:space="preserve">Załącznik Nr 2 – Wykaz przedsięwzięć do WPF otrzymuje brzmienie ustalone </w:t>
        <w:br/>
        <w:t>w załączniku Nr 2 do niniejszej uchwały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2.</w:t>
      </w:r>
      <w:r>
        <w:rPr>
          <w:color w:val="000000"/>
          <w:szCs w:val="24"/>
        </w:rPr>
        <w:t xml:space="preserve"> Objaśnienia dokonanych zmian zawiera załącznik Nr 3 do niniejszej uchwały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3.</w:t>
      </w:r>
      <w:r>
        <w:rPr>
          <w:color w:val="000000"/>
          <w:szCs w:val="24"/>
        </w:rPr>
        <w:t xml:space="preserve"> Wykonanie uchwały powierza się Burmistrzowi Miasta i Gminy Końskie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4.</w:t>
      </w:r>
      <w:r>
        <w:rPr>
          <w:color w:val="000000"/>
          <w:szCs w:val="24"/>
        </w:rPr>
        <w:t xml:space="preserve"> Uchwała wchodzi w życie z dniem podjęcia.</w:t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Przewodniczący Rady Miejskiej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>Zbigniew Kowalczy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 Z A S A D N I E N I E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dniu 21 grudnia 2017 r. Rada Miejska w Końskich podjęła uchwałę </w:t>
        <w:br/>
        <w:t xml:space="preserve">Nr XLIV/438/2017 w sprawie Wieloletniej Prognozy Finansowej Miasta i Gminy Końskie </w:t>
        <w:br/>
        <w:t xml:space="preserve">na lata 2018-2027, zmienioną uchwałą Nr XLV/440/2018 Rady Miejskiej w Końskich z dnia 29 stycznia 2018 r.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uchwałą Nr XLIX/446/2018 Rady Miejskiej z dnia 27 lutego 2018 r., uchwałą Nr L/462/2018  Rady Miejskiej w Końskich z dnia 30 kwietnia 2018 r., uchwałą </w:t>
        <w:br/>
        <w:t xml:space="preserve">Nr LI/479/2018 Rady Miejskiej w Końskich z dnia 28 maja 2018 r., uchwałą Rady Miejskiej w Końskich Nr LII/498/2018 z dnia 28 czerwca 2018 r., uchwałą Rady Miejskiej </w:t>
        <w:br/>
        <w:t xml:space="preserve">w Końskich Nr LIII/510/2018 z dnia 19 lipca 2018 r., uchwałą Rady Miejskiej w Końskich </w:t>
        <w:br/>
        <w:t xml:space="preserve">Nr LIV/514/2018 z dnia 14 sierpnia 2018 r., uchwałą Nr LV/519/2018 z dnia 7 września </w:t>
        <w:br/>
        <w:t xml:space="preserve">2018 r. oraz uchwałą Rady Miejskiej w Końskich Nr LVI/524/2018 z dnia 28 września </w:t>
        <w:br/>
        <w:t>2018 r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iniejsza uchwała dotyczy zmian w załączniku Nr 1, które są wynikiem zmian dokonanych w budżecie roku 2018 oraz zmian dotyczących przedsięwzięć realizowanych przez gminę Końskie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konane zmiany wartości ujętych w załączniku Nr 1 zostały opisane </w:t>
        <w:br/>
        <w:t>w objaśnieniach, stanowiących załącznik Nr 3 do niniejszej uchwały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ałączniku Nr 2 stanowiącym wykaz przedsięwzięć realizowanych przez gminę Końskie dokonano następujących zmian: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sięwzięcia związane z programami realizowanymi z udziałem środków, </w:t>
        <w:br/>
        <w:t xml:space="preserve">o których mowa w art. 5 ust. 1 pkt 2 i 3 ustawy o finansach publicznych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atki bieżące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Internet i Ja”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ab/>
        <w:t>- zwiększenie o kwotę 1 500,00 zł,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8</w:t>
        <w:tab/>
        <w:tab/>
        <w:t>- zwiększenie o kwotę 1 442,00 zł,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9</w:t>
        <w:tab/>
        <w:tab/>
        <w:t>- zwiększenie o kwotę      58,00 zł,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ab/>
        <w:t>- zwiększenie o kwotę 1 500,00 zł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atki majątkowe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„Odbudowa zbiornika wodnego w Sielpi”</w:t>
      </w:r>
    </w:p>
    <w:p>
      <w:pPr>
        <w:pStyle w:val="Normal"/>
        <w:spacing w:before="0" w:after="0"/>
        <w:ind w:left="141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9</w:t>
        <w:tab/>
        <w:tab/>
        <w:t>- zmniejszenie o kwotę 5 000 000,00 zł,</w:t>
      </w:r>
    </w:p>
    <w:p>
      <w:pPr>
        <w:pStyle w:val="Normal"/>
        <w:spacing w:before="0" w:after="0"/>
        <w:ind w:left="141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20</w:t>
        <w:tab/>
        <w:tab/>
        <w:t>- zwiększenie o kwotę 5 000 000,00 zł.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sięwzięcia pozostałe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atki bieżące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Zarządzanie i administrowanie gminnym zasobem nieruchomości miasta </w:t>
        <w:br/>
        <w:t>i gminy Końskie”</w:t>
      </w:r>
    </w:p>
    <w:p>
      <w:pPr>
        <w:pStyle w:val="Normal"/>
        <w:spacing w:before="0" w:after="0"/>
        <w:ind w:left="18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większenie o kwotę 50 000,00 zł,</w:t>
      </w:r>
    </w:p>
    <w:p>
      <w:pPr>
        <w:pStyle w:val="Normal"/>
        <w:spacing w:before="0" w:after="0"/>
        <w:ind w:left="18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9</w:t>
        <w:tab/>
        <w:tab/>
        <w:t>- zwiększenie o kwotę 50 000,00 zł,</w:t>
      </w:r>
    </w:p>
    <w:p>
      <w:pPr>
        <w:pStyle w:val="Normal"/>
        <w:spacing w:before="0" w:after="0"/>
        <w:ind w:left="18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większenie o kwotę 50 000,00 zł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atki majątkowe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Przeniesienie punktu dostępowego monitoringu miejskiego PD-A z KSM w Końskich do MGOPS w Końskich”</w:t>
      </w:r>
    </w:p>
    <w:p>
      <w:pPr>
        <w:pStyle w:val="Normal"/>
        <w:spacing w:before="0" w:after="0"/>
        <w:ind w:left="18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większenie o kwotę 15 000,00 zł</w:t>
      </w:r>
    </w:p>
    <w:p>
      <w:pPr>
        <w:pStyle w:val="Normal"/>
        <w:spacing w:before="0" w:after="0"/>
        <w:ind w:left="18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9</w:t>
        <w:tab/>
        <w:tab/>
        <w:t>- zwiększenie o kwotę 15 000,00 zł,</w:t>
      </w:r>
    </w:p>
    <w:p>
      <w:pPr>
        <w:pStyle w:val="Normal"/>
        <w:spacing w:before="0" w:after="0"/>
        <w:ind w:left="18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większenie o kwotę 15 000,00 zł,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Termomodernizacja budynku WDK w Kornicy”</w:t>
      </w:r>
    </w:p>
    <w:p>
      <w:pPr>
        <w:pStyle w:val="Normal"/>
        <w:spacing w:before="0" w:after="0"/>
        <w:ind w:left="18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większenie o kwotę 550 000,00 zł,</w:t>
      </w:r>
    </w:p>
    <w:p>
      <w:pPr>
        <w:pStyle w:val="Normal"/>
        <w:spacing w:before="0" w:after="0"/>
        <w:ind w:left="18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9</w:t>
        <w:tab/>
        <w:tab/>
        <w:t>- zwiększenie o kwotę 550 000,00 zł,</w:t>
      </w:r>
    </w:p>
    <w:p>
      <w:pPr>
        <w:pStyle w:val="Normal"/>
        <w:spacing w:before="0" w:after="0"/>
        <w:ind w:left="18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większenie o kwotę 550 000,00 zł,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Rewitalizacja obszarów miasta Końskie”</w:t>
      </w:r>
    </w:p>
    <w:p>
      <w:pPr>
        <w:pStyle w:val="Normal"/>
        <w:spacing w:before="0" w:after="0"/>
        <w:ind w:left="18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8</w:t>
        <w:tab/>
        <w:tab/>
        <w:t>- zmniejszenie o kwotę 350 000,00 zł,</w:t>
      </w:r>
    </w:p>
    <w:p>
      <w:pPr>
        <w:pStyle w:val="Normal"/>
        <w:spacing w:before="0" w:after="0"/>
        <w:ind w:left="18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9</w:t>
        <w:tab/>
        <w:tab/>
        <w:t>- zwiększenie o kwotę 200 000,00 zł,</w:t>
      </w:r>
    </w:p>
    <w:p>
      <w:pPr>
        <w:pStyle w:val="Normal"/>
        <w:spacing w:before="0" w:after="0"/>
        <w:ind w:left="18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20</w:t>
        <w:tab/>
        <w:tab/>
        <w:t>- zwiększenie o kwotę 150 000,00 zł.</w:t>
      </w:r>
    </w:p>
    <w:p>
      <w:pPr>
        <w:pStyle w:val="Normal"/>
        <w:spacing w:before="0" w:after="0"/>
        <w:ind w:left="18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 w:before="0" w:after="80"/>
      <w:ind w:left="425" w:hanging="42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4:36:00Z</dcterms:created>
  <dc:creator>Ntt</dc:creator>
  <dc:description/>
  <cp:keywords/>
  <dc:language>en-US</dc:language>
  <cp:lastModifiedBy>Beata Lis</cp:lastModifiedBy>
  <cp:lastPrinted>2018-09-25T16:23:00Z</cp:lastPrinted>
  <dcterms:modified xsi:type="dcterms:W3CDTF">2018-10-18T08:30:00Z</dcterms:modified>
  <cp:revision>61</cp:revision>
  <dc:subject/>
  <dc:title/>
</cp:coreProperties>
</file>