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VII/527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8 październik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VII/527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8 październik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796 53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766 53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zlecone z zakresu pomocy społecznej o kwotę 15 720,00 złotych (w dziale 852, rozdziale 8521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zlecone z zakresu administracji publicznej o kwotę 3 012,00 złotych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obsługę wyborów samorządowych o kwotę 10 550,00 złotych (w dziale 751, rozdziale 751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na realizację projektu pn. „Internet i Ja” </w:t>
        <w:br/>
        <w:t>o kwotę 58,00 złotych (w dziale 720, rozdziale 72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świadczenia rodzinne o kwotę 1 692 718,00 zł (w dziale 855, rozdziale 855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zakupu podręczników o kwotę 1 088,00 zł (w dziale 801, rozdziale 8015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wpływów z podatku od spadków i darowizn </w:t>
        <w:br/>
        <w:t>o kwotę 34 700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podatku od czynności cywilnoprawnych o kwotę 2 700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ozliczeń z lat ubiegłych oraz odsetek w związku </w:t>
        <w:br/>
        <w:t>z wykonywaniem zadań z zakresu gospodarki nieruchomościami o kwotę 62 5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najmu i dzierżawy składników majątkowych o kwotę 15 000,00 złotych (w dziale 900, rozdziale 9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wpływów z najmu i dzierżawy składników majątkowych o kwotę 2 000,00 zł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dochodów majątkowych o kwotę 30 000,00 złotych, z tytułu dotacji celowej </w:t>
        <w:br/>
        <w:t>na zadanie inwestycyjne pn. „Ławeczka Niepodległości w Koński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na cele bieżące – zwiększenie o kwotę 1 723 03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mniejszenie o kwotę 32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796 53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753 377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15 720,00 złotych (w dziale 852, rozdziale 852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3 012,00 złotych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dotyczące obsługi wyborów samorządowych o kwotę 10 550,00 złotych (w dziale 751, rozdziale 75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e projektu pn. „Internet i Ja” </w:t>
        <w:br/>
        <w:t>o kwotę 1 442,00 złotych (w dziale 400, rozdziale 4000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dotyczące wypłaty świadczeń rodzinnych o kwotę 1 692 718,00 złotych (w dziale 855, rozdziale 855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w zakresie oświaty i wychowania – zakup podręczników o kwotę 1 088,00 złotych (w dziale 801, rozdziale 8015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e realizowane w ramach funduszu sołeckiego sołectwa Koczwara w kwocie 600,00 złotych (</w:t>
      </w:r>
      <w:r>
        <w:rPr>
          <w:rFonts w:cs="Times New Roman" w:ascii="Times New Roman" w:hAnsi="Times New Roman"/>
          <w:sz w:val="24"/>
        </w:rPr>
        <w:t>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e realizowane w ramach funduszu sołeckiego sołectwa Nowy Kazanów w kwocie 1 314,00 złotych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realizowane w ramach funduszu sołeckiego sołectwa Koczwara o kwotę 590,00 złotych (w dziale 900, rozdziale 90095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zadania realizowane w ramach funduszu sołeckiego sołectw Przybyszowy, Sielpia, Pomorzany, Proćwin, Stary Sokołów, Koczwara o kwotę 15 985,00 złotych (w dziale 900, rozdziale 90095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e realizowane w ramach funduszu sołeckiego sołectwa Koczwara o kwotę 40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realizowane w ramach funduszu sołeckiego sołectwa Stary Dziebałtów o kwotę 3 610,00 złotych ( 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bieżących na zadania realizowane w ramach funduszu sołeckiego sołectw Nowy Kazanów, Przybyszowy, Pomorzany o kwotę 10 976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e realizowane w ramach funduszu sołeckiego sołectwa Nowy Kazanów o kwotę 500,00 złotych (w dziel 921, rozdziale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realizowanych w ramach funduszu sołeckiego sołectwa Koczwara o kwotę 880,00 złotych (w dziale 951, rozdziale 9219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43 153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„Dofinasowanie drogowych inwestycji Województwa Świętokrzyskiego - "Budowa chodników przy drogach wojewódzkich nr 746 i 749 na terenie gminy Końskie” </w:t>
      </w:r>
      <w:r>
        <w:rPr>
          <w:rFonts w:cs="Times New Roman" w:ascii="Times New Roman" w:hAnsi="Times New Roman"/>
          <w:sz w:val="24"/>
          <w:szCs w:val="24"/>
        </w:rPr>
        <w:t>o kwotę 3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ewitalizacja obszarów miasta Końskie (rewitalizacja centrum, przebudowa Parku Miejskiego, w tym Ogródka Jordanowskiego)” o kwotę 3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Wykup nieruchomości” </w:t>
        <w:br/>
        <w:t>o kwotę 12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większenie planu wydatków na dofinansowanie budowy studni wierconej o kwotę 1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i montaż urządzeń rekreacyjnych - fundusz sołecki sołectwa Nowy Kazanów” o kwotę 1 718,00 złotych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placu zabaw (zakup i montaż urządzeń) - fundusz sołecki sołectwa Pomorzany” o kwotę 8 4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siłowni zewnętrznej na terenie sołectwa (dokumentacja i wykonanie) - fundusz sołecki sołectwa Proćwin” o kwotę 5 28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posażenie placu zabaw - fundusz sołecki sołectwa Przybyszowy” o kwotę 6 032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i montaż urządzeń do siłowni zewnętrznej - fundusz sołecki sołectwa Sielpia” o kwotę 607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Wykonanie altany rekreacyjnej (dokumentacja i wykonanie) - fundusz sołecki sołectwa Stary Dziebałtów” o kwotę 3 61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siłowni zewnętrznej (dokumentacja i wykonanie) - fundusz sołecki sołectwa Stary Sokołów” </w:t>
        <w:br/>
        <w:t>o kwotę 3 2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Ławeczka Niepodległości w Końskich” o kwotę 50 000,00 złotych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8-10-16T10:56:00Z</cp:lastPrinted>
  <dcterms:modified xsi:type="dcterms:W3CDTF">2018-10-18T08:32:00Z</dcterms:modified>
  <cp:revision>327</cp:revision>
  <dc:subject/>
  <dc:title/>
</cp:coreProperties>
</file>