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LVI/525/20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8 września 2018 r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8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8 r. poz. 994, 1000, 1349, 1432), art. 211, art. 212 ust. 1 pkt 1, 2, art. 235, art. 236, ustawy z dnia 27 sierpnia 2009 r. o finansach publicznych (Dz. U. z 2017 r. poz. 2077, z 2018 r. </w:t>
        <w:br/>
        <w:t>poz. 62, poz. 1000, 1366, 1693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LIV/439/2017 Rady Miejskiej w Końskich z dnia 21 grudnia 2017 r. </w:t>
        <w:br/>
        <w:t xml:space="preserve">w sprawie uchwalenia budżetu Miasta i Gminy Końskie na 2018 rok, zmienionej uchwałą Rady Miejskiej w Końskich Nr XLV/441/2018 z dnia 29 stycznia 2018 r., zarządzeniami Burmistrza Miasta i Gminy Końskie Nr 30/2018 z dnia 30 stycznia 2018 r. , Nr 45/2018 z dnia 12 lutego 2018 r., </w:t>
        <w:br/>
        <w:t xml:space="preserve">Nr 55/2018 z dnia 20 lutego 2018 r., uchwałą Rady Miejskiej w Końskich Nr XLVI/447/2018 z dnia 27 lutego 2018 r., zarządzeniami Burmistrza Miasta i Gminy Końskie Nr 63/2018 z dnia 27 lutego 2018 r., Nr 77/2018 z dnia 7 marca 2018 r., Nr 106/2018 z dnia 21 marca 2018 r., Nr 118/2018 z dnia 30 marca 2018 r. i Nr  129/2018  z dnia 10 kwietnia 2018 r., uchwałą Rady Miejskiej w Końskich </w:t>
        <w:br/>
        <w:t xml:space="preserve">Nr XLIX/458/2018 z dnia 16 kwietnia 2018 r., zarządzeniami Burmistrza Miasta i Gminy Końskie </w:t>
        <w:br/>
        <w:t xml:space="preserve">Nr 145/2018 z dnia 19 kwietnia 2018 r., Nr 153/2018 z dnia 24 kwietnia 2018 r., uchwałą Rady Miejskiej w Końskich Nr L/463/2018 z dnia 30 kwietnia 2018 r., zarządzeniem Burmistrza Miasta </w:t>
        <w:br/>
        <w:t xml:space="preserve">i Gminy Końskie Nr 164/2018 z dnia 9 maja 2018 r., uchwałą Rady Miejskiej w Końskich </w:t>
        <w:br/>
        <w:t xml:space="preserve">Nr LI/480/2018 z dnia 28 maja 2018 r., zarządzeniami Burmistrza Miasta i Gminy Końskie Nr181/2018 z dnia 29 maja 2018 r. i Nr 193/2018 z dnia 5 czerwca 2018 r., uchwałą Rady Miejskiej w Końskich Nr LII/499/2018 z dnia 28 czerwca 2018 r., zarządzeniami Burmistrza Miasta </w:t>
        <w:br/>
        <w:t xml:space="preserve">i Gminy Końskie Nr 213/2018 z dnia 29 czerwca 2018 r., Nr 218/2018 z dnia 4 lipca 2018 r. </w:t>
        <w:br/>
        <w:t xml:space="preserve">i Nr 228/2018 z dnia 10 lipca 2018 r., uchwałą Rady Miejskiej w Końskich Nr LIII/511/2018 z dnia 19 lipca 2018 r., zarządzeniami Burmistrza Miasta i Gminy Końskie Nr 238/2018 z dnia 20 lipca </w:t>
        <w:br/>
        <w:t xml:space="preserve">2018 r. i Nr 247/2018 z dnia 31 lipca 2018 r., uchwałą Rady Miejskiej w Końskich Nr LIV/515/2018 z dnia 14 sierpnia 2018 r., zarządzeniami Burmistrza Miasta i Gminy Końskie Nr 262/2018 z dnia </w:t>
        <w:br/>
        <w:t xml:space="preserve">16 sierpnia 2018 r. i Nr 278/2018 z dnia 30 sierpnia 2018 r., uchwałą Rady Miejskiej w Końskich </w:t>
        <w:br/>
        <w:t xml:space="preserve">Nr LV/520/2018 z dnia 7 września 2018 r. oraz zarządzeniami Burmistrza Miasta i Gminy Końskie </w:t>
        <w:br/>
        <w:t xml:space="preserve">Nr 288/2018 z dnia 10 września 2018 r. i Nr 310/2018 z dnia 17 września 2018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 xml:space="preserve">W uchwale, o której mowa w § 1, załącznik Nr 3 – „Limity wydatków na wieloletnie przedsięwzięcia majątkowe planowane do poniesienia w 2018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4 – „Zadania inwestycyjne roczne w 2018 r.”,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 której mowa w § 1, załącznik Nr 8 – „Dochody i wydatki związane z realizacją zadań realizowanych na podstawie porozumień (umów) między jednostkami samorządu terytorialnego w 2018 r.”,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2 – „Dotacje celowe w 2018 roku”, otrzymuje brzmienie ustalone w załączniku Nr 6 do niniejszej uchwały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6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dotacji celowej z budżetu państwa na zadanie inwestycyjne pn. „Przebudowa drogi łączącej ul. Południową (dr. powiatowa) z ul. Robotniczą (dr. gminna) w Końskich” – w dziale 600, rozdziale 60016, § 633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kar i odszkodowań wynikających z umów – w dziale 600, rozdziale 60095, § 095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wpływów z różnych dochodów – w dziale 700, rozdziale 70005, § 097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dochodów z tytułu dotacji celowej na realizację projektu pn. „Nowe Przedszkole w Pomykowie” – w dziale 801, rozdziale 80104, § 2057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dochodów z tytułu wpływów z opłat za korzystanie z wyżywienia </w:t>
        <w:br/>
        <w:t>w przedszkolu w Stadnickiej Woli – w dziale 801, rozdziale 80148, § 067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dochodów z tytułu wpływów z usług – w dziale 801, rozdziale 80148, </w:t>
        <w:br/>
        <w:t>§ 083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dotacji celowej z WFOŚ i GW w Kielcach na realizację zadań z zakresu usuwania azbestu – w dziale 900, rozdziale 90002, § 246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kup usług pozostałych – w dziale 400, rozdziale 40003, </w:t>
        <w:br/>
        <w:t>§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inwestycyjne pn. „Dofinansowanie drogowych inwestycji Powiatu Koneckiego – „Przebudowa drogi powiatowej Nr 0427 T Młynek Nieświński – Drutarnia – Chełb – Stara Kuźnica – Piasek – Furmanów w km 1+000 - 1+995 na długości 995 mb (odc. I Czysta – Drutarnia) i km #+006 – 4+001 na długości 995 mb (odc. II Chełb – Stara Kuźnica)” – w dziale 600, rozdziale 60014, § 6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zadania bieżące z zakresu utrzymania dróg gminnych – </w:t>
        <w:br/>
        <w:t>w dziale 600, rozdziale 60016, §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inwestycyjne pn.</w:t>
      </w:r>
      <w:r>
        <w:rPr/>
        <w:t xml:space="preserve"> </w:t>
      </w:r>
      <w:r>
        <w:rPr>
          <w:sz w:val="24"/>
        </w:rPr>
        <w:t xml:space="preserve">„Przebudowa drogi łączącej </w:t>
        <w:br/>
        <w:t>ul. Południową (dr. powiatowa) z ul. Robotniczą (dr. gminna) w Końskich” - w dziale 600, rozdziale 60016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wydatków na zadanie inwestycyjne pn. „Budowa i modernizacja dróg </w:t>
        <w:br/>
        <w:t>i parkingów gminnych” – w dziale 600, rozdziale 60016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a z zakresu planów zagospodarowania przestrzennego – w dziale 710, rozdziale 71004, §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wydatków na zakup usług pozostałych – w dziale 710, rozdziale 71095, </w:t>
        <w:br/>
        <w:t>§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wydatków na zadanie inwestycyjne pn. „Przeniesienie węzła głównego sieci światłowodowej do budynku MGOPS w Końskich” – w dziale 720, rozdziale 72095, </w:t>
        <w:br/>
        <w:t>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 „Podłączenie sieci światłowodowej do sieci szerokopasmowej Polski Wschodniej” – w dziale 720, rozdziale 72095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e planu wydatków na zadanie inwestycyjne pn. „Przeniesienie punktu dostępowego monitoringu miejskiego PD-A z KSM w Końskich do MGOPS w Końskich” – </w:t>
        <w:br/>
        <w:t>w dziale 754, rozdziale 75495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zadanie inwestycyjne pn. „Termomodernizacja budynków ZPO Kazanów, ZPO Modliszewice i ZPO Rogów - dokumentacja, audyty i wykonanie” – </w:t>
        <w:br/>
        <w:t>w dziale 801, rozdziale 80101, § 6059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realizację projektu pn. „Nowe Przedszkole w Pomykowie” – w dziale 801, rozdziałach 80104, 80148 §§ 3027, 4017, 4019, 4117, 4119, 4127, 4129, 4177, 4217, 4247, 4249, 4307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wydatków na utrzymanie pensjonariuszy w domach pomocy społecznej – </w:t>
        <w:br/>
        <w:t>w dziale 852, rozdziale 85202, § 311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wrot dotacji – w dziale 855, rozdziale 85502, § 291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realizacje zadań z zakresu rodzin zastępczych – w dziale 855, rozdziale 85508, § 443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dania z zakresu usuwania azbestu – w dziale 900, rozdziale 90002, § 4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kup energii do oświetlenia ulicznego – w dziale 900, rozdziale 90015, § 426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 „Przebudowa i rozbudowa budynku Gimnazjum Nr 2 w Końskich na potrzeby Centrum Kultury” – w dziale 921, rozdziale 92109, § 60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color w:val="FF0000"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8 r.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w poz. 6 – „Budowa i modernizacja dróg i parkingów gminnych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   46 852,00 zł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mniejszenie o kwotę 253 148,00 zł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253 148,00 zł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w poz. 10 - „Przeniesienie węzła głównego sieci światłowodowej do budynku MGOPS </w:t>
        <w:br/>
        <w:t>w Końskich”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 27 400,00 zł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mniejszenie o kwotę 47 600,00 zł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47 600,00 zł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 poz. 11 – „Podłączenie sieci światłowodowej do sieci szerokopasmowej Polski Wschodniej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 6 700,00 zł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mniejszenie o kwotę 8 3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8 300,00 zł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w poz. 13 – „Przeniesienie punktu dostępowego monitoringu miejskiego PD-A z KSM </w:t>
        <w:br/>
        <w:t>w Końskich do MGOPS w Końskich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4 2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mniejszenie o kwotę 15 8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15 800,00 zł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14 – „Termomodernizacja budynków ZPO Kazanów, ZPO Modliszewice i ZPO Rogów - dokumentacja, audyty i wykonan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zwiększenie o kwotę 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50 000,00 zł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18 – „Budowa Przedszkola w Pomykow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50 000,00 zł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26. – „Przebudowa i rozbudowa budynku Gimnazjum Nr 2 w Końskich na potrzeby Centrum Kultury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mniejszenie o kwotę 3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350 000,00 zł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„Zadania inwestycyjne roczne w 2018 r.” dokonano następujących zmian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4 – wprowadzono nowe zadanie inwestycyjne pn. „Dofinansowanie drogowych inwestycji Powiatu Koneckiego – „Przebudowa  drogi  powiatowej  Nr 0427 T Młynek Nieświński – Drutarnia – Chełb – Stara Kuźnica – Piasek – Furmanów  w km 1+000 - 1+950  na długości 995 mb (odc. I Czysta - Drutarnia) i km 3+006 - 4+001 na długości 995 mb (odc. II Chełb - Stara Kuźnica)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8</w:t>
        <w:tab/>
        <w:tab/>
        <w:tab/>
        <w:tab/>
        <w:t>- 225 68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225 680,00 zł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poz. od nr 4 do nr 17 otrzymują numerację odpowiednio od nr 5 do nr 18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19 – wprowadzono nowe zadanie inwestycyjne pn.</w:t>
      </w:r>
      <w:r>
        <w:rPr/>
        <w:t xml:space="preserve"> „</w:t>
      </w:r>
      <w:r>
        <w:rPr>
          <w:sz w:val="24"/>
        </w:rPr>
        <w:t xml:space="preserve">Przebudowa drogi łączącej </w:t>
        <w:br/>
        <w:t xml:space="preserve">ul. Południową (dr. powiatowa) z ul. Robotniczą (dr. gminna) w Końskich” </w:t>
        <w:br/>
        <w:t>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8</w:t>
        <w:tab/>
        <w:tab/>
        <w:tab/>
        <w:t>- 50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>- 148 068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dotacje z budżetu państwa</w:t>
        <w:tab/>
        <w:t>- 351 932,00 zł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poz. od nr 18 do nr 68 otrzymują numerację odpowiednio od nr 20 do nr 7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rPr/>
      </w:pPr>
      <w:r>
        <w:rPr>
          <w:sz w:val="24"/>
        </w:rPr>
        <w:tab/>
        <w:tab/>
        <w:t xml:space="preserve">W załączniku Nr 8 – „Dochody i wydatki związane z realizacją zadań realizowanych na podstawie porozumień (umów) między jednostkami samorządu terytorialnego w 2018 r.” zwiększono kwotę pomocy finansowe w dziale 600, rozdziale 60014, paragraf 6300 o kwotę </w:t>
        <w:br/>
        <w:t>225 680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color w:val="FF0000"/>
          <w:sz w:val="24"/>
        </w:rPr>
        <w:tab/>
        <w:tab/>
      </w:r>
      <w:r>
        <w:rPr>
          <w:sz w:val="24"/>
        </w:rPr>
        <w:t>W załączniku 12 – „Dotacje celowe w 2018 r.” dokonano następujących zmian: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- w punkcie I – Dotacje dla jednostek sektora finansów publicznych w poz. 5 wprowadzono nowe zadanie pn. „Przebudowa drogi powiatowej Nr 0427 Młynek Nieświński - Drutarnia - Chełb - Stara Kuźnica - Piasek - Furmanów w km 1+000 - 1+995 na długości 995 mb (odc. I Czysta - Drutarnia) </w:t>
        <w:br/>
        <w:t>i km 3+006 - 4+001 na długości 995 mb (odc. II Chełb - Stara Kużnica) - dofinansowanie drogowych inwestycji Powiatu Koneckiego” – dział 600, rozdział 60014, § 6300 z kwotą 225 680,00 złotych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8-09-25T16:26:00Z</cp:lastPrinted>
  <dcterms:modified xsi:type="dcterms:W3CDTF">2018-09-27T12:21:00Z</dcterms:modified>
  <cp:revision>373</cp:revision>
  <dc:subject/>
  <dc:title>UCHWAŁA NR  XXXIII/        /2009 </dc:title>
</cp:coreProperties>
</file>