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VI/524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wrześni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VI/524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wrześni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214 419,21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mniejszenia dochodów bieżących o kwotę 137 512,79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ych na zadania zlecone z zakresu pomocy społecznej o kwotę 465,79 złotych (w dziale 852, rozdziale 85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celowych na zadania zlecone z zakresu administracji publicznej o kwotę 5 787,00 złotych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dotacji na realizację projektu pn. „Nowe Przedszkole w Pomykowie” o kwotę 222 971,00 złotych (w dziale 801, rozdziale 801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kar wynikających z umów o kwotę 33 684,00 złotych (w dziale 600, rozdziale 60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 20 0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opłat za korzystanie z wyżywienia </w:t>
        <w:br/>
        <w:t>w przedszkolu w Stadnickiej Woli o kwotę 35 000,00 złotych (w dziale 801, rozdziale 8014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wpływów z usług o kwotę 35 000,00 złotych </w:t>
        <w:br/>
        <w:t>(w dziale 801, rozdziale 8014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z WFOŚ i GW w Kielcach </w:t>
        <w:br/>
        <w:t>na realizacje zadań z zakresu usuwania azbestu o kwotę 38 027,00 zł,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dochodów majątkowych o kwotę 351 932,00 złotych, z tytułu dotacji celowej na zadanie inwestycyjne pn. „Przebudowa drogi łączącej ul. Południową (dr. powiatowa) </w:t>
        <w:br/>
        <w:t>z ul. Robotniczą (dr. gminna) w Koński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na cele bieżące – zmniejszenie o kwotę 191 196,79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35 000,00 złotych.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214 419,21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13 587,21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lecone z zakresu pomocy społecznej o kwotę 465,79 złotych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lecone z zakresu administracji publicznej </w:t>
        <w:br/>
        <w:t>o kwotę 5 787,00 złotych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dostarczania energii elektrycznej</w:t>
        <w:br/>
        <w:t>o kwotę 12 769,00 złotych (w dziale 400, rozdziale 4000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związanych z utrzymaniem infrastruktury drogowej o kwotę 53 000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planów zagospodarowania przestrzennego o kwotę 14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pozostałej działalności w działalności usługowej o kwotę 1 000,00 złotych (w dziale 710, rozdziale 7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na realizacje projektu pn. „Nowe Przedszkole </w:t>
        <w:br/>
        <w:t>w Pomykowie” o kwotę 112 418,00 złotych (w dziale 801, rozdziałach 80104, 8014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utrzymanie pensjonariuszy w domach pomocy społecznej o kwotę 120 000,00 złotych (w dziale 852, rozdziale 852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rodzin zastępczych o kwotę 70 000,00 złotych (w dziale 855, rozdziale 8550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wrot dotacji o kwotę 3 000,00 zł (w dziale 855, rozdziale 855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suwania azbestu o kwotę 38 027,00 zł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energii do oświetlenia ulic o kwotę 100 000,00 złotych (w dziale 900, rozdziale 900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100 832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Przebudowa drogi łączącej ul. Południową (dr. powiatowa) z ul. Robotniczą (dr. gminna) w Końskich”</w:t>
        <w:br/>
      </w:r>
      <w:r>
        <w:rPr>
          <w:rFonts w:cs="Times New Roman" w:ascii="Times New Roman" w:hAnsi="Times New Roman"/>
          <w:sz w:val="24"/>
          <w:szCs w:val="24"/>
        </w:rPr>
        <w:t>o kwotę 5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finansowanie drogowych inwestycji Powiatu Koneckiego - "Przebudowa  drogi  powiatowej  Nr 0427 T Młynek Nieświński – Drutarnia – Chełb – Stara Kuźnica – Piasek – Furmanów  w km 1+000 - 1+950  na długości 995 mb (odc. I Czysta - Drutarnia) i km 3+006 - 4+001 na długości 995 mb (odc. II Chełb - Stara Kuźnica)” o kwotę 225 68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253 148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Przeniesienie węzła głównego sieci światłowodowej do budynku MGOPS w Końskich” </w:t>
      </w:r>
      <w:r>
        <w:rPr>
          <w:rFonts w:cs="Times New Roman" w:ascii="Times New Roman" w:hAnsi="Times New Roman"/>
          <w:sz w:val="24"/>
          <w:szCs w:val="24"/>
        </w:rPr>
        <w:t xml:space="preserve">o kwotę </w:t>
        <w:br/>
        <w:t>47 6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odłączenie sieci światłowodowej do sieci szerokopasmowej Polski Wschodniej” o kwotę 8 3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niesienie punktu dostępowego monitoringu miejskiego PD-A z KSM w Końskich do MGOPS </w:t>
        <w:br/>
        <w:t>w Końskich” o kwotę 15 8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Termomodernizacja budynków ZPO Kazanów, ZPO Modliszewice i ZPO Rogów - dokumentacja, audyty </w:t>
        <w:br/>
        <w:t>i wykonanie” o kwotę 5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i rozbudowa budynku Gimnazjum Nr 2 w Końskich na potrzeby Centrum Kultury” o kwotę 350 000,00 złotych.</w:t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8-09-25T13:18:00Z</cp:lastPrinted>
  <dcterms:modified xsi:type="dcterms:W3CDTF">2018-09-27T12:25:00Z</dcterms:modified>
  <cp:revision>318</cp:revision>
  <dc:subject/>
  <dc:title/>
</cp:coreProperties>
</file>