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na zadaniu „Termomodernizacja budynku MGOPS w Końskich” realizowanym w ramach przedsięwzięc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,</w:t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18-10-03T10:24:00Z</dcterms:modified>
  <cp:revision>7</cp:revision>
  <dc:subject/>
  <dc:title/>
</cp:coreProperties>
</file>