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Wykaz lokali mieszkalnych i użytkowych zlokalizowanych  w budynkach stanowiących  </w:t>
        <w:br/>
        <w:t>współwłasność  Gminy Końskie</w:t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"/>
        <w:gridCol w:w="3085"/>
        <w:gridCol w:w="1275"/>
        <w:gridCol w:w="1447"/>
        <w:gridCol w:w="1374"/>
        <w:gridCol w:w="1447"/>
      </w:tblGrid>
      <w:tr>
        <w:trPr>
          <w:trHeight w:val="255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 lokali mieszkalnych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wierzchnia lokali mieszkalnych w m²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 lokali użytkowych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wierzchnia lokali użytkowych w m²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1 Maja 35-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9,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1 Maja 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5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1 Maja 39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6,9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1 Maja 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1,6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1 Maja 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,2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16 Stycznia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7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16 Stycznia 2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8,3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16 Stycznia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4,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7,69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Brzozowa 1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5,8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Brzozowa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5,7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Gimnazjalna 41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2,3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Iwo Odrowąża 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6,6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Iwo Odrowąża 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Iwo Odrowąża 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0,9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jora Hubala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,3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jora Hubala 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9,2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jora Hubala 3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jora Hubala 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4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jora Hubala 5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jora Hubala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jora Hubala 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,5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jora Hubala 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7,5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jora Hubala 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5,3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jora Hubala 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8,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jora Hubala 12-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2,7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rszałka Piłsudskiego 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1,2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rszałka Piłsudskiego 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8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rszałka Piłsudskiego 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7,3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9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cztowa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7,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,8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0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lna 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0,9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1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lna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4,3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2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lna 4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1,8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3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lna 4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2,4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4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lna 4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0,4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5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lna 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,3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6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łudniowa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7,2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7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łudniowa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4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8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łudniowa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9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9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łudniowa 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1,5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0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łudniowa 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,5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1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Warszawska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2,6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2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Warszawska 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8,6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3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Warsztatowa 2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8,7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4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Warsztatowa 2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3,8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5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Warsztatowa 2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,8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6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Wojska Polskiego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0,7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7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Zamkowa 20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9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863,7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8,4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gólna powierzchnia lokali  mieszkalnych i użytkowych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9 232,2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29:00Z</dcterms:created>
  <dc:creator>akarbownik</dc:creator>
  <dc:description/>
  <cp:keywords/>
  <dc:language>en-US</dc:language>
  <cp:lastModifiedBy>akarbownik</cp:lastModifiedBy>
  <cp:lastPrinted>2017-11-24T10:24:00Z</cp:lastPrinted>
  <dcterms:modified xsi:type="dcterms:W3CDTF">2018-09-12T12:29:00Z</dcterms:modified>
  <cp:revision>2</cp:revision>
  <dc:subject/>
  <dc:title/>
</cp:coreProperties>
</file>