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>UCHWAŁA Nr LIV/515/201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14 sierpnia 2018 r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8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09" w:leader="none"/>
          <w:tab w:val="left" w:pos="9072" w:leader="none"/>
        </w:tabs>
        <w:spacing w:lineRule="auto" w:line="276"/>
        <w:rPr/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8 r. poz. 994, 1000), art. 211, art. 212 ust. 1 pkt 1, 2, art. 235, art. 236, ustawy z dnia </w:t>
        <w:br/>
        <w:t>27 sierpnia 2009 r. o finansach publicznych (Dz. U. z 2017 r. poz. 2077, z 2018 r. poz. 62, poz. 1000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LIV/439/2017 Rady Miejskiej w Końskich z dnia 21 grudnia 2017 r. </w:t>
        <w:br/>
        <w:t xml:space="preserve">w sprawie uchwalenia budżetu Miasta i Gminy Końskie na 2018 rok, zmienionej uchwałą Rady Miejskiej w Końskich Nr XLV/441/2018 z dnia 29 stycznia 2018 r., zarządzeniami Burmistrza Miasta i Gminy Końskie Nr 30/2018 z dnia 30 stycznia 2018 r. , Nr 45/2018 z dnia 12 lutego 2018 r., </w:t>
        <w:br/>
        <w:t xml:space="preserve">Nr 55/2018 z dnia 20 lutego 2018 r., uchwałą Rady Miejskiej w Końskich Nr XLVI/447/2018 z dnia 27 lutego 2018 r., zarządzeniami Burmistrza Miasta i Gminy Końskie Nr 63/2018 z dnia 27 lutego 2018 r., Nr 77/2018 z dnia 7 marca 2018 r., Nr 106/2018 z dnia 21 marca 2018 r., Nr 118/2018 z dnia 30 marca 2018 r. i Nr  129/2018  z dnia 10 kwietnia 2018 r., uchwałą Rady Miejskiej w Końskich </w:t>
        <w:br/>
        <w:t xml:space="preserve">Nr XLIX/458/2018 z dnia 16 kwietnia 2018 r., zarządzeniami Burmistrza Miasta i Gminy Końskie </w:t>
        <w:br/>
        <w:t xml:space="preserve">Nr 145/2018 z dnia 19 kwietnia 2018 r., Nr 153/2018 z dnia 24 kwietnia 2018 r., uchwałą Rady Miejskiej w Końskich Nr L/463/2018 z dnia 30 kwietnia 2018 r., zarządzeniem Burmistrza Miasta </w:t>
        <w:br/>
        <w:t xml:space="preserve">i Gminy Końskie Nr 164/2018 z dnia 9 maja 2018 r., uchwałą Rady Miejskiej w Końskich </w:t>
        <w:br/>
        <w:t xml:space="preserve">Nr LI/480/2018 z dnia 28 maja 2018 r., zarządzeniami Burmistrza Miasta i Gminy Końskie Nr181/2018 z dnia 29 maja 2018 r. i Nr 193/2018 z dnia 5 czerwca 2018 r., uchwałą Rady Miejskiej w Końskich Nr LII/499/2018 z dnia 28 czerwca 2018 r., zarządzeniami Burmistrza Miasta </w:t>
        <w:br/>
        <w:t xml:space="preserve">i Gminy Końskie Nr 213/2018 z dnia 29 czerwca 2018 r., Nr 218/2018 z dnia 4 lipca 2018 r. </w:t>
        <w:br/>
        <w:t xml:space="preserve">i Nr 228/2018 z dnia 10 lipca 2018 r., uchwałą Rady Miejskiej w Końskich Nr LIII/511/2018 z dnia 19 lipca 2018 r. oraz zarządzeniami Burmistrza Miasta i Gminy Końskie Nr 238/2018 z dnia 20 lipca 2018 r. i Nr 247/2018 z dnia 31 lipca 2018 r.,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 xml:space="preserve">W uchwale, o której mowa w § 1, załącznik Nr 3 – „Limity wydatków na wieloletnie przedsięwzięcia majątkowe planowane do poniesienia w 2018 roku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3.</w:t>
      </w:r>
      <w:r>
        <w:rPr>
          <w:sz w:val="24"/>
        </w:rPr>
        <w:t xml:space="preserve"> W uchwale, o której mowa w § 1, załącznik Nr 4 – „Zadania inwestycyjne roczne w 2018 r.”,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11 – „Dotacje podmiotowe w 2018 roku”, otrzymuje brzmienie ustalone w załączniku Nr 5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12 – „Dotacje celowe w 2018 roku”, otrzymuje brzmienie ustalone w załączniku Nr 6 do niniejszej uchwały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6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7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1021" w:top="1418" w:footer="102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 xml:space="preserve">  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1. 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dochodów z tytułu dotacji celowej na zadanie pn. „Termomodernizacja budynku MGOPS w Końskich (audyty, dokumentacja i wykonanie)” – w dziale 852, rozdziale 85219, § 6257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mniejszenia planu dochodów z tytułu wpływów ze sprzedaży składników majątkowych – </w:t>
        <w:br/>
        <w:t>w dziale 900, rozdziale 90002, § 087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2. 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większenia planu wydatków na zadania bieżące z zakresu utrzymania dróg gminnych – </w:t>
        <w:br/>
        <w:t>w dziale 600, rozdziale 60016, §§ 4270, 430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zadanie inwestycyjne pn.</w:t>
      </w:r>
      <w:r>
        <w:rPr/>
        <w:t xml:space="preserve"> </w:t>
      </w:r>
      <w:r>
        <w:rPr>
          <w:sz w:val="24"/>
        </w:rPr>
        <w:t xml:space="preserve">„Przebudowa, budowa dróg, chodników oraz innej infrastruktury na terenie miasta i gminy Końskie" - w dziale 600, rozdziale 60016, § 6050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dotację celową dla OSP w Kazanowie na dofinansowanie wydatków inwestycyjnych – w dziale 754, rozdziale 75412, § 623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większenia planu wydatków na zakup usług remontowych – w dziale 801, rozdziale 80101, </w:t>
        <w:br/>
        <w:t>§ 427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mniejszenia planu wydatków na zadanie inwestycyjne pn. „Termomodernizacja budynku MGOPS w Końskich (audyty, dokumentacja i wykonanie)” – w dziale 852, rozdziale 85219, </w:t>
        <w:br/>
        <w:t>§§ 6057, 6059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dotacji podmiotowej dla Miejsko-Gminnego Domu Kultury w Końskich – w dziale 921, rozdziale 92109, § 248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zadanie inwestycyjne pn. „Rewitalizacja boiska sportowego przy ul. Warszawskiej w Końskich” – w dziale 926, rozdziale 92601, § 605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3 – „Limity wydatków na wieloletnie przedsięwzięcia majątkowe planowane do poniesienia w 2018 r.” dokonano następujących zmian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>w poz. 5 – „Budowa ul. Grzybowej w Końskich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500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kredyty, pożyczki i obligacje</w:t>
        <w:tab/>
        <w:tab/>
        <w:t>- zwiększenie o kwotę 500 000,00 zł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w poz. 19 – „Termomodernizacja budynku MGOPS w Końskich (audyty, dokumentacja </w:t>
        <w:br/>
        <w:t>i wykonanie)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mniejszenie o kwotę 8 45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8</w:t>
        <w:tab/>
        <w:tab/>
        <w:tab/>
        <w:tab/>
        <w:t>- zmniejszenie o kwotę 758 45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  6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kredyty, pożyczki i obligacje</w:t>
        <w:tab/>
        <w:tab/>
        <w:t>- zmniejszenie o kwotę 5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- śr. wym. w art. 5 ust. 1 pkt 2 i 3 ufp</w:t>
        <w:tab/>
        <w:t>- zmniejszenie o kwotę 198 450,00 zł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4 – „Zadania inwestycyjne roczne w 2018 r.” dokonano następujących zmian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w poz. 17 – „Przebudowa, budowa dróg, chodników oraz innej infrastruktury na terenie miasta i gminy Końsk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2018</w:t>
        <w:tab/>
        <w:tab/>
        <w:tab/>
        <w:t>- zwiększenie o kwotę 200 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z dochodów własnych</w:t>
        <w:tab/>
        <w:t>- zwiększenie o kwotę 200 000,00 zł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22 – wprowadzono nowe zadanie inwestycyjne pn. „Dofinansowanie wydatków inwestycyjnych OSP w Kazanowie - przebudowa budynku strażnicy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2018</w:t>
        <w:tab/>
        <w:tab/>
        <w:tab/>
        <w:t>- 30 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z dochodów własnych</w:t>
        <w:tab/>
        <w:t>- 30 000,00 zł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poz. od nr 22 do nr 65 otrzymują numerację odpowiednio od nr 23 do nr 66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67 – wprowadzono nowe zadanie inwestycyjne pn. „Rewitalizacja boiska sportowego przy ul. Warszawskiej w Końskich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2018</w:t>
        <w:tab/>
        <w:tab/>
        <w:tab/>
        <w:t>- 50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z dochodów własnych</w:t>
        <w:tab/>
        <w:t>- 50 000,00 zł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</w:t>
      </w:r>
    </w:p>
    <w:p>
      <w:pPr>
        <w:pStyle w:val="Normal"/>
        <w:spacing w:lineRule="auto" w:line="276"/>
        <w:ind w:left="708" w:hanging="0"/>
        <w:rPr>
          <w:b/>
          <w:b/>
          <w:sz w:val="24"/>
        </w:rPr>
      </w:pPr>
      <w:r>
        <w:rPr>
          <w:b/>
          <w:color w:val="FF0000"/>
          <w:sz w:val="24"/>
        </w:rPr>
        <w:tab/>
        <w:tab/>
      </w:r>
      <w:r>
        <w:rPr>
          <w:sz w:val="24"/>
        </w:rPr>
        <w:t>W załączniku Nr 11 – „Dotacje podmiotowe w 2018 roku” zwiększono dotację dla Miejsko-Gminnego Domu Kultury w Końskich o kwotę 20 000,00 zł.</w:t>
      </w:r>
    </w:p>
    <w:p>
      <w:pPr>
        <w:pStyle w:val="Normal"/>
        <w:spacing w:lineRule="auto" w:line="276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5</w:t>
      </w:r>
    </w:p>
    <w:p>
      <w:pPr>
        <w:pStyle w:val="Normal"/>
        <w:spacing w:lineRule="auto" w:line="276"/>
        <w:ind w:left="708" w:hanging="0"/>
        <w:rPr/>
      </w:pPr>
      <w:r>
        <w:rPr>
          <w:b/>
          <w:color w:val="FF0000"/>
          <w:sz w:val="24"/>
        </w:rPr>
        <w:tab/>
        <w:tab/>
      </w:r>
      <w:r>
        <w:rPr>
          <w:sz w:val="24"/>
        </w:rPr>
        <w:t>W załączniku 12 – „Dotacje celowe w 2018 r.” wprowadzono nowe zadanie dotyczące</w:t>
      </w:r>
      <w:r>
        <w:rPr>
          <w:color w:val="FF0000"/>
          <w:sz w:val="24"/>
        </w:rPr>
        <w:t xml:space="preserve"> </w:t>
      </w:r>
      <w:r>
        <w:rPr>
          <w:sz w:val="24"/>
        </w:rPr>
        <w:t>dofinansowania wydatków inwestycyjnych OSP w Kazanowie - przebudowa budynku strażnicy - w dziale 754, rozdziale 75412, § 6230 z kwotą 30 000,00 zł.</w:t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418" w:top="147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9z0">
    <w:name w:val="WW8Num39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wcity2Znak1">
    <w:name w:val="Tekst podstawowy wcięty 2 Znak1"/>
    <w:qFormat/>
    <w:rPr>
      <w:sz w:val="2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pacing w:lineRule="auto" w:line="360" w:before="0" w:after="80"/>
      <w:ind w:left="284" w:right="0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Beata Lis</cp:lastModifiedBy>
  <cp:lastPrinted>2018-07-17T10:32:00Z</cp:lastPrinted>
  <dcterms:modified xsi:type="dcterms:W3CDTF">2018-08-13T08:30:00Z</dcterms:modified>
  <cp:revision>354</cp:revision>
  <dc:subject/>
  <dc:title>UCHWAŁA NR  XXXIII/        /2009 </dc:title>
</cp:coreProperties>
</file>