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III/511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9 lipc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), art. 211, art. 212 ust. 1 pkt 1, 2, art. 235, art. 236, ustawy z dnia </w:t>
        <w:br/>
        <w:t>27 sierpnia 2009 r. o finansach publicznych (Dz. U. z 2017 r. poz. 2077, z 2018 r. poz. 62, poz. 100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 oraz zarządzeniami Burmistrza Miasta </w:t>
        <w:br/>
        <w:t xml:space="preserve">i Gminy Końskie Nr 213/2018 z dnia 29 czerwca 2018 r., Nr 218/2018 z dnia 4 lipca 2018 r. </w:t>
        <w:br/>
        <w:t xml:space="preserve">i Nr 228/2018 z dnia 10 lipc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8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</w:t>
      </w:r>
      <w:r>
        <w:rPr>
          <w:sz w:val="24"/>
        </w:rPr>
        <w:t>. W uchwale, o której mowa w § 1, załącznik Nr 11 – „Dotacje podmiotowe w 2018 roku”,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2 – „Dotacje celowe w 2018 roku”, otrzymuje brzmienie ustalone w załączniku Nr 7 do niniejszej uchwały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 xml:space="preserve">  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najmu i dzierżawy składników majątkowych - w dziale 010, rozdziale 010955, § 07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dochodów z tytułu dotacji celowej na zadanie pn. „Przebudowa ul. Jana Kiepury w Końskich (odcinek od ul. Spółdzielczej do ul. Lipowej z łącznikiem do ul. Wojska Polskiego)” – w dziale 600, rozdziale 60016, § 63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e planu dochodów z tytułu przekształcenia prawa użytkowania wieczystego przysługującego osobom fizycznym w prawo własności – w dziale 700, rozdziale 70005, </w:t>
        <w:br/>
        <w:t>§ 07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wpływów z usług – w dziale 700, rozdziale 70005, </w:t>
        <w:br/>
        <w:t>§ 08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pozostałych odsetek – w dziale 700, rozdziale 70005, § 09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dotacji celowej na zadanie pn. „Rozwój  społeczeństwa informacyjnego poprzez wdrożenie nowoczesnych e-usług w Gminie Końskie” – w dziale 720, rozdziale 72095, § 625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z tytułu wpływów z różnych dochodów – w dziale 750, rozdziale 75095, </w:t>
        <w:br/>
        <w:t>§ 097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rekompensat utraconych dochodów w podatkach </w:t>
        <w:br/>
        <w:t>i opłatach – w dziale 756, rozdziale 75615, § 268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otrzymanej darowizny – w dziale 758, rozdziale 75814, </w:t>
        <w:br/>
        <w:t>§ 09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najmu i dzierżawy składników majątkowych – w dziale 801, rozdziale 80113, § 07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dotacji celowej na zadanie pn.</w:t>
      </w:r>
      <w:r>
        <w:rPr/>
        <w:t xml:space="preserve"> „</w:t>
      </w:r>
      <w:r>
        <w:rPr>
          <w:sz w:val="24"/>
        </w:rPr>
        <w:t xml:space="preserve">Rekultywacja </w:t>
        <w:br/>
        <w:t xml:space="preserve">i remediacja zdegradowanych zbiorników wodnych na terenie miasta Końskie (Stary Młyn </w:t>
        <w:br/>
        <w:t>i Browary)” – w dziale 900, rozdziale 90001, § 625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dotacji celowej na zadanie inwestycyjne </w:t>
        <w:br/>
        <w:t xml:space="preserve">pn. „Rozbudowa, nadbudowa i przebudowa świetlicy wiejskiej w miejscowości Gracuch” – </w:t>
        <w:br/>
        <w:t>w dziale 921, rozdziale 92109, § 6257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ę celową na pomoc finansową dla Powiatu Koneckiego na zadanie pn. „Dofinansowanie drogowych inwestycji Powiatu Koneckiego, w tym "Przebudowa drogi powiatowej Nr 0420 T Grabków-Sworzyce-Radomek w km 0+570 - 1+565 na długości 995 mb", "Przebudowa drogi powiatowej Nr 0421 T Końskie -Sierosławice-Bedlno - gr. woj. świętokrzyskiego (Wierzchowisko) w km 9+280 - 9+508 na długości 228 mb", "Przebudowa drogi powiatowej Nr 0424 T Proćwin-Gracuch-Jeżów- gr. woj. świętokrzyskiego (Zakrzów) w km 3+280-3+616 i w km 4+450-4+681- na długości 567 mb", "Przebudowa drogi powiatowej, ul. Browarna w Końskich w km 0+010 - 0+456 na długości 446 mb", "Przebudowa drogi powiatowej Nr 0428 T (Petrykozy - gr. woj. świętokrzyskiego - Skrzyszów-Gowarczów-Rogówek-Baczyna-Paruchy w km 13+240-13+890 na długości 649,5mb"- w dziale 600, rozdziale 60014, § 6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</w:t>
      </w:r>
      <w:r>
        <w:rPr/>
        <w:t xml:space="preserve"> </w:t>
      </w:r>
      <w:r>
        <w:rPr>
          <w:sz w:val="24"/>
        </w:rPr>
        <w:t xml:space="preserve">„Przebudowa, budowa dróg, chodników oraz innej infrastruktury na terenie miasta i gminy Końskie" - w dziale 600, rozdziale 60016, § 60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Przebudowa ul. Jana Kiepury w Końskich (odcinek od ul. Spółdzielczej do ul. Lipowej z łącznikiem do ul. Wojska Polskiego)” – w dziale 600, rozdziale 60016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Budowa ul. Mostowej w Końskich w ramach zadania "Przebudowa infrastruktury drogowej na potrzeby utworzenia centrum przesiadkowego przy ul. Wojska Polskiego w Końskich” – w dziale 600, rozdziale 60016, </w:t>
        <w:br/>
        <w:t>§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kup usług pozostałych – w dziale 600, rozdziale 60095, </w:t>
        <w:br/>
        <w:t>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przeniesień w planie wydatków w dziale 600, rozdziale 60016, między §§ 6050, 605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Rozwój  społeczeństwa informacyjnego poprzez wdrożenie nowoczesnych e-usług w Gminie Końskie” – w dziale 720, rozdziale 72095, §§ 6057,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obsługę długu publicznego – w dziale 757, rozdziale 75702, § 81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</w:t>
      </w:r>
      <w:r>
        <w:rPr/>
        <w:t xml:space="preserve"> „</w:t>
      </w:r>
      <w:r>
        <w:rPr>
          <w:sz w:val="24"/>
        </w:rPr>
        <w:t xml:space="preserve">Wymiana części dachu </w:t>
        <w:br/>
        <w:t>na budynku ZPO w Stadnickiej Woli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Termomodernizacja budynków ZPO Kazanów, ZPO Modliszewice i ZPO Rogów - dokumentacja, audyty i wykonanie” – </w:t>
        <w:br/>
        <w:t>w dziale 801, rozdziale 80101, §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tacji podmiotowej dla niepublicznej jednostki systemu oświaty – w dziale 801, rozdziale 80149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e celowe dla niepublicznych żłobków – w dziale 855, rozdziale 85505, § 28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dotacje celową dla niepublicznego klubu dziecięcego – </w:t>
        <w:br/>
        <w:t>w dziale 855, rozdziale 85506, § 28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</w:t>
      </w:r>
      <w:r>
        <w:rPr/>
        <w:t xml:space="preserve"> „</w:t>
      </w:r>
      <w:r>
        <w:rPr>
          <w:sz w:val="24"/>
        </w:rPr>
        <w:t xml:space="preserve">Rekultywacja i remediacja zdegradowanych zbiorników wodnych na terenie miasta Końskie (Stary Młyn i Browary)” – </w:t>
        <w:br/>
        <w:t>w dziale 900, rozdziale 90001, §§ 6057,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z zakresu gospodarki komunalnej i ochrony środowiska – w dziale 900, rozdziale 90003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danie inwestycyjne pn. „Przebudowa i uzupełnienie oświetlenia drogowego na terenie miasta i gminy Końskie” – w dziale 900, rozdziale 90015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 „Uzupełnienie oświetlenia drogowego w miejscowości Kornica (dokumentacja i wykonanie)” – w dziale 900, rozdziale 9001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pn. „Dofinansowanie do budowy studni wierconych” – w dziale 900, rozdziale 90095, § 62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Rozbudowa, nadbudowa </w:t>
        <w:br/>
        <w:t xml:space="preserve">i przebudowa świetlicy wiejskiej w miejscowości Gracuch” – w dziale 921, rozdziale 92109, §§ 6057, 6059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 – „Przebudowa ul. Jana Kiepury w Końskich (odcinek od ul. Spółdzielczej do ul. Lipowej z łącznikiem do ul. Wojska Polskiego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4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4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56 24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tacje z budżetu państwa</w:t>
        <w:tab/>
        <w:tab/>
        <w:t>- zmniejszenie o kwotę 16 242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6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39 85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39 85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9 852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7 ujęto wyodrębnione zadanie inwestycyjne pn. „Budowa ul. Mostowej w Końskich w ramach zadania "Przebudowa infrastruktury drogowej na potrzeby utworzenia centrum przesiadkowego przy ul. Wojska Polskiego w Końskich" z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889 852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889 852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889 852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7 do nr 26 otrzymują numerację odpowiednio od nr 8 do nr 27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8 (poprzednio poz. 7) – „Przebudowa infrastruktury drogowej na potrzeby utworzenia centrum przesiadkowego przy ul. Wojska Polskiego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7 100 0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2 – „Rozwój społeczeństwa informacyjnego poprzez wdrożenie nowoczesnych e-usług w Gminie Końskie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70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  5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  1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. wym. w art. 5 ust. 1 pkt 2 i 3 ufp</w:t>
        <w:tab/>
        <w:t xml:space="preserve">- zwiększenie o kwotę   40 000,00 zł,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4 (poprzednio 13) – „Termomodernizacja budynków ZPO Kazanów, ZPO Modliszewice i ZPO Rogów - dokumentacja, audyty i wykonanie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wydatki z dochodów własnych  </w:t>
        <w:tab/>
        <w:t>- zwiększenie o kwotę 5 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21 (poprzednio 20) – „Rekultywacja i remediacja zdegradowanych zbiorników wodnych na terenie miasta Końskie (Stary Młyn i Browary)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1 8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   27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śr. wym. w art. 5 ust. 1 pkt 2 i 3 ufp</w:t>
        <w:tab/>
        <w:t xml:space="preserve">- zmniejszenie o kwotę 1 530 000,00 zł,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3 (poprzednio 22) – „Przebudowa i uzupełnienie oświetlenia drogowego na terenie miasta i gminy Końsk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większenie o kwotę 217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większenie o kwotę 67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67 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8 – ujęto zadanie przeniesione z załącznika Nr 4 – „Wydatki inwestycyjne roczne w 2018 r.” „Rozbudowa, nadbudowa i przebudowa świetlicy wiejskiej w miejscowości Gracuch” z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5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2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200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27 do nr 31 otrzymują numerację odpowiednio od nr 29 do nr 33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poz. 3 – „Dofinansowanie drogowych inwestycji Powiatu Koneckiego, w tym "Przebudowa drogi powiatowej Nr 0420 T Grabków-Sworzyce-Radomek w km 0+570 - 1+565 na długości 995 mb", "Przebudowa drogi powiatowej Nr 0421 T Końskie-Sierosławice-Bedlno-gr. woj. świętokrzyskiego (Wierzchowisko) w km 9+280 - 9+508 na długości 228 mb", "Przebudowa drogi powiatowej Nr 0424 T Proćwin-Gracuch-Jeżów- gr. woj. świętokrzyskiego (Zakrzów) w km 3+280-3+616 i w km 4+450-4+681- na długości 567 mb", "Przebudowa drogi powiatowej, ul. Browarna w Końskich w km 0+010 - 0+456 na długości 446 mb", "Przebudowa drogi powiatowej Nr 0428 T (Petrykozy - gr. woj. świętokrzyskiego - Skrzyszów-Gowarczów-Rogówek-Baczyna-Paruchy w km 13+240-13+890 na długości 649,5mb"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>- zmniejszenie o kwotę 136 38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zmniejszenie o kwotę 136 38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poz. 17 – „Przebudowa, budowa dróg, chodników oraz innej infrastruktury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>- zmniejszenie o kwotę 727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>- zmniejszenie o kwotę 727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poz. 24 – wprowadzono nowe zadanie inwestycyjne pn. „Wymiana części dachu na budynku ZPO w Stadnickiej Woli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>- 7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70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od nr 24 do nr 27 otrzymują numerację odpowiednio od nr 25 do nr 28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poz. 29 – wprowadzono nowe zadanie inwestycyjne pn. „Uzupełnienie oświetlenia drogowego w miejscowości Kornica (dokumentacja i wykonanie)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>- 1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10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od nr 28 do nr 51 otrzymują numerację odpowiednio od nr 30 do nr 53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poz. 54 – wprowadzono nowe zadanie inwestycyjne pn. „Dofinansowanie do budowy studni wierconych”  z następującymi kwotami: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2018</w:t>
        <w:tab/>
        <w:tab/>
        <w:tab/>
        <w:t>- 10 000,00 zł,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z dochodów własnych</w:t>
        <w:tab/>
        <w:t>- 10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od nr 52 do nr 56 otrzymują numerację odpowiednio od nr 55 do nr 59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 xml:space="preserve">wykreślono poz. 57 – zadanie przeniesione do zadań wieloletnich – załącznik Nr 3 – „Limity wydatków na wieloletnie przedsięwzięcia majątkowe planowane do poniesienia </w:t>
        <w:br/>
        <w:t>w 2018 roku”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od nr 58 do nr 63, otrzymują numerację odpowiednio od nr 60 do nr 6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ind w:left="709" w:hanging="0"/>
        <w:rPr/>
      </w:pPr>
      <w:r>
        <w:rPr>
          <w:b/>
          <w:sz w:val="24"/>
        </w:rPr>
        <w:tab/>
      </w:r>
      <w:r>
        <w:rPr>
          <w:sz w:val="24"/>
        </w:rPr>
        <w:t xml:space="preserve">W załączniku Nr 8 - „Dochody i wydatki związane z realizacją zadań realizowanych </w:t>
        <w:br/>
        <w:t>na podstawie porozumień (umów) między jednostkami samorządu terytorialnego w 2018 r.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>- w części III - Dochody i wydatki związane z pomocą rzeczową lub finansową realizowaną na podstawie porozumień między j.s.t. zmniejszono o 136 380,00 złotych wiersz – dział 600, rozdział 60014, paragraf 6300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W załączniku Nr 11 – „Dotacje podmiotowe w 2018 roku” uaktualniono kwoty dotacji dla niepublicznych jednostek systemu oświaty.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12 – „Dotacje celowe w 2018 r.” uaktualniono kwoty dotacji celowych dla nieabulicznych żłobków, niepublicznego klubu dziecięcego oraz dla Powiatu Koneckiego. Wprowadzono nowe zadanie dotyczące dofinansowania budowy studni wierconych – w dziale 900, rozdziale 90095, § 6230 z kwota 10 000,00 zł.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8-07-17T10:32:00Z</cp:lastPrinted>
  <dcterms:modified xsi:type="dcterms:W3CDTF">2018-07-19T07:34:00Z</dcterms:modified>
  <cp:revision>342</cp:revision>
  <dc:subject/>
  <dc:title>UCHWAŁA NR  XXXIII/        /2009 </dc:title>
</cp:coreProperties>
</file>