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LIII/510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9 lipc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>Na podstawie art. 18 ust. 2 pkt 15 ustawy z dnia 8 marca 1990 r. o samorządzie gminnym (Dz. U. z 2018 r. poz. 994, 1000) oraz art. 226, art. 227, art. 228, art. 229, art. 230b, art. 231 ust. 1 ustawy z dnia 27 sierpnia 2009 r. o finansach publicznych (Dz. U. z 2017 r. poz. 2077, z 2018 r. poz. 62, poz. 1000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 xml:space="preserve">w sprawie Wieloletniej Prognozy Finansowej Miasta i Gminy Końskie na lata 2018 – 2027, zmienionej uchwałą Nr XLV/440/2018 Rady Miejskiej w Końskich z dnia </w:t>
        <w:br/>
        <w:t>29 stycznia 2018 r., uchwałą Nr XLIX/446/2018 Rady Miejskiej z dnia 27 lutego 2018 r., uchwałą Nr L/462/2018 z dnia 30 kwietnia 2018 r., uchwałą Nr LI/479/2018 Rady Miejskiej w Końskich z dnia 28 maja 2018 r. oraz uchwałą Rady Miejskiej w Końskich NR LII/498/2018 z dnia 28 czerwca 2018 r., wprowadza się następujące zmiany: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1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rzewodniczący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>Zbigniew Kowalczy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 xml:space="preserve">na lata 2018-2027, zmienioną uchwałą Nr XLV/440/2018 Rady Miejskiej w Końskich z dnia 29 stycznia 2018 r., </w:t>
      </w:r>
      <w:r>
        <w:rPr>
          <w:rFonts w:cs="Times New Roman" w:ascii="Times New Roman" w:hAnsi="Times New Roman"/>
          <w:color w:val="000000"/>
          <w:sz w:val="24"/>
          <w:szCs w:val="24"/>
        </w:rPr>
        <w:t>uchwałą Nr XLIX/446/2018 Rady Miejskiej z dnia 27 lutego 2018 r., uchwałą Nr L/462/2018  Rady Miejskiej w Końskich z dnia 30 kwietnia 2018 r., uchwałą Nr LI/479/2018 Rady Miejskiej w Końskich z dnia 28 maja 2018 r. oraz uchwałą Rady Miejskiej w Końskich Nr LII/498/2018 z dnia 28 czerwca 2018 r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związane z programami realizowanymi z udziałem środków, </w:t>
        <w:br/>
        <w:t xml:space="preserve">o których mowa w art. 5 ust. 1 pkt 2 i 3 ustawy o finansach publicznych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PO Kazanów, ZPO Modliszewice i ZPO Rogów - dokumentacja, audyty i wykonanie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5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5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5 000,00 zł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kultywacja i remediacja zdegradowanych zbiorników wodnych na terenie miasta Końskie (Stary Młyn i Browary)”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1 80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 1 800 000,00 zł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wój  społeczeństwa informacyjnego poprzez wdrożenie nowoczesnych e-usług w Gminie Końskie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   7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     5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1 05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zmniejszenie o kwotę   4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    699 4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prowadzono zadanie pn. „Rozbudowa, nadbudowa i przebudowa świetlicy wiejskiej w miejscowości Gracuch” z następującymi kwotami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5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2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300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500 000,00 zł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zadanie pn. „Budowa ul. Mostowej w Końskich w ramach zadania "Przebudowa infrastruktury drogowej na potrzeby utworzenia centrum przesiadkowego przy ul. Wojska Polskiego w Końskich" z następującymi kwotami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889 852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889 852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850 000,00 zł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nfrastruktury drogowej na potrzeby utworzenia centrum przesiadkowego przy ul. Wojska Polskiego w Końskich”- zadanie przeniesione z części dotyczącej przedsięwzięć pozostałych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7 928 030,00 zł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  500 000,00 zł,</w:t>
      </w:r>
    </w:p>
    <w:p>
      <w:pPr>
        <w:pStyle w:val="Normal"/>
        <w:spacing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7 400 000,00 zł,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7 879 155,00 zł.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ono nowe przedsięwzięcie pn. „Użytkowanie nieruchomości </w:t>
        <w:br/>
        <w:t>o łącznej powierzchni 2,1205 ha na potrzeby prowadzenia niezbędnych robót remontowy zbiornika wodnego w Sielpi” z następującymi kwotami: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26 9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  5 5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10 7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20</w:t>
        <w:tab/>
        <w:tab/>
        <w:t>- 10 70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26 9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39 852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mniejszenie o kwotę 39 852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ul. Jana Kiepury w Końskich (odcinek od ul. Spółdzielczej do ul. Lipowej z łącznikiem do ul. Wojska Polskiego)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4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0 000,00 zł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ebudowa i uzupełnienie oświetlenia drogowego na terenie miasta </w:t>
        <w:br/>
        <w:t>i gminy Końskie”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217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  67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zwiększenie o kwotę 15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217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infrastruktury drogowej na potrzeby utworzenia centrum przesiadkowego przy ul. Wojska Polskiego w Końskich” przedsięwzięcie przeniesione do części 1.1.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36:00Z</dcterms:created>
  <dc:creator>Ntt</dc:creator>
  <dc:description/>
  <cp:keywords/>
  <dc:language>en-US</dc:language>
  <cp:lastModifiedBy>Beata Lis</cp:lastModifiedBy>
  <cp:lastPrinted>2018-07-17T16:49:00Z</cp:lastPrinted>
  <dcterms:modified xsi:type="dcterms:W3CDTF">2018-07-19T10:28:00Z</dcterms:modified>
  <cp:revision>40</cp:revision>
  <dc:subject/>
  <dc:title/>
</cp:coreProperties>
</file>