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rPr>
          <w:rFonts w:ascii="Times New Roman" w:hAnsi="Times New Roman" w:eastAsia="Times New Roman" w:cs="Times New Roman"/>
          <w:sz w:val="26"/>
          <w:szCs w:val="26"/>
          <w:lang w:eastAsia="pl-PL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pl-PL"/>
        </w:rPr>
        <w:tab/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rPr>
          <w:rFonts w:ascii="Times New Roman" w:hAnsi="Times New Roman" w:eastAsia="Times New Roman" w:cs="Times New Roman"/>
          <w:sz w:val="26"/>
          <w:szCs w:val="26"/>
          <w:lang w:eastAsia="pl-PL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pl-PL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4003675</wp:posOffset>
                </wp:positionH>
                <wp:positionV relativeFrom="paragraph">
                  <wp:posOffset>-449580</wp:posOffset>
                </wp:positionV>
                <wp:extent cx="2272665" cy="10039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2665" cy="1003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7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579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57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  <w:t xml:space="preserve">Załącznik Nr 3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ind w:right="-672" w:hanging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  <w:t>do uchwały Nr LIII/510/2018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  <w:t>Rady Miejskiej w Końskich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  <w:t>z dnia 19 lipca 2018 r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57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95pt;height:79.05pt;mso-wrap-distance-left:7.05pt;mso-wrap-distance-right:7.05pt;mso-wrap-distance-top:0pt;mso-wrap-distance-bottom:0pt;margin-top:-35.4pt;mso-position-vertical-relative:text;margin-left:315.25pt;mso-position-horizontal-relative:page">
                <v:fill opacity="0f"/>
                <v:textbox inset="0in,0in,0in,0in">
                  <w:txbxContent>
                    <w:tbl>
                      <w:tblPr>
                        <w:tblW w:w="357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579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357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  <w:t xml:space="preserve">Załącznik Nr 3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-672" w:hanging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  <w:t>do uchwały Nr LIII/510/2018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  <w:t>Rady Miejskiej w Końskich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  <w:t>z dnia 19 lipca 2018 r.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57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rPr>
          <w:rFonts w:ascii="Times New Roman" w:hAnsi="Times New Roman" w:eastAsia="Times New Roman" w:cs="Times New Roman"/>
          <w:sz w:val="26"/>
          <w:szCs w:val="26"/>
          <w:lang w:eastAsia="pl-PL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pl-PL"/>
        </w:rPr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pl-PL"/>
        </w:rPr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pl-PL"/>
        </w:rPr>
        <w:t xml:space="preserve">Objaśnienia wartości przyjętych w Wieloletniej Prognozie Finansowej </w:t>
        <w:br/>
        <w:t>Miasta i Gminy Końskie na lata 2018 - 2027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pl-PL"/>
        </w:rPr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pl-PL"/>
        </w:rPr>
        <w:t>Dochody: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35" w:hanging="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pl-PL"/>
        </w:rPr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2018 r.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1. Zmiany w planie dochodów (łącznie zmniejszenie o kwotę 1 032 777,00 złotych) dotyczą: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415" w:hanging="131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1)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większenia dochodów bieżących o kwotę 650 364,00 złotych, na którą składają się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55" w:leader="none"/>
          <w:tab w:val="left" w:pos="1134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większenie planu dochodów z tytułu dotacji celowych na zadania zlecone z zakresu pomocy społecznej o kwotę 3 000,00 złotych (w dziale 852, rozdziale 85215)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55" w:leader="none"/>
          <w:tab w:val="left" w:pos="1134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większenie planu dochodów z tytułu dotacji celowych na zadania własne z zakresu pomocy społecznej o kwotę 313 865,00 złotych (w dziale 852, rozdziale 85230)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55" w:leader="none"/>
          <w:tab w:val="left" w:pos="1134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większenie planu dochodów z tytułu dotacji na zadania zlecone dotyczące zapewnienia uczniom prawa do bezpłatnego dostępu do podręczników o kwotę 216 270,00 złotych (w dziale 801, rozdziale 80153)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55" w:leader="none"/>
          <w:tab w:val="left" w:pos="1134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zwiększenie planu dochodów z tytułu dotacji celowej na zadania własne z zakresu oświaty i wychowania o kwotę 42 000,00 złotych (w dziale 801, rozdziale 80101),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55" w:leader="none"/>
          <w:tab w:val="left" w:pos="1134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większenie planu dochodów z tytułu dotacji na zadania zlecone z zakresu wyborów samorządowych o kwotę 2 687,00 złotych (w dziale 751, rozdziale 75109)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55" w:leader="none"/>
          <w:tab w:val="left" w:pos="1134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zwiększenie planu dochodów z tytułu wpływów z najmu składników majątkowych </w:t>
        <w:br/>
        <w:t>o kwotę: 3 450,00 złotych (w dziale 010, rozdziale 01095)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55" w:leader="none"/>
          <w:tab w:val="left" w:pos="1134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większenie planu dochodów z tytułu rekompensat utraconych dochodów z tytułu podatków i opłat lokalnych o kwotę 39 781,00 złotych (w dziale 756, rozdziale 75615)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55" w:leader="none"/>
          <w:tab w:val="left" w:pos="1134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zwiększenie planu dochodów z tytułu wpływów z usług o kwotę 2 000,00 złotych </w:t>
        <w:br/>
        <w:t>(w dziale 700, rozdziale 70005)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55" w:leader="none"/>
          <w:tab w:val="left" w:pos="1134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większenie planu dochodów z tytułu wpływów z pozostałych odsetek o kwotę 2 600,00 złotych (w dziale 700, rozdziale 70005)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55" w:leader="none"/>
          <w:tab w:val="left" w:pos="1134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większenie planu dochodów z tytułu wpływów z różnych dochodów o kwotę 6 061,00 złotych (w dziale 750, rozdziale 75095)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55" w:leader="none"/>
          <w:tab w:val="left" w:pos="1134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większenie planu dochodów z tytułu wpływów z otrzymanych darowizn o kwotę 15 000,00 złotych (w dziale 758, rozdziale 75814)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55" w:leader="none"/>
          <w:tab w:val="left" w:pos="1134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zwiększenie planu dochodów z tytułu wpływów z najmu składników majątkowych </w:t>
        <w:br/>
        <w:t>o kwotę 3 650,00 złotych (w dziale 801, rozdziale 80113).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ab/>
        <w:t>W dochodach bieżących dokonano zmian w następujących kolumnach: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ab/>
        <w:t>- dotacje i środki na cele bieżące – zwiększenie o kwotę 577 822,00 złotych.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) zmniejszenia dochodów majątkowych o kwotę 1 683 141,00 złotych, w tym: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ab/>
        <w:t>- zmniejszenie dochodów z tytułu dotacji przeznaczonych na inwestycje o kwotę 1 711 441,00 złotych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ab/>
        <w:t>- zwiększenie dochodów z tytułu wpływów z przekształcenia prawa użytkowania wieczystego przysługującego osobom fizycznym w prawo własności o kwotę 28 300,00 złotych.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pl-PL"/>
        </w:rPr>
        <w:tab/>
      </w:r>
    </w:p>
    <w:p>
      <w:pPr>
        <w:pStyle w:val="Normal"/>
        <w:tabs>
          <w:tab w:val="clear" w:pos="708"/>
          <w:tab w:val="left" w:pos="455" w:leader="none"/>
          <w:tab w:val="left" w:pos="567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pl-PL"/>
        </w:rPr>
        <w:t>Wydatki:</w:t>
      </w:r>
    </w:p>
    <w:p>
      <w:pPr>
        <w:pStyle w:val="Normal"/>
        <w:tabs>
          <w:tab w:val="clear" w:pos="708"/>
          <w:tab w:val="left" w:pos="552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2018 r.</w:t>
      </w:r>
    </w:p>
    <w:p>
      <w:pPr>
        <w:pStyle w:val="Normal"/>
        <w:tabs>
          <w:tab w:val="clear" w:pos="708"/>
          <w:tab w:val="left" w:pos="552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552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1. Zmiany w planie wydatków (łącznie zmniejszenie o kwotę 1 032 777,00 złotych) dotyczą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709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większenia wydatków bieżących o kwotę 778 603,00 złotych, na którą składają się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55" w:leader="none"/>
          <w:tab w:val="left" w:pos="1134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1134" w:hanging="425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większenie planu wydatków na zadania własne z zakresu oświaty i wychowania o kwotę 42 000,00 złotych (w dziale 801, rozdziale 80101)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55" w:leader="none"/>
          <w:tab w:val="left" w:pos="1134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1134" w:hanging="425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większenie planu wydatków na zadania zlecone dotyczące zapewnienia uczniom prawa do bezpłatnego dostępu do podręczników o kwotę 216 270,00 złotych (w dziale 801, rozdziale 80153)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55" w:leader="none"/>
          <w:tab w:val="left" w:pos="1134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1134" w:hanging="425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większenie planu wydatków na zadania własne z zakresu pomocy społecznej o kwotę 313 865,00 złotych (w dziale 852, rozdziale 85230)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55" w:leader="none"/>
          <w:tab w:val="left" w:pos="1134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1134" w:hanging="425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większenie planu wydatków na zadania zlecone z zakresu obsługi wyborów samorządowych o kwotę 2 687,00 złotych (w dziale 751, rozdziale 75109)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55" w:leader="none"/>
          <w:tab w:val="left" w:pos="1134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1134" w:hanging="425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większenie planu wydatków na zadania zlecone z zakresu pomocy społecznej o kwotę 3 000,00 złotych (w dziale 852, rozdziale 85215)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55" w:leader="none"/>
          <w:tab w:val="left" w:pos="1134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1134" w:hanging="425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większenie planu wydatków na zakup usług pozostałych związanych z utrzymanie infrastruktury drogowej o kwotę 10 000,00 zł (w dziale 600, rozdziale 60095)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55" w:leader="none"/>
          <w:tab w:val="left" w:pos="1134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1134" w:hanging="425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mniejszenie planu wydatków na obsługę długu publicznego o kwotę 100 000,00 złotych (w dziale 757, rozdziale 75702)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55" w:leader="none"/>
          <w:tab w:val="left" w:pos="1134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1134" w:hanging="425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zwiększenie planu wydatków na dotację podmiotową dla niepublicznego przedszkola </w:t>
        <w:br/>
        <w:t>o kwotę 40 000,00 złotych (w dziale 801, rozdziale 80149)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55" w:leader="none"/>
          <w:tab w:val="left" w:pos="1134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1134" w:hanging="425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mniejszenie planu wydatków na dotację celową dla niepublicznego żłobka o kwotę 4 000,00 złotych (w dziale 855, rozdziale 85505)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55" w:leader="none"/>
          <w:tab w:val="left" w:pos="1134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1134" w:hanging="425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zmniejszenie planu wydatków na dotację celową dla niepublicznego klubu dziecięcego </w:t>
        <w:br/>
        <w:t>o kwotę 27 000,00 złotych (w dziale 855, rozdziale 85506)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55" w:leader="none"/>
          <w:tab w:val="left" w:pos="1134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1134" w:hanging="425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zwiększenie planu wydatków na realizację zadań z zakresu oczyszczania miast i wsi </w:t>
        <w:br/>
        <w:t>o kwotę 281 781,00 złotych (w dziale 900, rozdziale 90003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mniejszenia wydatków majątkowych o kwotę 1 811 380,00 złotych, na którą składają się: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mniejszenie planu wydatków na zadanie inwestycyjne pn. „Dofinansowanie drogowych inwestycji Powiatu Koneckiego, w tym "Przebudowa drogi powiatowej Nr 0420 T Grabków-Sworzyce-Radomek w km 0+570 - 1+565 na długości 995 mb", "Przebudowa drogi powiatowej Nr 0421 T Końskie-Sierosławice-Bedlno-gr. woj. świętokrzyskiego (Wierzchowisko) w km 9+280 - 9+508 na długości 228 mb", "Przebudowa drogi powiatowej Nr 0424 T Proćwin-Gracuch-Jeżów- gr. woj. świętokrzyskiego (Zakrzów) w km 3+280-3+616 i w km 4+450-4+681- na długości 567 mb", "Przebudowa drogi powiatowej, ul. Browarna w Końskich w km 0+010 - 0+456 na długości 446 mb", "Przebudowa drogi powiatowej Nr 0428 T (Petrykozy - gr. woj. świętokrzyskiego - Skrzyszów-Gowarczów-Rogówek-Baczyna-Paruchy w km 13+240-13+890 na długości 649,5mb" o kwotę 136 380,00 złotych,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mniejszenie planu wydatków na zadanie inwestycyjne pn. „Budowa i modernizacja dróg i parkingów gminnych” o kwotę 39 852,00 złotych,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</w:rPr>
        <w:t>zmniejszenie planu wydatków na zadanie inwestycyjne pn.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„Przebudowa, budowa dróg, chodników oraz innej infrastruktury na terenie miasta i gminy Końskie” </w:t>
      </w:r>
      <w:r>
        <w:rPr>
          <w:rFonts w:cs="Times New Roman" w:ascii="Times New Roman" w:hAnsi="Times New Roman"/>
          <w:sz w:val="24"/>
          <w:szCs w:val="24"/>
        </w:rPr>
        <w:t xml:space="preserve">o kwotę </w:t>
        <w:br/>
        <w:t>727 000,00 złotych,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większenie planu wydatków na zadanie inwestycyjne pn. „Przebudowa ul. Jana Kiepury w Końskich (odcinek od ul. Spółdzielczej do ul. Lipowej z łącznikiem do ul. Wojska Polskiego)” o kwotę 40 000,00 złotych,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większenie planu wydatków na zadanie inwestycyjne pn. „Budowa ul. Mostowej w Końskich w ramach zadania "Przebudowa infrastruktury drogowej na potrzeby utworzenia centrum przesiadkowego przy ul. Wojska Polskiego w Końskich" o kwotę 889 852,00 złotych,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 xml:space="preserve">zwiększenie planu wydatków na zadanie inwestycyjne pn. „Rozwój  społeczeństwa informacyjnego poprzez wdrożenie nowoczesnych e-usług w Gminie Końskie” </w:t>
        <w:br/>
        <w:t>o kwotę 50 000,00 złotych,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>zwiększenie planu wydatków na nowe zadanie inwestycyjne pn. „Wymiana części dachu na budynku ZPO w Stadnickiej Woli”</w:t>
      </w:r>
      <w:r>
        <w:rPr>
          <w:rFonts w:cs="Times New Roman" w:ascii="Times New Roman" w:hAnsi="Times New Roman"/>
          <w:sz w:val="24"/>
          <w:szCs w:val="24"/>
        </w:rPr>
        <w:t xml:space="preserve"> o kwotę 70 000,00 złotych,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większenie planu wydatków na zadanie inwestycyjne pn. „Termomodernizacja budynków ZPO Kazanów, ZPO Modliszewice i ZPO Rogów - dokumentacja, audyty </w:t>
        <w:br/>
        <w:t>i wykonanie</w:t>
      </w:r>
      <w:r>
        <w:rPr>
          <w:rFonts w:cs="Times New Roman" w:ascii="Times New Roman" w:hAnsi="Times New Roman"/>
          <w:sz w:val="24"/>
        </w:rPr>
        <w:t>”</w:t>
      </w:r>
      <w:r>
        <w:rPr>
          <w:rFonts w:cs="Times New Roman" w:ascii="Times New Roman" w:hAnsi="Times New Roman"/>
          <w:sz w:val="24"/>
          <w:szCs w:val="24"/>
        </w:rPr>
        <w:t xml:space="preserve"> o kwotę 5 000,00 złotych,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mniejszenie planu wydatków na zadanie inwestycyjne pn. </w:t>
      </w:r>
      <w:r>
        <w:rPr>
          <w:rFonts w:cs="Times New Roman" w:ascii="Times New Roman" w:hAnsi="Times New Roman"/>
          <w:sz w:val="24"/>
        </w:rPr>
        <w:t xml:space="preserve">„Rekultywacja i remediacja zdegradowanych zbiorników wodnych na terenie miasta Końskie (Stary Młyn </w:t>
        <w:br/>
        <w:t>i Browary)</w:t>
      </w:r>
      <w:r>
        <w:rPr>
          <w:rFonts w:cs="Times New Roman" w:ascii="Times New Roman" w:hAnsi="Times New Roman"/>
          <w:sz w:val="24"/>
          <w:szCs w:val="24"/>
        </w:rPr>
        <w:t>” o kwotę 1 800 000,00 złotych,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większenie planu wydatków na nowe zadanie inwestycyjne pn. „Uzupełnienie oświetlenia drogowego w miejscowości Kornica (dokumentacja i wykonanie)” o kwotę 10 000,00 złotych,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większenie planu wydatków na zadanie inwestycyjne pn. „Przebudowa i uzupełnienie oświetlenia drogowego na terenie miasta i gminy Końskie” o kwotę 67 000,00 złotych,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mniejszenie planu wydatków na zadanie inwestycyjne pn. „Rozbudowa, nadbudowa i przebudowa świetlicy wiejskiej w miejscowości Gracuch” o kwotę 250 000,00 złotych,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>zwiększenie planu wydatków na nowe zadanie inwestycyjne pn. „Dofinansowanie do budowy studni wierconych” o kwotę 10 000,00 złotych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aktualniono wartości w kolumnach dotyczących uszczegółowienia wydatków.</w:t>
      </w:r>
    </w:p>
    <w:p>
      <w:pPr>
        <w:pStyle w:val="Normal"/>
        <w:spacing w:lineRule="auto" w:line="360"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387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ab/>
        <w:t>Przewodniczący Rady Miejskiej</w:t>
      </w:r>
    </w:p>
    <w:p>
      <w:pPr>
        <w:pStyle w:val="Normal"/>
        <w:tabs>
          <w:tab w:val="clear" w:pos="708"/>
          <w:tab w:val="left" w:pos="6237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6237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ab/>
        <w:t>Zbigniew Kowalczyk</w:t>
      </w:r>
    </w:p>
    <w:sectPr>
      <w:footerReference w:type="default" r:id="rId2"/>
      <w:type w:val="nextPage"/>
      <w:pgSz w:w="11906" w:h="16838"/>
      <w:pgMar w:left="1021" w:right="1021" w:gutter="0" w:header="0" w:top="1418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928" w:hanging="360"/>
      </w:pPr>
      <w:rPr>
        <w:color w:val="000000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425" w:hanging="360"/>
      </w:pPr>
      <w:rPr>
        <w:color w:val="000000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14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color w:val="000000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color w:val="000000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06:19:00Z</dcterms:created>
  <dc:creator>adm</dc:creator>
  <dc:description/>
  <cp:keywords/>
  <dc:language>en-US</dc:language>
  <cp:lastModifiedBy>Beata Lis</cp:lastModifiedBy>
  <cp:lastPrinted>2018-05-02T08:59:00Z</cp:lastPrinted>
  <dcterms:modified xsi:type="dcterms:W3CDTF">2018-07-19T11:39:00Z</dcterms:modified>
  <cp:revision>302</cp:revision>
  <dc:subject/>
  <dc:title/>
</cp:coreProperties>
</file>