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LII/499/20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8 czerwca 2018 r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8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8 r. poz. 994, 1000), art. 211, art. 212 ust. 1 pkt 1, 2, art. 235, art. 236, ustawy z dnia </w:t>
        <w:br/>
        <w:t>27 sierpnia 2009 r. o finansach publicznych (Dz. U. z 2017 r. poz. 2077, z 2018 r. poz. 1000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LIV/439/2017 Rady Miejskiej w Końskich z dnia 21 grudnia 2017 r. </w:t>
        <w:br/>
        <w:t xml:space="preserve">w sprawie uchwalenia budżetu Miasta i Gminy Końskie na 2018 rok, zmienionej uchwałą Rady Miejskiej w Końskich Nr XLV/441/2018 z dnia 29 stycznia 2018 r., zarządzeniami Burmistrza Miasta i Gminy Końskie Nr 30/2018 z dnia 30 stycznia 2018 r. , Nr 45/2018 z dnia 12 lutego 2018 r., </w:t>
        <w:br/>
        <w:t xml:space="preserve">Nr 55/2018 z dnia 20 lutego 2018 r., uchwałą Rady Miejskiej w Końskich Nr XLVI/447/2018 z dnia 27 lutego 2018 r., zarządzeniami Burmistrza Miasta i Gminy Końskie Nr 63/2018 z dnia 27 lutego 2018 r., Nr 77/2018 z dnia 7 marca 2018 r., Nr 106/2018 z dnia 21 marca 2018 r., Nr 118/2018 z dnia 30 marca 2018 r. i Nr  129/2018  z dnia 10 kwietnia 2018 r., uchwałą Rady Miejskiej w Końskich </w:t>
        <w:br/>
        <w:t xml:space="preserve">Nr XLIX/458/2018 z dnia 16 kwietnia 2018 r., zarządzeniami Burmistrza Miasta i Gminy Końskie </w:t>
        <w:br/>
        <w:t xml:space="preserve">Nr 145/2018 z dnia 19 kwietnia 2018 r., Nr 153/2018 z dnia 24 kwietnia 2018 r., uchwałą Rady Miejskiej w Końskich Nr L/463/2018 z dnia 30 kwietnia 2018 r., zarządzeniem Burmistrza Miasta </w:t>
        <w:br/>
        <w:t xml:space="preserve">i Gminy Końskie Nr 164/2018 z dnia 9 maja 2018 r., uchwałą Rady Miejskiej w Końskich </w:t>
        <w:br/>
        <w:t xml:space="preserve">Nr LI/480/2018 z dnia 28 maja 2018 r. oraz zarządzeniami Burmistrza Miasta i Gminy Końskie Nr181/2018 z dnia 29 maja 2018 r. i Nr 193/2018 z dnia 5 czerwca 2018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 xml:space="preserve">W uchwale, o której mowa w § 1, załącznik Nr 3 – „Limity wydatków na wieloletnie przedsięwzięcia majątkowe planowane do poniesienia w 2018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4 – „Zadania inwestycyjne roczne w 2018 r.”,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11 – „Dotacje podmiotowe w 2018 roku”,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6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 xml:space="preserve">  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opłat za użytkowanie wieczyste - w dziale 700, rozdziale 70005, § 05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dochodów z tytułu rekompensat utraconych dochodów w podatkach </w:t>
        <w:br/>
        <w:t>i opłatach – w dziale 756, rozdziale 75615, § 268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dochodów z tytułu dotacji celowej na zadanie pn.</w:t>
      </w:r>
      <w:r>
        <w:rPr/>
        <w:t xml:space="preserve"> „</w:t>
      </w:r>
      <w:r>
        <w:rPr>
          <w:sz w:val="24"/>
        </w:rPr>
        <w:t xml:space="preserve">Rekultywacja </w:t>
        <w:br/>
        <w:t xml:space="preserve">i remediacja zdegradowanych zbiorników wodnych na terenie miasta Końskie (Stary Młyn </w:t>
        <w:br/>
        <w:t>i Browary)” – w dziale 900, rozdziale 90001, § 6257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rozliczeń/zwrotów z lat ubiegłych – w dziale 900, rozdziale 90002, § 094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dochodów z tytułu dotacji celowej na zadanie inwestycyjne </w:t>
        <w:br/>
        <w:t>pn. „Odbudowa zbiornika wodnego w Sielpi” – w dziale 900, rozdziale 90095, § 6257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wpłaty na rzecz Staropolskiego Związku Gmin i Miast (dotyczy realizacji projektu „OZE dla mieszkańców gmin SZGiM- w dziale 400, rozdziale 40003, § 29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kup usług pozostałych dotyczących utrzymania dróg gminnych – w dziale 600, rozdziale 60016, § 43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inwestycyjne pn.</w:t>
      </w:r>
      <w:r>
        <w:rPr/>
        <w:t xml:space="preserve"> </w:t>
      </w:r>
      <w:r>
        <w:rPr>
          <w:sz w:val="24"/>
        </w:rPr>
        <w:t xml:space="preserve">„Przebudowa, budowa dróg, chodników oraz innej infrastruktury na terenie miasta i gminy Końskie"  - w dziale 600, rozdziale 60016, § 6050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dotacje podmiotową dla niepublicznej jednostki systemu oświaty – w dziale 801, rozdziale 80101, § 254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inwestycyjne pn. „Rozbudowa budynku Zespołu Placówek Oświatowych w Kazanowie – dokumentacja i wykonanie” – w dziale 801, rozdziale 80101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Budowa Szkoły Podstawowej </w:t>
        <w:br/>
        <w:t>w Kopaninach” – w dziale 801, rozdziale 80101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tacji podmiotowej dla niepublicznej jednostki systemu oświaty – w dziale 801, rozdziale 80104, § 254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tacji podmiotowej dla niepublicznej jednostki systemu oświaty – w dziale 801, rozdziale 80110, § 254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tacji podmiotowej dla niepublicznej jednostki systemu oświaty – w dziale 801, rozdziale 80149, § 254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dotacje podmiotową dla niepublicznej jednostki systemu oświaty – w dziale 801, rozdziale 80152, § 254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zadanie inwestycyjne pn. „Termomodernizacja budynku MGOPS w Końskich (audyty, dokumentacja, wykonanie)” – w dziale 852, rozdziale 85219, </w:t>
        <w:br/>
        <w:t>§ 6059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</w:t>
      </w:r>
      <w:r>
        <w:rPr/>
        <w:t xml:space="preserve"> „</w:t>
      </w:r>
      <w:r>
        <w:rPr>
          <w:sz w:val="24"/>
        </w:rPr>
        <w:t xml:space="preserve">Rekultywacja i remediacja zdegradowanych zbiorników wodnych na terenie miasta Końskie (Stary Młyn i Browary)” – </w:t>
        <w:br/>
        <w:t>w dziale 900, rozdziale 90001, §§ 6057, 6059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Otwarte Strefy Aktywności </w:t>
        <w:br/>
        <w:t>na terenie miasta i gminy Końskie” – w dziale 900, rozdziale 90095,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 „Rewitalizacja obszarów miasta Końskie (rewitalizacja centrum, przebudowa Parku Miejskiego, w tym Ogródka Jordanowskiego)” – w dziale 900, rozdziale 90095, §§ 6057, 6059, z jednoczesnym zwiększenie planu wydatków w § 605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iany nazwy przedsięwzięcia realizowanego w ramach funduszu sołeckiego sołectwa Kornica na zadanie pn. „Wykonanie (zakup) i montaż wiaty rekreacyjnej”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zadanie inwestycyjne pn. „Odbudowa reliktu dworu </w:t>
        <w:br/>
        <w:t>w Starym Kazanowie” – w dziale 921, rozdziale 92120, § 60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8 r.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14 – „Budowa Szkoły Podstawowej w Kopaninach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mniejszenie o kwotę 60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1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kredyty, pożyczki, obligacje</w:t>
        <w:tab/>
        <w:tab/>
        <w:t>- zmniejszenie o kwotę 500 000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6 – ujęto zadanie przeniesione z załącznika Nr 4 – „Wydatki inwestycyjne roczne w 2018 r.” pn. „Rozbudowa budynku Zespołu Placówek Oświatowych w Kazanowie -  dokumentacja i wykonanie” z następującymi kwotami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362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212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212 000,00 złotych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16 do nr 30 otrzymują numerację odpowiednio od nr 17 do nr 31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8 (poprzednio 17) – „Termomodernizacja budynku MGOPS w Końskich (audyty, dokumentacja, wykonanie)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53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większenie o kwotę 53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- wydatki z dochodów własnych  </w:t>
        <w:tab/>
        <w:t>- zwiększenie o kwotę 3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kredyty, pożyczki, obligacje</w:t>
        <w:tab/>
        <w:tab/>
        <w:t>- zwiększenie o kwotę 500 000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20 (poprzednio 19) – „Rekultywacja i remediacja zdegradowanych zbiorników wodnych na terenie miasta Końskie (Stary Młyn i Browary)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3 8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mniejszenie o kwotę 3 3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     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kredyty, pożyczki, obligacje</w:t>
        <w:tab/>
        <w:tab/>
        <w:t>- zmniejszenie o kwotę    5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. wym. w art. 5 ust. 1 pkt 2 i 3 ufp</w:t>
        <w:tab/>
        <w:t xml:space="preserve">- zmniejszenie o kwotę 2 750 000,00 zł,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3 (poprzednio 22) – „Rewitalizacja obszarów miasta Końskie (rewitalizacja centrum, przebudowa Parku Miejskiego, w tym Ogródka Jordanowskiego)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- łączne nakłady finansowe </w:t>
        <w:tab/>
        <w:tab/>
        <w:t>- zmniejszenie o kwotę 25 70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mniejszenie o kwotę   6 15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     2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śr. wym. w art. 5 ust. 1 pkt 2 i 3 ufp</w:t>
        <w:tab/>
        <w:t>- zmniejszenie o kwotę   5 950 000,00 zł,</w:t>
        <w:tab/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9 (poprzednio 28) – „Odbudowa reliktu dworu w Starym Kazanow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17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większenie o kwotę 17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17 000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31 (poprzednio poz. 30) – „Budowa stadionu lekkoatletycznego w gminie Końskie”  dokonano zmian w następujących kolumnach:</w:t>
      </w:r>
    </w:p>
    <w:p>
      <w:pPr>
        <w:pStyle w:val="Akapitzlist"/>
        <w:spacing w:before="0" w:after="0"/>
        <w:ind w:left="1068" w:right="0" w:hanging="0"/>
        <w:rPr/>
      </w:pPr>
      <w:r>
        <w:rPr>
          <w:rFonts w:cs="Times New Roman" w:ascii="Times New Roman" w:hAnsi="Times New Roman"/>
          <w:sz w:val="24"/>
        </w:rPr>
        <w:t>- wydatki z dochodów własnych</w:t>
        <w:tab/>
        <w:tab/>
        <w:t>- zmniejszenie o kwotę 500 000,00 zł,</w:t>
      </w:r>
    </w:p>
    <w:p>
      <w:pPr>
        <w:pStyle w:val="Akapitzlist"/>
        <w:spacing w:before="0" w:after="0"/>
        <w:ind w:left="10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redyty, pożyczki, obligacje</w:t>
        <w:tab/>
        <w:tab/>
        <w:t>- zwiększenie o kwotę 500 000,00 z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„Zadania inwestycyjne roczne w 2018 r.”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 poz. 17 – „Przebudowa, budowa dróg, chodników oraz innej infrastruktury na terenie miasta i gminy Końskie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2018</w:t>
        <w:tab/>
        <w:tab/>
        <w:tab/>
        <w:tab/>
        <w:t>- zwiększenie o kwotę 35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większenie o kwotę 350 000,00 zł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wykreślono poz. 24 – zadanie przeniesione do zadań wieloletnich – załącznik Nr 3 – „Limity wydatków na wieloletnie przedsięwzięcia majątkowe planowane do poniesienia </w:t>
        <w:br/>
        <w:t>w 2018 roku”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poz. od nr 25 do nr 64, otrzymują numerację odpowiednio od nr 24 do nr 63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 poz. 32 (poprzednio 33) – zadanie otrzymuje nazwę „Wykonanie (zakup) i montaż altany rekreacyjnej – fundusz sołecki sołectwa Kornica”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 poz. 51 (poprzednio 52) –  „Otwarte Strefy Aktywności na terenie miasta i gminy Końsk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8</w:t>
        <w:tab/>
        <w:tab/>
        <w:tab/>
        <w:tab/>
        <w:t>- zmniejszenie o kwotę 8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mniejszenie o kwotę 80 000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11 – „Dotacje podmiotowe w 2018 roku” uaktualniono kwoty dotacji dla niepublicznych jednostek systemu oświaty.</w:t>
      </w:r>
    </w:p>
    <w:p>
      <w:pPr>
        <w:pStyle w:val="Normal"/>
        <w:spacing w:lineRule="auto" w:line="276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8-06-14T09:51:00Z</cp:lastPrinted>
  <dcterms:modified xsi:type="dcterms:W3CDTF">2018-06-29T08:06:00Z</dcterms:modified>
  <cp:revision>328</cp:revision>
  <dc:subject/>
  <dc:title>UCHWAŁA NR  XXXIII/        /2009 </dc:title>
</cp:coreProperties>
</file>