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3675</wp:posOffset>
                </wp:positionH>
                <wp:positionV relativeFrom="paragraph">
                  <wp:posOffset>-449580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LII/498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8 czerwca 2018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5.4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LII/498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8 czerwca 2018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8 - 2027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mniejszenie o kwotę 8 421 450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278 550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rozliczeń/zwrotów z lat ubiegłych </w:t>
        <w:br/>
        <w:t>o kwotę: 8 769,00 złotych (w dziale 900, rozdziale 9000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rekompensat utraconych dochodów z tytułu podatków i opłat lokalnych o kwotę 39 781,00 złotych (w dziale 756, rozdziale 756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opłat z tytułu użytkowania wieczystego nieruchomości o kwotę 230 000,00 złotych (w dziale 700, rozdziale 70005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większenie o kwotę 230 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dochodów majątkowych o kwotę 8 700 000,00 złotych, z tytułu dotacji   przeznaczonych na inwestycj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8 421 450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611 550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płaty na rzecz Staropolskiego Związku Gmin i Miasta dotyczące realizacji projektu pn. „OZE dla mieszkańców SZGiM”, w tym zabezpieczenie trwałości projektu o kwotę 35 350,00 złotych (w dziale 400, rozdziale 4000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datki bieżące związane z utrzymaniem dróg gminnyc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kwotę 36 200,00 złotych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tacje podmiotową dla niepublicznej jednostki systemu oświaty o kwotę 25 000,00 złotych (w dziale 801, rozdziałach 80101, 8015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e podmiotowe dla niepublicznych jednostek systemu oświaty o kwotę 565 000,00 złotych (w dziale 801, rozdziałach 80104, 80110, 8014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9 033 0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większenie planu wydatków na zadanie inwestycyjne pn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„Przebudowa, budowa dróg, chodników oraz innej infrastruktury na terenie miasta i gminy Końskie” </w:t>
      </w:r>
      <w:r>
        <w:rPr>
          <w:rFonts w:cs="Times New Roman" w:ascii="Times New Roman" w:hAnsi="Times New Roman"/>
          <w:sz w:val="24"/>
          <w:szCs w:val="24"/>
        </w:rPr>
        <w:t xml:space="preserve">o kwotę </w:t>
        <w:br/>
        <w:t>350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mniejszenie planu wydatków na zadanie inwestycyjne pn. „Budowa Szkoły Podstawowej w Kopaninach” o kwotę 600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większenie planu wydatków na zadanie inwestycyjne pn. „Rozbudowa budynku Zespołu Placówek Oświatowych w Kazanowie - dokumentacja i wykonanie”</w:t>
      </w:r>
      <w:r>
        <w:rPr>
          <w:rFonts w:cs="Times New Roman" w:ascii="Times New Roman" w:hAnsi="Times New Roman"/>
          <w:sz w:val="24"/>
          <w:szCs w:val="24"/>
        </w:rPr>
        <w:t xml:space="preserve"> o kwotę 2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</w:t>
      </w:r>
      <w:r>
        <w:rPr>
          <w:rFonts w:cs="Times New Roman" w:ascii="Times New Roman" w:hAnsi="Times New Roman"/>
          <w:sz w:val="24"/>
        </w:rPr>
        <w:t>Termomodernizacja budynku MGOPS w Końskich (audyty, dokumentacja, wykonanie)”</w:t>
      </w:r>
      <w:r>
        <w:rPr>
          <w:rFonts w:cs="Times New Roman" w:ascii="Times New Roman" w:hAnsi="Times New Roman"/>
          <w:sz w:val="24"/>
          <w:szCs w:val="24"/>
        </w:rPr>
        <w:t xml:space="preserve"> o kwotę 53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</w:t>
      </w:r>
      <w:r>
        <w:rPr>
          <w:rFonts w:cs="Times New Roman" w:ascii="Times New Roman" w:hAnsi="Times New Roman"/>
          <w:sz w:val="24"/>
        </w:rPr>
        <w:t xml:space="preserve">„Rekultywacja i remediacja zdegradowanych zbiorników wodnych na terenie miasta Końskie (Stary Młyn </w:t>
        <w:br/>
        <w:t>i Browary)</w:t>
      </w:r>
      <w:r>
        <w:rPr>
          <w:rFonts w:cs="Times New Roman" w:ascii="Times New Roman" w:hAnsi="Times New Roman"/>
          <w:sz w:val="24"/>
          <w:szCs w:val="24"/>
        </w:rPr>
        <w:t>” o kwotę 3 3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Otwarte Strefy Aktywności na terenie miasta i gminy Końskie” o kwotę 8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mniejszenia planu wydatków na zadanie inwestycyjne p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„Rewitalizacja obszarów miasta Końskie (rewitalizacja centrum, przebudowa Parku Miejskiego, w tym Ogródka Jordanowskiego)” o kwotę 6 150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większenia planu wydatków na zadanie inwestycyjne pn. „Odbudowa reliktu dworu </w:t>
        <w:br/>
        <w:t>w Starym Kazanowie” o kwotę 17 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8-05-02T08:59:00Z</cp:lastPrinted>
  <dcterms:modified xsi:type="dcterms:W3CDTF">2018-07-02T09:11:00Z</dcterms:modified>
  <cp:revision>295</cp:revision>
  <dc:subject/>
  <dc:title/>
</cp:coreProperties>
</file>