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II/498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czerwc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>Na podstawie art. 18 ust. 2 pkt 15 ustawy z dnia 8 marca 1990 r. o samorządzie gminnym (Dz. U. z 2017 r. poz. 1875, 2232, z 2018 r. poz. 130) oraz art. 226, art. 227, art. 228, art. 229, art. 230b, art. 231 ust. 1 ustawy z dnia 27 sierpnia 2009 r. o finansach publicznych (Dz. U. z 2017 r. poz. 207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>29 stycznia 2018 r., uchwałą Nr XLIX/446/2018 Rady Miejskiej z dnia 27 lutego 2018 r., uchwałą Nr L/462/2018 z dnia 30 kwietnia 2018 r. oraz uchwałą Nr LI/479/2018 Rady Miejskiej w Końskich z dnia 28 maja 2018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 xml:space="preserve">na lata 2018-2027, zmienioną uchwałą Nr XLV/440/2018 Rady Miejskiej w Końskich z dnia 29 stycznia 2018 r., </w:t>
      </w:r>
      <w:r>
        <w:rPr>
          <w:rFonts w:cs="Times New Roman" w:ascii="Times New Roman" w:hAnsi="Times New Roman"/>
          <w:color w:val="000000"/>
          <w:sz w:val="24"/>
          <w:szCs w:val="24"/>
        </w:rPr>
        <w:t>uchwałą Nr XLIX/446/2018 Rady Miejskiej z dnia 27 lutego 2018 r., uchwałą Nr L/462/2018  Rady Miejskiej w Końskich z dnia 30 kwietnia 2018 r. oraz uchwałą Nr LI/479/2018 Rady Miejskiej w Końskich z dnia 28 maja 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 xml:space="preserve">o których mowa w art. 5 ust. 1 pkt 2 i 3 ustawy o finansach publicznych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MGOPS w Końskich (audyty, dokumentacja, wykonanie)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53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53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53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 (rewitalizacja centrum, przebudowa Parku Miejskiego, w tym Ogródka Jordanowskiego)” – zadanie przeniesiono do części dotyczącej przedsięwzięć pozostał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kultywacja i remediacja zdegradowanych zbiorników wodnych na terenie miasta Końskie (Stary Młyn i Browary)”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3 80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3 30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mniejszenie o kwotę    50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3 800 000,00 zł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OZE dla mieszkańców SZGiM – trwałość projektu” z następującymi kwotami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50 5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10 1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10 1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10 1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1</w:t>
        <w:tab/>
        <w:tab/>
        <w:t>- 10 1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2</w:t>
        <w:tab/>
        <w:tab/>
        <w:t>- 10 1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50 5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zkoły Podstawowej w Kopanina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600 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60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reliktu dworu w Starym Kazanowie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7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17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7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 (rewitalizacja centrum, przebudowa Parku Miejskiego, w tym Ogródka Jordanowskiego)”- przedsięwzięcie przeniesione z części 1.1.2 z następującymi kwotami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5 980 931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 8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3 4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3 458 495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przedsięwzięcie pn. „Rozbudowa budynku Zespołu Placówek Oświatowych w Kazanowie - dokumentacja i wykonanie” 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362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212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1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362 000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6:00Z</dcterms:created>
  <dc:creator>Ntt</dc:creator>
  <dc:description/>
  <cp:keywords/>
  <dc:language>en-US</dc:language>
  <cp:lastModifiedBy>Beata Lis</cp:lastModifiedBy>
  <cp:lastPrinted>2018-07-02T10:42:00Z</cp:lastPrinted>
  <dcterms:modified xsi:type="dcterms:W3CDTF">2018-07-02T08:47:00Z</dcterms:modified>
  <cp:revision>31</cp:revision>
  <dc:subject/>
  <dc:title/>
</cp:coreProperties>
</file>