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</w:t>
      </w:r>
    </w:p>
    <w:p>
      <w:pPr>
        <w:pStyle w:val="NormalnyWeb"/>
        <w:spacing w:before="0" w:after="0"/>
        <w:ind w:left="5664"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uchwały Nr LII/496/2018</w:t>
      </w:r>
    </w:p>
    <w:p>
      <w:pPr>
        <w:pStyle w:val="NormalnyWeb"/>
        <w:spacing w:before="0" w:after="0"/>
        <w:ind w:left="5664"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Końskich</w:t>
      </w:r>
    </w:p>
    <w:p>
      <w:pPr>
        <w:pStyle w:val="NormalnyWeb"/>
        <w:spacing w:before="0" w:after="0"/>
        <w:ind w:left="5664"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8 czerwca 2018 r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amin dostarczania wody i odprowadzania ściek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ZEPISY OGÓL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Arial" w:ascii="TimesNewRomanPSMT;Arial" w:hAnsi="TimesNewRomanPSMT;Arial"/>
          <w:sz w:val="24"/>
          <w:szCs w:val="24"/>
        </w:rPr>
        <w:t>Regulamin określa zasady zbiorowego zaopatrzenia w wodę i zbiorowego odprowadzania ścieków realizowanego na terenie Gminy Końskie, w tym prawa</w:t>
        <w:br/>
        <w:t>i obowiązki przedsiębiorstw wodociągowo-kanalizacyjnych oraz odbiorców usług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lekroć w Regulaminie mowa jest o „Ustawie” należy przez to rozumieć ustawę</w:t>
        <w:br/>
        <w:t>z dnia 7 czerwca 2001 roku o zbiorowym zaopatrzeniu w wodę i zbiorowym odprowadzaniu ścieków (Dz. U. z 2018 r. poz. 1152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żytym w Regulaminie pojęciom należy przypisywać znaczenie jakie nadają im akty prawne wyższego rzędu, w tym w szczególności Ustaw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MINIMALNY POZIOM USŁUG ŚWIADCZONYCH PRZEZ PRZEDSIĘBIORSTWO WODOCIĄGOWO-KANALIZACYJNE W ZAKRESIE DOSTARCZANIA WODY </w:t>
        <w:br/>
        <w:t>I ODPROWADZANIA ŚCIEK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3.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dostarczania wody przedsiębiorstwo wodociągowo-kanalizacyjne jest zobowiązane: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starczać odbiorcy usług wodę </w:t>
      </w:r>
      <w:r>
        <w:rPr>
          <w:rFonts w:cs="Arial" w:ascii="Arial" w:hAnsi="Arial"/>
          <w:color w:val="000000"/>
          <w:sz w:val="24"/>
          <w:szCs w:val="24"/>
        </w:rPr>
        <w:t>o jakości przeznaczonej do spożycia przez ludzi,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w ilości nie mniejszej niż 0,5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bCs/>
          <w:color w:val="000000"/>
          <w:sz w:val="24"/>
          <w:szCs w:val="24"/>
        </w:rPr>
        <w:t>na dobę</w:t>
      </w:r>
      <w:r>
        <w:rPr>
          <w:rFonts w:cs="Arial" w:ascii="Arial" w:hAnsi="Arial"/>
          <w:color w:val="000000"/>
          <w:sz w:val="24"/>
          <w:szCs w:val="24"/>
        </w:rPr>
        <w:t xml:space="preserve"> i pod ciśnieniem niemniejszym niż 0,05 MPa mierzonym u wylotu na zaworze za wodomierzem głównym zainstalowanym na przyłączu wodociągowym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pewnić ciągłość dostaw wody, z zastrzeżeniem przypadków określonych w Rozdziale VII niniejszego Regulaminu,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przypadku dostarczania wody z posiadanej sieci wodociągowej, zapewnić dostawę wody prowadzić regularną wewnętrzną kontrolę jakości dostarczanej wody przeznaczonej do spożycia przez ludzi.</w:t>
      </w:r>
    </w:p>
    <w:p>
      <w:pPr>
        <w:pStyle w:val="Akapitzlist"/>
        <w:numPr>
          <w:ilvl w:val="1"/>
          <w:numId w:val="2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zakresie odbioru ścieków przedsiębiorstwo wodociągowo-kanalizacyjne jest zobowiązane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yjmować do posiadanej sieci kanalizacyjnej ścieki wprowadzane przez odbiorców usług, w ilości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nie mniejszej niż 0,5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na dobę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ewnić ciągły odbiór ścieków o stanie i składzie zgodnym z aktualnie obowiązującymi przepisami i umową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dprowadzać wprowadzone ścieki do posiadanych </w:t>
      </w:r>
      <w:r>
        <w:rPr>
          <w:rFonts w:cs="Arial" w:ascii="Arial" w:hAnsi="Arial"/>
          <w:sz w:val="24"/>
          <w:szCs w:val="24"/>
        </w:rPr>
        <w:t>urządzeń kanalizacyj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ARUNKI I TRYB ZAWIERANIA UMÓW Z ODBIORCAMI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4.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e usług zaopatrzenia w wodę i odprowadzania ścieków odbywa się w oparciu o umowę zawartą zgodnie z art. 6 Ustawy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lem opracowania przez przedsiębiorstwo wodociągowo-kanalizacyjne właściwego projektu umowy o zaopatrzenie w wodę lub odprowadzanie ścieków, wniosek o jej zawarcie powinien w szczególności zawierać: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imię, nazwisko (lub nazwę) </w:t>
      </w:r>
      <w:r>
        <w:rPr>
          <w:rFonts w:cs="Arial" w:ascii="Arial" w:hAnsi="Arial"/>
          <w:sz w:val="24"/>
          <w:szCs w:val="24"/>
        </w:rPr>
        <w:t>oraz adres zamieszkania (lub siedziby) wnioskodawcy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e nieruchomości, co do której wnioskodawca chce zawrzeć umowę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nioskodawcy czy nieruchomość jest podłączona do sieci wodociągowej przedsiębiorstwa wodociągowo – kanalizacyjnego, czy też posiada własne ujęcie wody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czy nieruchomość jest podłączona do sieci kanalizacyjnej przedsiębiorstwa wodociągowo – kanalizacyjnego, czy też wprowadza ścieki do zbiornika bezodpływowego lub przydomowej oczyszczalni ścieków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nioskodawcy na jakie cele będzie wykorzystywał dostarczaną wodę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enie wnioskodawcy jakiego rodzaju ścieki będą odprowadzane przez wnioskodawcę na podstawie zawartej umowy (przemysłowe, bytowe albo komunalne)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terminie do 7 dni od dnia złożenia przez wnioskodawcę wniosku o zawarcie umowy, przedsiębiorstwo wodociągowo-kanalizacyjne sporządza i przedkłada przyszłemu odbiorcy usług projekt umowy o zaopatrzenie w wodę</w:t>
        <w:br/>
        <w:t xml:space="preserve">lub odprowadzanie ścieków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mowa o zaopatrzenie w wodę lub odprowadzanie ścieków jest zawierana</w:t>
        <w:br/>
        <w:t>na czas określony lub nieokreślony.</w:t>
      </w:r>
      <w:r>
        <w:rPr>
          <w:rFonts w:cs="Arial" w:ascii="Arial" w:hAnsi="Arial"/>
          <w:sz w:val="24"/>
          <w:szCs w:val="24"/>
        </w:rPr>
        <w:t xml:space="preserve"> W przypadku, gdy tytuł prawny</w:t>
        <w:br/>
        <w:t>do nieruchomości do której ma być dostarczania woda lub z której mają być odprowadzane ścieki jest określony, umowa jest zawierana na czas określon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iębiorstwo wodociągowo – kanalizacyjne udostępnia na swojej stronie internetowej aktualnie obowiązujące ogólne warunki umów stosowanych</w:t>
        <w:br/>
        <w:t xml:space="preserve">w zakresie zbiorowego zaopatrzenia w wodę lub zbiorowego odprowadzania ścieków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OSÓB ROZLICZEŃ W OPARCIU O CENY I STAWKI OPŁAT USTAL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ARYF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ustalenia ilości pobranej wody lub wprowadzonych ścieków stanowią: wodomierz główny, wodomierz dodatkowy, urządzenie pomiarowe, przeciętne normy zużycia oraz ilości usług ustalone w umowie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stotliwość okresów rozliczeniowych określa umowa o zaopatrzenie w wodę lub odprowadzenie ścieków, przy czym okres rozliczeniowy nie może być krótszy niż miesiąc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tosowanie przez przedsiębiorstwo wodociągowo-kanalizacyjne cen i stawek opłat wynikających z nowych podanych do publicznej wiadomości taryf</w:t>
        <w:br/>
        <w:t xml:space="preserve">w Biuletynie Informacji Publicznej Wód Polskich, </w:t>
      </w:r>
      <w:r>
        <w:rPr>
          <w:rFonts w:cs="TimesNewRomanPSMT;Arial" w:ascii="TimesNewRomanPSMT;Arial" w:hAnsi="TimesNewRomanPSMT;Arial"/>
          <w:sz w:val="24"/>
          <w:szCs w:val="24"/>
        </w:rPr>
        <w:t>Gminy Końskie</w:t>
      </w:r>
      <w:r>
        <w:rPr>
          <w:rFonts w:cs="Arial" w:ascii="Arial" w:hAnsi="Arial"/>
          <w:sz w:val="24"/>
          <w:szCs w:val="24"/>
        </w:rPr>
        <w:t xml:space="preserve"> oraz na stronie internetowej przedsiębiorstwa wodociągowo-kanalizacyjnego, nie wymaga odrębnego indywidualnego informowania odbiorców usług o wysokości tych cen </w:t>
        <w:br/>
        <w:t>i stawek opłat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dstawą obciążenia odbiorcy usług należnościami za usługi dostarczenia wody</w:t>
        <w:br/>
        <w:t>i (lub) odprowadzania ścieków świadczone przez przedsiębiorstwo wodociągowo-kanalizacyjne jest faktura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ę, formę i sposób zapłaty Przedsiębiorstwo określa w fakturze, zgodnie </w:t>
        <w:br/>
        <w:t>z zawartą umową o zaopatrzenie w wodę lub odprowadzanie ścieków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budynku wielolokalowego, w którym odbiorcami usług są również osoby korzystające z poszczególnych lokali, przedsiębiorstwo wodociągowo-kanalizacyjne wystawia odrębną fakturę zarządcy lub właścicielowi takiego budynku wielolokalowego oraz odrębne faktury osobom korzystającym z lokali, lub wyłącznie odbiorcom usług będących osobami korzystającymi z lokali,</w:t>
        <w:br/>
        <w:t xml:space="preserve">z którymi przedsiębiorstwo wodociągowo-kanalizacyjne zawarło odrębne umowę o zaopatrzenie w wodę i odprowadzenie ścieków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braku możliwości odczytu przyrządów pomiarowych, z przyczyn niezależnych od przedsiębiorstwa wodociągowo-kanalizacyjnego, faktura jest wystawiana w terminie przypadającym na odczyt według zasad określonych</w:t>
        <w:br/>
        <w:t>w umow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ARUNKI PRZYŁĄCZANIA DO SIE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kreślenie warunków przyłączenia nieruchomości do sieci wodociągowej lub kanalizacyjnej następuje na pisemny wniosek złożony przez osobę ubiegającą się o przyłączenie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niosek, o którym mowa w ust. 1 powinien zawierać, w szczególności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72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ię i nazwisko (nazwę) wnioskodawcy,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2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nieruchomości, która ma być przyłączona do sieci,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2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rodzaj przyłączenia (wodociągowe, kanalizacyjne),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2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lanowaną wielkość poboru wody, jej przeznaczenie lub planowaną ilość odprowadzanych ścieków i określenie ich rodzaju, a w przypadku ścieków przemysłowych – wskazanie przewidywa</w:t>
      </w:r>
      <w:r>
        <w:rPr>
          <w:rFonts w:cs="Arial" w:ascii="Arial" w:hAnsi="Arial"/>
          <w:sz w:val="24"/>
          <w:szCs w:val="24"/>
        </w:rPr>
        <w:t>nej ilości i jakości odprowadzanych ścieków oraz dane o przewidywanym sposobie ich podczyszczania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Jeżeli są spełnione warunki techniczne umożliwiające przyłączenie </w:t>
      </w:r>
      <w:r>
        <w:rPr>
          <w:rFonts w:cs="Arial" w:ascii="Arial" w:hAnsi="Arial"/>
          <w:spacing w:val="-2"/>
          <w:sz w:val="24"/>
          <w:szCs w:val="24"/>
        </w:rPr>
        <w:t>nieruchomości osoby ubiegającej się o przyłączenie do sieci, przedsiębiorstwo wodociągowo-kanalizacyjne określa warunki przyłączenia, w terminie nie dłuższym niż 30 dni</w:t>
        <w:br/>
        <w:t>od otrzymania wniosku wraz z kompletem załączników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 razie braku możliwości przyłączenia nieruchomości do sieci, przedsiębiorstwo wodociągowo-kanalizacyjne jest zobowiązane, w terminie 14 dni od otrzymania wniosku, do pisemnego poinformowania o tym fakcie osobę ubiegającą się</w:t>
        <w:br/>
        <w:t xml:space="preserve">o przyłączenie wskazując przyczyny, które uniemożliwiają przyłączenie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arunki </w:t>
      </w:r>
      <w:r>
        <w:rPr>
          <w:rFonts w:cs="Arial" w:ascii="Arial" w:hAnsi="Arial"/>
          <w:sz w:val="24"/>
          <w:szCs w:val="24"/>
        </w:rPr>
        <w:t>przyłączenia nieruchomości do sieci powinny określać w szczególności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72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ę nieruchomości osoby ubiegającej się o przyłączenie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3" w:hanging="360"/>
        <w:jc w:val="both"/>
        <w:rPr/>
      </w:pPr>
      <w:r>
        <w:rPr>
          <w:rFonts w:cs="Arial" w:ascii="Arial" w:hAnsi="Arial"/>
          <w:sz w:val="24"/>
          <w:szCs w:val="24"/>
        </w:rPr>
        <w:t>miejsce i sposób przyłączenia nieruchomości do sieci wodociągowej</w:t>
        <w:br/>
        <w:t>lub kanalizacyjnej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3" w:hanging="360"/>
        <w:jc w:val="both"/>
        <w:rPr/>
      </w:pPr>
      <w:r>
        <w:rPr>
          <w:rFonts w:cs="Arial" w:ascii="Arial" w:hAnsi="Arial"/>
          <w:sz w:val="24"/>
          <w:szCs w:val="24"/>
        </w:rPr>
        <w:t>zakres dokumentacji technicznej, którą opracowuje osoba ubiegająca się</w:t>
        <w:br/>
        <w:t>o przyłączenie nieruchomości do siec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V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ARUNKI TECHNICZNE OKREŚLAJĄCE MOŻLIWOŚĆ DOSTĘPU DO USŁUG WODOCIĄGOWO-KANALIZACYJ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chniczne możliwości dostępu do usług wodociągowo-kanalizacyjnych przedsiębiorstwo wodociągowo-kanalizacyjne w zakresie planowej budowy nowych urządzeń wodociągowych lub urządzeń kanalizacyjnych, zapewnia poprzez udostępnienie wszystkim zainteresowanym </w:t>
      </w:r>
      <w:r>
        <w:rPr>
          <w:rFonts w:cs="Arial" w:ascii="Arial" w:hAnsi="Arial"/>
          <w:sz w:val="24"/>
          <w:szCs w:val="24"/>
        </w:rPr>
        <w:t>aktualnego wieloletniego planu rozwoju i modernizacji urządzeń wodociągowych i urządzeń kanalizacyjnych, z wyłączeniem przypadku, o którym mowa w art. 21 ust. 7 Ustawy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arunki techniczne dotyczące </w:t>
      </w:r>
      <w:r>
        <w:rPr>
          <w:rFonts w:cs="Arial" w:ascii="Arial" w:hAnsi="Arial"/>
          <w:color w:val="000000"/>
          <w:sz w:val="24"/>
          <w:szCs w:val="24"/>
        </w:rPr>
        <w:t>możliwości dostępu do usług wodociągowo-kanalizacyjnych w zakresie istniejących urządzeń wodociągowych lub urządzeń kanalizacyjnych przedsiębiorstwo wodociągowo-kanalizacyjne określa ustalając</w:t>
        <w:br/>
        <w:t>w warunkach przyłączenia do sieci zasady projektowania i budowy przyłączy wodociągowych lub przyłączy kanalizacyjnych uwzględniając, w szczególności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ie i budowę przyłącza najkrótszą trasą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owienie przyłącza na głębokości zabezpieczającej przed przemarzaniem lub zastosowanie odpowiedniego zabezpieczenia przed przemarzaniem, z uwzględnieniem spadku w kierunku spływu min 2%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zyskanie zgody od zarządców dróg (właścicieli nieruchomości)</w:t>
        <w:br/>
        <w:t>na posadowienie przyłącza w ich dział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V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SPOSÓB DOKONY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ZEZ PRZEDSIĘBIORSTWO WODOCIĄGOWO-KANALIZACYJ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ORU WYKONANEGO PRZYŁĄC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9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unkiem przystąpienia do prac zmierzających do przyłączenia nieruchomości do sieci przedsiębiorstwa wodociągowo-kanalizacyjnego jest pisemne uzgodnienie z przedsiębiorstwem wodociągowo-kanalizacyjnym dokumentacji technicznej i sposobu prowadzenia tych prac oraz warunków i sposobów dokonywania przez przedsiębiorstwo wodociągowo-kanalizacyjne kontroli robót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ramach prac związanych z odbiorem przyłącza, przedsiębiorstwo wodociągowo-kanalizacyjne dokonuje sprawdzenia zgodności wykonanych prac</w:t>
        <w:br/>
        <w:t xml:space="preserve">z warunkami technicznymi przyłączenia do sieci oraz z projektem przyłącz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ór częściowy robót ulegających zasypaniu tzn. robót zanikających następuje w dniu zgłoszenia gotowości do odbioru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częściowy oraz końcowy przyłączy jest przeprowadzany przy udziale upoważnionych przedstawicieli stron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 następuje na pisemny wniosek inwestora (wykonawcy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dbiór końcowy  dokonywany jest na podstawie końcowego protokołu odbioru techniczn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10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odbioru technicznego przyłącza powinien zawierać, co najmniej:</w:t>
      </w:r>
    </w:p>
    <w:p>
      <w:pPr>
        <w:pStyle w:val="Normal"/>
        <w:numPr>
          <w:ilvl w:val="3"/>
          <w:numId w:val="38"/>
        </w:numPr>
        <w:spacing w:lineRule="auto" w:line="240" w:before="0" w:after="0"/>
        <w:ind w:left="900" w:hanging="6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ę odbioru,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 odbioru z wyszczególnieniem przeznaczenia przyłącza (rodzaju: wodociągowe, kanalizacyjne), średnicy, materiałów i długości, rodzaj odprowadzanych ścieków dla przyłącza kanalizacyjnego, 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 komisji, w tym: wykonawcę i użytkownika,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nieruchomości, do której wykonano podłączenie,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 członków komis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108" w:hanging="360"/>
        <w:jc w:val="both"/>
        <w:rPr/>
      </w:pPr>
      <w:r>
        <w:rPr>
          <w:rFonts w:cs="Arial" w:ascii="Arial" w:hAnsi="Arial"/>
          <w:sz w:val="24"/>
          <w:szCs w:val="24"/>
        </w:rPr>
        <w:t>Protokół końcowy stanowi potwierdzenie prawidłowości wykonania podłączenia</w:t>
        <w:br/>
        <w:t xml:space="preserve">i jego podpisanie przez strony upoważnia Odbiorcę do złożenia pisemnego wniosku o zawarcie Umowy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V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SPOSÓB POSTĘPOWANIA W PRZYPADKU NIEDOTRZYMANIA CIĄGŁOŚCI USŁUG I ODPOWIEDNICH PARAMETRÓW DOSTARCZANEJ WODY </w:t>
        <w:br/>
        <w:t>I WPROWADZANYCH DO SIECI KANALIZACYJNEJ ŚCIEK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0.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zedsiębiorstwo wodociągowo-kanalizacyjne ma </w:t>
      </w:r>
      <w:r>
        <w:rPr>
          <w:rFonts w:cs="Arial" w:ascii="Arial" w:hAnsi="Arial"/>
          <w:sz w:val="24"/>
          <w:szCs w:val="24"/>
        </w:rPr>
        <w:t>obowiązek poinformowania odbiorców o planowanych przerwach lub ograniczeniach w dostawie wody,</w:t>
        <w:br/>
        <w:t>w sposób zwyczajowo przyjęty z wyprzedzeniem co najmniej 7 dniowym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dsiębiorstwo wodociągowo-kanalizacyjne ma również obowiązek poinformować odbiorców, w sposób zwyczajowo przyjęty, o zaistniałych nieplanowanych przerwach lub ograniczeniach w dostawie wody, o ile przewidywany czas ich trwania przekracza 12 godzin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budynków wielolokalowych, przedsiębiorstwo wodociągowo-kanalizacyjne może o zdarzeniach wskazanych w ust. 2 poinformować właściciela lub zarządcę budynku nieruchomości oraz osoby korzystające z lokali, z którymi przedsiębiorstwo zawarło umowy o zaopatrzenie w wodę i odprowadzanie ścieków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planowanej lub zaistniałej przerwy w dostawie wody przekraczającej </w:t>
        <w:br/>
        <w:t>12 godzin przedsiębiorstwo wodociągowo-kanalizacyjne ma obowiązek zapewnić zastępczy punkt poboru wody i poinformować o tym fakcie odbiorców usług, wskazując lokalizację zastępczego punktu poboru wod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przerwy trwającej do 12 godzin przedsiębiorstwo wodociągowo-kanalizacyjne jest zobowiązane, w miarę swoich możliwości technicznych</w:t>
        <w:br/>
        <w:t>i organizacyjnych, zapewnić zastępczy punkt poboru wody. O lokalizacji zastępczego punktu poboru wody przedsiębiorstwo wodociągowo-kanalizacyjne poinformuje odbiorców usług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zedsiębiorstwo wodociągowo - kanalizacyjne ma prawo ograniczyć lub wstrzymać świadczenie usług wyłącznie z ważnych powodów, w szczególności, jeżeli jest to uzasadnione potrzebą ochrony życia lub zdrowia ludzkiego, środowiska naturalnego, potrzebami przeciwpożarowymi, a także przyczynami technicznymi. Nie zwalnia to Przedsiębiorstwa z obowiązku zastosowania wszelkich dostępnych mu sposobów dla złagodzenia tych uciążliwości</w:t>
        <w:br/>
        <w:t>dla Odbiorc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IX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TANDARDY OBSŁUGI ODBIORCÓW USŁUG, W TYM SPOSOBY ZAŁATWIANIA REKLAMACJI ORAZ WYMIANY INFORMACJI DOTYCZĄCYCH</w:t>
        <w:br/>
        <w:t>W SZCZEGÓLNOŚCI ZAKŁÓCEŃ W DOSTAWIE WODY I ODPROWADZANIU ŚCIEK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1.</w:t>
      </w:r>
    </w:p>
    <w:p>
      <w:pPr>
        <w:pStyle w:val="Akapitzlist"/>
        <w:numPr>
          <w:ilvl w:val="6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siębiorstwo wodociągowo-kanalizacyjne jest zobowiązane do udzielania odbiorcom usług wszelkich istotnych informacji w szczególności dotyczących:</w:t>
      </w:r>
    </w:p>
    <w:p>
      <w:pPr>
        <w:pStyle w:val="Akapitzlist"/>
        <w:numPr>
          <w:ilvl w:val="0"/>
          <w:numId w:val="4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awidłowego sposobu wykonywania przez odbiorcę usług umowy</w:t>
        <w:br/>
        <w:t>o zaopatrzenie w wodę lub odprowadzanie ściek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stępujących zakłóceń w dostawach wody lub w odprowadzaniu ścieków,</w:t>
        <w:br/>
        <w:t xml:space="preserve">w tym o planowanych przerwach w świadczeniu usług,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stępujących awariach urządzeń wodociągowych i urządzeń kanalizacyjnych.</w:t>
      </w:r>
    </w:p>
    <w:p>
      <w:pPr>
        <w:pStyle w:val="Akapitzlist"/>
        <w:numPr>
          <w:ilvl w:val="6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dsiębiorstwo wodociągowo-kanalizacyjne zapewnia odbiorcom usług,</w:t>
        <w:br/>
        <w:t>co najmniej:</w:t>
      </w:r>
    </w:p>
    <w:p>
      <w:pPr>
        <w:pStyle w:val="Akapitzlist"/>
        <w:numPr>
          <w:ilvl w:val="0"/>
          <w:numId w:val="4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odrębnienie stanowiska pracy do spraw obsługi klienta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odrębnienie konta bankowego podokonywania wpłat za usługi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dostępnienie numeru telefonu alarm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2.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żdy odbiorca usług ma prawo zgłaszania reklamacji dotyczących sposobu wykonywania przez przedsiębiorstwo wodociągowo-kanalizacyjne umowy,</w:t>
        <w:br/>
        <w:t>w szczególności ilości i jakości świadczonych usług oraz wysokości naliczonych należności za te usług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eklamacja powinna być składana w formie pisemnej (dopuszcza się składanie reklamacji również via email), po powzięciu informacji o wystąpieniu zdarzenia stanowiącego podstawę jej złożenia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dsiębiorstwo wodociągowo-kanalizacyjne jest zobowiązane rozpatrzyć reklamację bez zbędnej zwłoki, w terminie nie dłuższym jednak niż 30 dni od dnia złożenia reklamacji w siedzibie przedsiębiorstwa wodociągowo-kanalizacyjnego lub jej doręczenia przedsiębiorstwu wodociągowo-kanalizacyjnemu w inny sposób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3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iedzibie przedsiębiorstwa wodociągowo-kanalizacyjnego winny być udostępnione wszystkim zainteresowanym: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ktualnie obowiązujące na terenie </w:t>
      </w:r>
      <w:r>
        <w:rPr>
          <w:rFonts w:cs="TimesNewRomanPSMT;Arial" w:ascii="TimesNewRomanPSMT;Arial" w:hAnsi="TimesNewRomanPSMT;Arial"/>
          <w:sz w:val="24"/>
          <w:szCs w:val="24"/>
        </w:rPr>
        <w:t>Gminy Końskie</w:t>
      </w:r>
      <w:r>
        <w:rPr>
          <w:rFonts w:cs="Arial" w:ascii="Arial" w:hAnsi="Arial"/>
          <w:color w:val="000000"/>
          <w:sz w:val="24"/>
          <w:szCs w:val="24"/>
        </w:rPr>
        <w:t xml:space="preserve"> taryfy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kst jednolity „Regulaminu dostarczania wody i odprowadzania ścieków,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niki ostatnio przeprowadzonych analiz jakości wody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ktualny wieloletni plan rozwoju i modernizacji urządzeń wodociągowych</w:t>
        <w:br/>
        <w:t>i urządzeń kanalizacyjnych, z wyłączeniem przypadku, o którym mowa</w:t>
        <w:br/>
        <w:t xml:space="preserve">w art. 21 ust. 7 Ustawy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ARUNKI DOSTARCZANIA WODY NA CELE PRZECIWPOŻAROW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bór wody na cele przeciwpożarowe z sieci będącej w posiadaniu przedsiębiorstwa wodociągowo-kanalizacyjnego może być dokonywany z hydrantów przeciwpożar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onymi do poboru wody na cele przeciwpożarowe z sieci będącej</w:t>
        <w:br/>
        <w:t>w posiadaniu przedsiębiorstwa wodociągowo-kanalizacyjnego są wyłącznie jednostki straży pożarnej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6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prawnieni do poboru wody na cele przeciwpożarowe z sieci będącej w posiadaniu Przedsiębiorstwa zobowiązani są do powiadomienia Przedsiębiorstwa o ilości wody pobranej na cele przeciwpożarow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X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PISY KOŃCOW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objętych niniejszym regulaminem obowiązują przepisy prawa powszechnie obowiązującego, a w szczególności Ustawy, wraz z przepisami wykonawczymi wydanymi na jej podstawie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90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>
        <w:dstrike w:val="false"/>
        <w:strike w:val="false"/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90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1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3"/>
    <w:lvlOverride w:ilvl="0"/>
    <w:lvlOverride w:ilvl="1"/>
    <w:lvlOverride w:ilvl="2"/>
    <w:lvlOverride w:ilvl="3">
      <w:startOverride w:val="1"/>
    </w:lvlOverride>
  </w:num>
  <w:num w:numId="39">
    <w:abstractNumId w:val="5"/>
    <w:lvlOverride w:ilvl="0">
      <w:startOverride w:val="1"/>
    </w:lvlOverride>
  </w:num>
  <w:num w:numId="40">
    <w:abstractNumId w:val="13"/>
    <w:lvlOverride w:ilvl="0">
      <w:startOverride w:val="1"/>
    </w:lvlOverride>
  </w:num>
  <w:num w:numId="41">
    <w:abstractNumId w:val="8"/>
    <w:lvlOverride w:ilvl="0">
      <w:startOverride w:val="1"/>
    </w:lvlOverride>
  </w:num>
  <w:num w:numId="42">
    <w:abstractNumId w:val="20"/>
    <w:lvlOverride w:ilvl="0">
      <w:startOverride w:val="1"/>
    </w:lvlOverride>
  </w:num>
  <w:num w:numId="4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07:00Z</dcterms:created>
  <dc:creator>justynad</dc:creator>
  <dc:description/>
  <cp:keywords/>
  <dc:language>en-US</dc:language>
  <cp:lastModifiedBy>Anna Głębocka</cp:lastModifiedBy>
  <cp:lastPrinted>2018-06-19T11:28:00Z</cp:lastPrinted>
  <dcterms:modified xsi:type="dcterms:W3CDTF">2018-07-01T14:41:00Z</dcterms:modified>
  <cp:revision>18</cp:revision>
  <dc:subject/>
  <dc:title/>
</cp:coreProperties>
</file>