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2268"/>
        <w:jc w:val="right"/>
        <w:rPr/>
      </w:pPr>
      <w:r>
        <w:rPr>
          <w:i/>
        </w:rPr>
        <w:t>Załącznik  Nr 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lang w:eastAsia="ar-SA"/>
        </w:rPr>
      </w:pPr>
      <w:r>
        <w:rPr>
          <w:lang w:eastAsia="ar-SA"/>
        </w:rPr>
        <w:t>Przedmiotem zamówienia jest:</w:t>
      </w:r>
    </w:p>
    <w:p>
      <w:pPr>
        <w:pStyle w:val="Normal"/>
        <w:suppressAutoHyphens w:val="true"/>
        <w:spacing w:lineRule="auto" w:line="276" w:before="0" w:after="120"/>
        <w:jc w:val="both"/>
        <w:rPr>
          <w:i/>
          <w:i/>
        </w:rPr>
      </w:pPr>
      <w:r>
        <w:rPr>
          <w:b/>
          <w:lang w:eastAsia="ar-SA"/>
        </w:rPr>
        <w:t>Zadanie nr 1:</w:t>
      </w:r>
      <w:r>
        <w:rPr>
          <w:lang w:eastAsia="ar-SA"/>
        </w:rPr>
        <w:t xml:space="preserve"> </w:t>
      </w:r>
      <w:r>
        <w:rPr>
          <w:bCs/>
        </w:rPr>
        <w:t>Budowa obiektów małej architektury w miejscowości Trzemoszna na dz. nr geod. 318, w obrębie geodezyjnym 0045 Trzemoszna, jednostka ewidencyjna 260503_5 Końskie – obszar wiejski w ramach zadania pn.:</w:t>
      </w:r>
      <w:r>
        <w:rPr>
          <w:i/>
        </w:rPr>
        <w:t xml:space="preserve"> „Otwarte Strefy Aktywności na terenie miasta i gminy Końskie ".</w:t>
      </w:r>
    </w:p>
    <w:p>
      <w:pPr>
        <w:pStyle w:val="Normal"/>
        <w:suppressAutoHyphens w:val="true"/>
        <w:spacing w:lineRule="auto" w:line="276"/>
        <w:jc w:val="both"/>
        <w:rPr>
          <w:bCs/>
        </w:rPr>
      </w:pPr>
      <w:r>
        <w:rPr>
          <w:bCs/>
        </w:rPr>
        <w:t>W ramach przedmiotowego zamierzenia przewiduje się dostawę i montaż urządzeń małej architektur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Biegacz / Koła Tai Chi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1,90m x 1,2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4,90m x 4,25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 xml:space="preserve">Wysokości swobodnego upadku:                0,95m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Krzesło / Motyl rozciągający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1,30m x 2,10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4,30m x 5,10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 xml:space="preserve">Wysokości swobodnego upadku                 0,70m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Jeździec / Prostownik nóg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                                  0,76m x 2,1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3,80m x 5,40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ci swobodnego upadku:               0,95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 xml:space="preserve">Pajacyk / Sztanga                                        1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1,10m x 3,00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4,65m x 6,00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/>
      </w:pPr>
      <w:r>
        <w:rPr>
          <w:bCs/>
        </w:rPr>
        <w:t xml:space="preserve">Wysokości swobodnego upadku:               0,50m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>Orbitrek / Narciarz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0,70m x 2,90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3,75m x 5,45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ci swobodnego upadku:                0,30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Twister / Wioślarz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1,00m x 2,50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4,00m x 5,60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ć swobodnego upadku:                0,95m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Stół do gry w szachy z siedziskiem            1 szt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1,80m x 1,80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0,70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Strefa bezpieczeństwa:                               4,80m x 4,80m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>Ławka z oparciem                                       4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0,52m x 1,50m,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120"/>
        <w:ind w:left="720" w:hanging="0"/>
        <w:jc w:val="both"/>
        <w:rPr/>
      </w:pPr>
      <w:r>
        <w:rPr>
          <w:bCs/>
        </w:rPr>
        <w:t>Wysokość:                                                  0,76m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120"/>
        <w:ind w:left="714" w:hanging="357"/>
        <w:jc w:val="both"/>
        <w:rPr/>
      </w:pPr>
      <w:r>
        <w:rPr>
          <w:bCs/>
        </w:rPr>
        <w:t>Tablica informacyjna z regulaminem         1 szt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Kosz na śmieci:                                           2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0,45m x 0,36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1,10m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Cs/>
        </w:rPr>
        <w:t>Stojak na rowery   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 0,20m x 2,00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ć:                                                    0,50m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UWAGA: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dane wymiary urządzeń mogą nieznacznie różnić się od proponowanych </w:t>
        <w:br/>
        <w:t xml:space="preserve">po uzgodnieniu z Zamawiającym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>Ponadto zakres zamówienia obejmuje wykona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>nasadzenie zieleni niskiej (sianie trawy) o powierzchni 255m</w:t>
      </w:r>
      <w:r>
        <w:rPr>
          <w:bCs/>
          <w:vertAlign w:val="superscript"/>
        </w:rPr>
        <w:t>2</w:t>
      </w:r>
      <w:r>
        <w:rPr>
          <w:bCs/>
        </w:rPr>
        <w:t xml:space="preserve"> oraz średniej (drzewo liściaste klon pospolity „Globosum” szt. 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40"/>
        <w:ind w:left="714" w:hanging="357"/>
        <w:jc w:val="both"/>
        <w:rPr>
          <w:bCs/>
        </w:rPr>
      </w:pPr>
      <w:r>
        <w:rPr>
          <w:bCs/>
        </w:rPr>
        <w:t>inwentaryzację powykonawczą</w:t>
      </w:r>
    </w:p>
    <w:p>
      <w:pPr>
        <w:pStyle w:val="Normal"/>
        <w:spacing w:lineRule="auto" w:line="276"/>
        <w:rPr/>
      </w:pPr>
      <w:r>
        <w:rPr/>
        <w:t>Przedmiot zamówienia będzie realizowany na podstawie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dokumentacji projektowej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specyfikacji technicznej wykonania i odbioru robót budowlanych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przedmiaru robót stanowiącego materiał informacyjno-pomocniczy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zgłoszenie robót budowlanych Nr BP.6743.96.2018.MC z dnia 14.02.2018r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 w:before="0" w:after="120"/>
        <w:ind w:left="0" w:hanging="0"/>
        <w:rPr/>
      </w:pPr>
      <w:r>
        <w:rPr>
          <w:b/>
          <w:lang w:eastAsia="ar-SA"/>
        </w:rPr>
        <w:t>Zadanie nr 2:</w:t>
      </w:r>
      <w:r>
        <w:rPr>
          <w:bCs/>
          <w:lang w:eastAsia="ar-SA"/>
        </w:rPr>
        <w:t xml:space="preserve"> Budowa obiektów małej architektury w miejscu publicznym w miejscowości Kornica na dz. nr geod. 701/3, w obrębie geodezyjnym 0018 Kornica, jednostka ewidencyjna 260503_5 Końskie – obszar wiejski w ramach zadania pn.:</w:t>
      </w:r>
      <w:r>
        <w:rPr>
          <w:i/>
          <w:lang w:eastAsia="ar-SA"/>
        </w:rPr>
        <w:t xml:space="preserve"> „Otwarte Strefy Aktywności na terenie miasta i gminy Końskie ". </w:t>
      </w:r>
    </w:p>
    <w:p>
      <w:pPr>
        <w:pStyle w:val="Normal"/>
        <w:suppressAutoHyphens w:val="true"/>
        <w:spacing w:lineRule="auto" w:line="276"/>
        <w:jc w:val="both"/>
        <w:rPr>
          <w:bCs/>
        </w:rPr>
      </w:pPr>
      <w:r>
        <w:rPr>
          <w:bCs/>
        </w:rPr>
        <w:t>W ramach przedmiotowego zamierzenia przewiduje się dostawę i montaż urządzeń małej architektury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Cs/>
        </w:rPr>
        <w:t>Wyciąg górny / słup / krzesło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      0,742m x 2,58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1,95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      4,342m x 6,185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ć swobodnego upadku: 0,6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Biegacz / słup / orbitrek                                   1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     0,664m x 3,40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1,95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     4,264m x 7,007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/>
      </w:pPr>
      <w:r>
        <w:rPr>
          <w:bCs/>
        </w:rPr>
        <w:t>Wysokość swobodnego upadku:                      0,3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Cs/>
        </w:rPr>
        <w:t>Narty / słup / wioślarz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      1,59m x 2,744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1,95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      5,19m x 6,344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ci swobodnego upadku:                      0,95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Cs/>
        </w:rPr>
        <w:t>Rower / słup / jeździec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bCs/>
        </w:rPr>
        <w:t xml:space="preserve">Wymiary zewnętrzne:                                       0,56m x 3,06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1,95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      4,16m x 6,665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ć swobodnego upadku:                       0,95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Surfer / słup / twister                                         1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      0,807m x 2,075m, 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bCs/>
        </w:rPr>
        <w:t xml:space="preserve">Wysokość:                                                         1,95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      4,407m x 5,675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ć swobodnego upadku:                       0,3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>Pajac / słup / motyl     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      1,068m x 2,21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1,957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Strefa bezpieczeństwa:                                      4,668m x 5,815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Wysokość swobodnego upadku:                       0,7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Cs/>
        </w:rPr>
        <w:t>Ławka z oparciem                                              4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       0,67m x 1,86m,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120"/>
        <w:ind w:left="720" w:hanging="0"/>
        <w:jc w:val="both"/>
        <w:rPr/>
      </w:pPr>
      <w:r>
        <w:rPr>
          <w:bCs/>
        </w:rPr>
        <w:t>Wysokość:                                                         0,8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Kosz na śmieci:                                                 2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       0,47m x 0,37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1,05m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bCs/>
        </w:rPr>
        <w:t>Stół do gry w szachy z siedziskiem                   1 szt.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 zewnętrzne:                                        1,95m x 1,95m,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 0,87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>Strefa bezpieczeństwa:                                       4,95m x 4,95m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120"/>
        <w:jc w:val="both"/>
        <w:rPr/>
      </w:pPr>
      <w:r>
        <w:rPr>
          <w:bCs/>
        </w:rPr>
        <w:t>Tablica informacyjna z regulaminem                1 szt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tojak na rowery        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Wymiary:                                                          0,58m x 2,00m, 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ysokość:                                                         0,90m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Stół do ping ponga                                            1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Wymiary zewnętrzne:                                       1,52m x 2,74m,</w:t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Wysokość:                                                         0,76m, 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Strefie bezpieczeństwa                                      5,52m x 8,74m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UWAGA: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dane wymiary urządzeń mogą nieznacznie różnić się od proponowanych </w:t>
        <w:br/>
        <w:t xml:space="preserve">po uzgodnieniu z Zamawiającym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>Ponadto zakres zamówienia obejmuje wykona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>nasadzenie zieleni niskiej (sianie trawy) o powierzchni 455m</w:t>
      </w:r>
      <w:r>
        <w:rPr>
          <w:bCs/>
          <w:vertAlign w:val="superscript"/>
        </w:rPr>
        <w:t>2</w:t>
      </w:r>
      <w:r>
        <w:rPr>
          <w:bCs/>
        </w:rPr>
        <w:t xml:space="preserve"> oraz średniej (drzewo liściaste klon pospolity „Globosum” szt. 2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40"/>
        <w:ind w:left="714" w:hanging="357"/>
        <w:jc w:val="both"/>
        <w:rPr>
          <w:bCs/>
        </w:rPr>
      </w:pPr>
      <w:r>
        <w:rPr>
          <w:bCs/>
        </w:rPr>
        <w:t>inwentaryzację powykonawcz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lang w:eastAsia="ar-SA"/>
        </w:rPr>
      </w:pPr>
      <w:r>
        <w:rPr>
          <w:lang w:eastAsia="ar-SA"/>
        </w:rPr>
        <w:t>Przedmiot zamówienia będzie realizowany na podstawie:</w:t>
      </w:r>
    </w:p>
    <w:p>
      <w:pPr>
        <w:pStyle w:val="Normal"/>
        <w:keepNext w:val="true"/>
        <w:numPr>
          <w:ilvl w:val="0"/>
          <w:numId w:val="8"/>
        </w:numPr>
        <w:suppressAutoHyphens w:val="true"/>
        <w:spacing w:lineRule="auto" w:line="360"/>
        <w:jc w:val="both"/>
        <w:outlineLvl w:val="0"/>
        <w:rPr>
          <w:lang w:eastAsia="ar-SA"/>
        </w:rPr>
      </w:pPr>
      <w:r>
        <w:rPr>
          <w:lang w:eastAsia="ar-SA"/>
        </w:rPr>
        <w:t>dokumentacji projektowej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specyfikacji technicznej wykonania i odbioru robót budowlanych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przedmiaru robót stanowiącego materiał informacyjno-pomocniczy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zgłoszenie robót budowlanych Nr BP.6743.97.2018.MC z dnia 14.02.2018r</w:t>
      </w:r>
    </w:p>
    <w:p>
      <w:pPr>
        <w:pStyle w:val="Normal"/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hanging="0"/>
        <w:rPr/>
      </w:pPr>
      <w:r>
        <w:rPr>
          <w:b/>
          <w:lang w:eastAsia="ar-SA"/>
        </w:rPr>
        <w:t>Zadanie nr 3:</w:t>
      </w:r>
      <w:r>
        <w:rPr>
          <w:bCs/>
          <w:lang w:eastAsia="ar-SA"/>
        </w:rPr>
        <w:t xml:space="preserve"> Budowa obiektów małej architektury w miejscu publicznym w miejscowości Sierosławice na dz. nr geod. 1072, w obrębie geodezyjnym 0038 Sierosławice, jednostka ewidencyjna 260503_5 Końskie – obszar wiejski w ramach zadania pn.:</w:t>
      </w:r>
      <w:r>
        <w:rPr>
          <w:i/>
          <w:lang w:eastAsia="ar-SA"/>
        </w:rPr>
        <w:t xml:space="preserve"> „Zagospodarowanie terenu wokół świetlicy wiejskiej". </w:t>
      </w:r>
    </w:p>
    <w:p>
      <w:pPr>
        <w:pStyle w:val="Normal"/>
        <w:suppressAutoHyphens w:val="true"/>
        <w:spacing w:lineRule="auto" w:line="276"/>
        <w:jc w:val="both"/>
        <w:rPr>
          <w:bCs/>
        </w:rPr>
      </w:pPr>
      <w:r>
        <w:rPr>
          <w:bCs/>
        </w:rPr>
        <w:t>W ramach przedmiotowego zamierzenia przewiduje się dostawę i montaż urządzeń małej architektury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>
          <w:bCs/>
        </w:rPr>
        <w:t>Prasa nożna / pylon / wioślarz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miary zewnętrzne:                                           1,59m x 2,215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sokość:                                                             2,00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Strefa bezpieczeństwa:                                          5,19m x 5,815m, </w:t>
      </w:r>
    </w:p>
    <w:p>
      <w:pPr>
        <w:pStyle w:val="Normal"/>
        <w:suppressAutoHyphens w:val="true"/>
        <w:spacing w:lineRule="auto" w:line="276" w:before="0" w:after="120"/>
        <w:ind w:left="720" w:hanging="0"/>
        <w:rPr>
          <w:bCs/>
        </w:rPr>
      </w:pPr>
      <w:r>
        <w:rPr>
          <w:bCs/>
        </w:rPr>
        <w:t>Wysokość swobodnego upadku                            0,95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>
          <w:bCs/>
        </w:rPr>
        <w:t>Stepper / pylon / narty    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miary zewnętrzne:                                           0,59m x 2,34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sokość:                                                             2,00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Strefie bezpieczeństwa:                                         4,149m x 5,94m, </w:t>
      </w:r>
    </w:p>
    <w:p>
      <w:pPr>
        <w:pStyle w:val="Normal"/>
        <w:suppressAutoHyphens w:val="true"/>
        <w:spacing w:lineRule="auto" w:line="276" w:before="0" w:after="120"/>
        <w:ind w:left="720" w:hanging="0"/>
        <w:rPr>
          <w:bCs/>
        </w:rPr>
      </w:pPr>
      <w:r>
        <w:rPr>
          <w:bCs/>
        </w:rPr>
        <w:t>Wysokości swobodnego upadku:                          0,5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>
          <w:bCs/>
        </w:rPr>
        <w:t>Motyl / pylon / pajac      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miary zewnętrzne:                                           1,068m x 2,041m,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suppressAutoHyphens w:val="true"/>
        <w:spacing w:lineRule="auto" w:line="276"/>
        <w:ind w:left="720" w:hanging="0"/>
        <w:rPr/>
      </w:pPr>
      <w:r>
        <w:rPr>
          <w:bCs/>
        </w:rPr>
        <w:t xml:space="preserve">Wysokość:                                                             2,008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>Strefa bezpieczeństwa:                                          4,668m x 5,641m,</w:t>
      </w:r>
    </w:p>
    <w:p>
      <w:pPr>
        <w:pStyle w:val="Normal"/>
        <w:suppressAutoHyphens w:val="true"/>
        <w:spacing w:lineRule="auto" w:line="276" w:before="0" w:after="120"/>
        <w:ind w:left="720" w:hanging="0"/>
        <w:rPr>
          <w:bCs/>
        </w:rPr>
      </w:pPr>
      <w:r>
        <w:rPr>
          <w:bCs/>
        </w:rPr>
        <w:t>Wysokość swobodnego upadku:                           0,70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rPr/>
      </w:pPr>
      <w:r>
        <w:rPr>
          <w:bCs/>
        </w:rPr>
        <w:t>Wyciąg / pylon / krzesło                                        1 szt.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miary zewnętrzne:                                            0,742m x 2,28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Wysokość:                                                             2,00m, </w:t>
      </w:r>
    </w:p>
    <w:p>
      <w:pPr>
        <w:pStyle w:val="Normal"/>
        <w:suppressAutoHyphens w:val="true"/>
        <w:spacing w:lineRule="auto" w:line="276"/>
        <w:ind w:left="720" w:hanging="0"/>
        <w:rPr>
          <w:bCs/>
        </w:rPr>
      </w:pPr>
      <w:r>
        <w:rPr>
          <w:bCs/>
        </w:rPr>
        <w:t xml:space="preserve">Strefa bezpieczeństwa:                                          4,342m x 5,88m, </w:t>
      </w:r>
    </w:p>
    <w:p>
      <w:pPr>
        <w:pStyle w:val="Normal"/>
        <w:suppressAutoHyphens w:val="true"/>
        <w:spacing w:lineRule="auto" w:line="276" w:before="0" w:after="120"/>
        <w:ind w:left="720" w:hanging="0"/>
        <w:rPr>
          <w:bCs/>
        </w:rPr>
      </w:pPr>
      <w:r>
        <w:rPr>
          <w:bCs/>
        </w:rPr>
        <w:t>Wysokość swobodnego upadku:                           0,60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>Ławka z oparciem                                              4 szt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       0,67m x 1,86m, </w:t>
      </w:r>
    </w:p>
    <w:p>
      <w:pPr>
        <w:pStyle w:val="Normal"/>
        <w:tabs>
          <w:tab w:val="clear" w:pos="708"/>
          <w:tab w:val="left" w:pos="4820" w:leader="none"/>
        </w:tabs>
        <w:suppressAutoHyphens w:val="true"/>
        <w:spacing w:lineRule="auto" w:line="276" w:before="0" w:after="120"/>
        <w:ind w:left="720" w:hanging="0"/>
        <w:jc w:val="both"/>
        <w:rPr/>
      </w:pPr>
      <w:r>
        <w:rPr>
          <w:bCs/>
        </w:rPr>
        <w:t>Wysokość:                                                         0,80m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bCs/>
        </w:rPr>
      </w:pPr>
      <w:r>
        <w:rPr>
          <w:bCs/>
        </w:rPr>
        <w:t xml:space="preserve">Kosz na śmieci:                                                 2 szt. 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</w:rPr>
      </w:pPr>
      <w:r>
        <w:rPr>
          <w:bCs/>
        </w:rPr>
        <w:t xml:space="preserve">Wymiary:                                                           0,47m x 0,37m, </w:t>
      </w:r>
    </w:p>
    <w:p>
      <w:pPr>
        <w:pStyle w:val="Normal"/>
        <w:suppressAutoHyphens w:val="true"/>
        <w:spacing w:lineRule="auto" w:line="276" w:before="0" w:after="120"/>
        <w:ind w:left="720" w:hanging="0"/>
        <w:jc w:val="both"/>
        <w:rPr>
          <w:bCs/>
        </w:rPr>
      </w:pPr>
      <w:r>
        <w:rPr>
          <w:bCs/>
        </w:rPr>
        <w:t xml:space="preserve">Wysokość:                                                         1,05m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0" w:after="120"/>
        <w:jc w:val="both"/>
        <w:rPr/>
      </w:pPr>
      <w:r>
        <w:rPr>
          <w:bCs/>
        </w:rPr>
        <w:t>Tablica informacyjna z regulaminem                1 szt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UWAGA: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Podane wymiary urządzeń mogą nieznacznie różnić się od proponowanych </w:t>
        <w:br/>
        <w:t xml:space="preserve">po uzgodnieniu z Zamawiającym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>Ponadto zakres zamówienia obejmuje wykona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240"/>
        <w:ind w:left="714" w:hanging="357"/>
        <w:jc w:val="both"/>
        <w:rPr>
          <w:bCs/>
        </w:rPr>
      </w:pPr>
      <w:r>
        <w:rPr>
          <w:bCs/>
        </w:rPr>
        <w:t>inwentaryzację powykonawcz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hanging="0"/>
        <w:rPr>
          <w:lang w:eastAsia="ar-SA"/>
        </w:rPr>
      </w:pPr>
      <w:r>
        <w:rPr>
          <w:lang w:eastAsia="ar-SA"/>
        </w:rPr>
        <w:t>Przedmiot zamówienia będzie realizowany na podstawie:</w:t>
      </w:r>
    </w:p>
    <w:p>
      <w:pPr>
        <w:pStyle w:val="Normal"/>
        <w:keepNext w:val="true"/>
        <w:numPr>
          <w:ilvl w:val="0"/>
          <w:numId w:val="6"/>
        </w:numPr>
        <w:suppressAutoHyphens w:val="true"/>
        <w:spacing w:lineRule="auto" w:line="360"/>
        <w:jc w:val="both"/>
        <w:outlineLvl w:val="0"/>
        <w:rPr>
          <w:lang w:eastAsia="ar-SA"/>
        </w:rPr>
      </w:pPr>
      <w:r>
        <w:rPr>
          <w:lang w:eastAsia="ar-SA"/>
        </w:rPr>
        <w:t>dokumentacji projektowej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specyfikacji technicznej wykonania i odbioru robót budowlanych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przedmiaru robót stanowiącego materiał informacyjno-pomocniczy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>
          <w:lang w:eastAsia="ar-SA"/>
        </w:rPr>
      </w:pPr>
      <w:r>
        <w:rPr>
          <w:lang w:eastAsia="ar-SA"/>
        </w:rPr>
        <w:t>zgłoszenie robót budowlanych Nr BP.6743.370.2018.MC z dnia 28.06.2018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0" w:leader="none"/>
      </w:tabs>
      <w:suppressAutoHyphens w:val="true"/>
      <w:spacing w:before="0" w:after="120"/>
      <w:ind w:left="283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33:00Z</dcterms:created>
  <dc:creator>pracownik</dc:creator>
  <dc:description/>
  <dc:language>en-US</dc:language>
  <cp:lastModifiedBy>Ewa Prasał</cp:lastModifiedBy>
  <cp:lastPrinted>2018-07-03T15:01:00Z</cp:lastPrinted>
  <dcterms:modified xsi:type="dcterms:W3CDTF">2018-07-10T09:33:00Z</dcterms:modified>
  <cp:revision>2</cp:revision>
  <dc:subject/>
  <dc:title>REGULAMIN UDZIELANIA ZAMÓWIEŃ PUBLICZNYCH O WARTOŚCI  OD 3000 EURO  DO 14 000 EURO</dc:title>
</cp:coreProperties>
</file>