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DANIE NR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wew. (ciągu pieszo-jezdnego) w Pomyk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Ścinka zawyżonych poboczy śr. gr 10 cm na dł. 100mb x 0,8m szer. = 8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Wykonanie podbudowy z kruszywa 0,63 mm z zaklinowaniem gr. w-wy 20 cm z wcześniejszym wykorytowaniem 90m x 3,2m=288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zupełnienie istniejącej podbudowy kruszywa na pozostałym odcinku śr. gr. 5cm całością jezdni </w:t>
              <w:br/>
              <w:t xml:space="preserve">z zagęszczeniem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130mb x 2,8m) + (50m x 2,5m)=364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+125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= 489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nakładki bitumicznej gr. 5 cm po zagęszczeniu </w:t>
            </w:r>
          </w:p>
          <w:p>
            <w:pPr>
              <w:pStyle w:val="Normal"/>
              <w:rPr/>
            </w:pPr>
            <w:r>
              <w:rPr/>
              <w:t>(220mb x 2,8m) + (50 x 2,5m) = 616m</w:t>
            </w:r>
            <w:r>
              <w:rPr>
                <w:vertAlign w:val="superscript"/>
              </w:rPr>
              <w:t>2</w:t>
            </w:r>
            <w:r>
              <w:rPr/>
              <w:t xml:space="preserve"> + 125 m</w:t>
            </w:r>
            <w:r>
              <w:rPr>
                <w:vertAlign w:val="superscript"/>
              </w:rPr>
              <w:t>2</w:t>
            </w:r>
            <w:r>
              <w:rPr/>
              <w:t xml:space="preserve"> = 741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ustronne utwardzenie poboczy kruszywem frakcji 0-31,5 mm </w:t>
              <w:br/>
              <w:t>z zagęszczeniem  (gr. do 10 cm)</w:t>
            </w:r>
          </w:p>
          <w:p>
            <w:pPr>
              <w:pStyle w:val="Normal"/>
              <w:rPr/>
            </w:pPr>
            <w:r>
              <w:rPr/>
              <w:t xml:space="preserve">(270mb x 0,5) x 2 str =2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stawienie oznakowania pionowego - strefa zamieszkania z odwołaniem  - D-40, 41- na jednym słupku,  </w:t>
            </w:r>
          </w:p>
          <w:p>
            <w:pPr>
              <w:pStyle w:val="Normal"/>
              <w:jc w:val="both"/>
              <w:rPr/>
            </w:pPr>
            <w:r>
              <w:rPr/>
              <w:t>- droga bez przejazdu – D-4a – 1 szt.</w:t>
            </w:r>
          </w:p>
          <w:p>
            <w:pPr>
              <w:pStyle w:val="Normal"/>
              <w:jc w:val="both"/>
              <w:rPr/>
            </w:pPr>
            <w:r>
              <w:rPr/>
              <w:t>- stop – B-20 – 1 szt. na jednym słup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mp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stawienie typowej barierki na dł. 48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" w:cs="Times New Roman;Time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6:00Z</dcterms:created>
  <dc:creator>mfaras</dc:creator>
  <dc:description/>
  <dc:language>en-US</dc:language>
  <cp:lastModifiedBy>Ewa Prasał</cp:lastModifiedBy>
  <cp:lastPrinted>2015-04-03T09:34:00Z</cp:lastPrinted>
  <dcterms:modified xsi:type="dcterms:W3CDTF">2018-06-28T11:16:00Z</dcterms:modified>
  <cp:revision>2</cp:revision>
  <dc:subject/>
  <dc:title>Kosztorys szacunkowy</dc:title>
</cp:coreProperties>
</file>