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8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 xml:space="preserve">robotach budowalnych polegających na termomodernizacji trzech budynków tj.: </w:t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szCs w:val="22"/>
        </w:rPr>
        <w:t xml:space="preserve">Zespół Placówek Oświatowych w Kazanowie, Nowy Kazanów 19, 26-200 Końskie; dz. nr 888 obręb nr 26 Końskie - obszar wiejski; </w:t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szCs w:val="22"/>
        </w:rPr>
        <w:t xml:space="preserve">Zespół Placówek Oświatowych w Modliszewicach, Modliszewice, ul. Gasińskiego 2; </w:t>
        <w:br/>
        <w:t xml:space="preserve">dz. nr 4655, obręb nr 21 Końskie - obszar wiejski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2"/>
        </w:rPr>
        <w:t xml:space="preserve">Zespół Placówek Oświatowych w Rogowie; Rogów, ul. Kozubskiego 18B, 26-200 Końskie; dz. nr 694 obręb nr 36 Końskie - obszar wiejski 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 ramach zadania pn. </w:t>
      </w:r>
      <w:r>
        <w:rPr>
          <w:b/>
          <w:sz w:val="24"/>
          <w:szCs w:val="24"/>
        </w:rPr>
        <w:t xml:space="preserve">„Termomodernizacja budynków użyteczności publicznej na terenie Gminy Końskie” </w:t>
      </w:r>
      <w:r>
        <w:rPr>
          <w:sz w:val="24"/>
          <w:szCs w:val="24"/>
        </w:rPr>
        <w:t>realizowanego w ramach umowy nr RPSW.03.03.00-26-0039/16-00 z dnia 16.02.2018 r. o dofinansowanie Projektu RPSW.03.03.00-26-0039/16 współfinansowanego</w:t>
        <w:br/>
        <w:t xml:space="preserve">z Europejskiego Funduszu Rozwoju Regionalnego w ramach Działania 3.3 </w:t>
      </w:r>
      <w:r>
        <w:rPr>
          <w:i/>
          <w:sz w:val="24"/>
          <w:szCs w:val="24"/>
        </w:rPr>
        <w:t>Poprawa efektywności energetycznej z wykorzystaniem odnawialnych źródeł energii w sektorze publicznym i  mieszkaniowym</w:t>
      </w:r>
      <w:r>
        <w:rPr>
          <w:sz w:val="24"/>
          <w:szCs w:val="24"/>
        </w:rPr>
        <w:t xml:space="preserve"> Osi 3 </w:t>
      </w:r>
      <w:r>
        <w:rPr>
          <w:i/>
          <w:sz w:val="24"/>
          <w:szCs w:val="24"/>
        </w:rPr>
        <w:t>Efektywna i zielona energia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Dz.U. </w:t>
        <w:br/>
        <w:t>z 2017 r. poz. 1332 z późn. zm.), tj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>specjalności konstrukcyjno-budowlanej</w:t>
      </w:r>
      <w:r>
        <w:rPr>
          <w:b/>
          <w:color w:val="000000"/>
        </w:rPr>
        <w:t xml:space="preserve"> </w:t>
      </w:r>
      <w:r>
        <w:rPr/>
        <w:t>uprawnienia nr 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wolenie na budowę/zgłoszenie robót budowal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Termin rozpoczęcia nadzoru inwestorskiego ustalono na dzień podpisania umowy; a termin zakończenia na dzień podpisania ostatniego protokołu z wszystkich trzech protokołów bezusterkowego odbioru końcowego inwestycji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terminu zakończenia, ale tylko w przypadku przedłużenia terminu wykonania robót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 xml:space="preserve">termomodernizacji budynków użyteczności publicznej wymienionych w §1 realizowanych w ramach zadania inwestycyjnego pn. </w:t>
      </w:r>
      <w:r>
        <w:rPr>
          <w:b/>
          <w:sz w:val="24"/>
          <w:szCs w:val="24"/>
        </w:rPr>
        <w:t>„Termomodernizacja budynków użyteczności publicznej na terenie Gminy Końskie”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niniejszej umowy Inspektor nadzoru inwestorskiego zgodnie ze złożoną ofertą otrzyma wynagrodzenie</w:t>
        <w:br/>
        <w:t>w kwocie brutto : ..................zł (słownie ..........................................................................zł),</w:t>
      </w:r>
    </w:p>
    <w:p>
      <w:pPr>
        <w:pStyle w:val="Normal"/>
        <w:ind w:left="426" w:hanging="0"/>
        <w:jc w:val="both"/>
        <w:rPr/>
      </w:pPr>
      <w:r>
        <w:rPr/>
        <w:t>w tym za pełnienie nadzoru inwestorskiego przy budynku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</w:rPr>
        <w:t xml:space="preserve">Zespołu Placówek Oświatowych w Kazanowie </w:t>
      </w:r>
      <w:r>
        <w:rPr/>
        <w:t>w kwocie: ..............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</w:rPr>
        <w:t xml:space="preserve">Zespołu Placówek Oświatowych w Modliszewicach </w:t>
      </w:r>
      <w:r>
        <w:rPr/>
        <w:t>w kwocie: ..............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</w:rPr>
        <w:t xml:space="preserve">Zespołu Placówek Oświatowych w Rogowie </w:t>
      </w:r>
      <w:r>
        <w:rPr/>
        <w:t>w kwocie: ..............zł,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agrodzenie Inspektora nadzoru inwestorskiego, o którym mowa w § 6 będzie płatne jednorazowo w terminie 30 dni od daty doręczenia faktury Inwestorow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stawę do wystawienia faktury za wykonanie przedmiotu umowy, stanowią podpisane przez Inwestora i Inspektora nadzoru inwestorskiego trzy </w:t>
      </w:r>
      <w:r>
        <w:rPr>
          <w:bCs/>
          <w:sz w:val="22"/>
          <w:szCs w:val="22"/>
        </w:rPr>
        <w:t>bezusterkowe odbiory końcowe inwestycji na budynkach wymienionych w § 1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Należność Inwestor ureguluje przelewem na konto Inspektora nadzoru inwestorskiego.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§ 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27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23"/>
      <w:gridCol w:w="3444"/>
      <w:gridCol w:w="3331"/>
    </w:tblGrid>
    <w:tr>
      <w:trPr/>
      <w:tc>
        <w:tcPr>
          <w:tcW w:w="2623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95400" cy="55245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4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28800" cy="55245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b/>
      <w:bCs/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Dorota Sęga</cp:lastModifiedBy>
  <cp:lastPrinted>2018-01-23T13:06:00Z</cp:lastPrinted>
  <dcterms:modified xsi:type="dcterms:W3CDTF">2018-05-23T09:39:00Z</dcterms:modified>
  <cp:revision>23</cp:revision>
  <dc:subject/>
  <dc:title>Końskie, dnia 30</dc:title>
</cp:coreProperties>
</file>