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Przebudowa, budowa dróg, chodników oraz innej infrastruktury na terenie miasta i gminy Końskie”</w:t>
      </w:r>
      <w:r>
        <w:rPr>
          <w:rFonts w:cs="Times New Roman" w:ascii="Times New Roman" w:hAnsi="Times New Roman"/>
        </w:rPr>
        <w:t xml:space="preserve"> określonych odrębnie w  czterech zadaniach 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adanie nr 1 Przebudowa drogi we wsi Stara Kuźnica w ramach funduszu sołeckiego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2 Odbudowa drogi ulicy Partyzantów w Rogowie w ramach funduszu sołeckiego ,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adanie nr 3 Odbudowa drogi ulicy Miodowej w Rogowie w ramach funduszu sołeckiego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4 Przebudowa drogi wewnętrznej w Pile . </w:t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5:00Z</dcterms:created>
  <dc:creator>Kancelaria</dc:creator>
  <dc:description/>
  <cp:keywords/>
  <dc:language>en-US</dc:language>
  <cp:lastModifiedBy>Ewa Prasał</cp:lastModifiedBy>
  <dcterms:modified xsi:type="dcterms:W3CDTF">2018-04-18T09:40:00Z</dcterms:modified>
  <cp:revision>4</cp:revision>
  <dc:subject/>
  <dc:title>Załącznik nr 5 do SIWZ</dc:title>
</cp:coreProperties>
</file>