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ZADANIE NR 1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Kosztorys ofertowy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Przebudowa dr. wew. w Starej Kuźnicy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  <w:gridCol w:w="850"/>
        <w:gridCol w:w="884"/>
        <w:gridCol w:w="1272"/>
        <w:gridCol w:w="1354"/>
      </w:tblGrid>
      <w:tr>
        <w:trPr>
          <w:trHeight w:val="59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szczególnienie robó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zł (netto)</w:t>
            </w:r>
          </w:p>
        </w:tc>
      </w:tr>
      <w:tr>
        <w:trPr>
          <w:trHeight w:val="4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oszerzenie istniejącej nawierzchni tłuczniowo – żwirowej na dł. 165 mb x 1,0 m w technologii :</w:t>
              <w:br/>
              <w:t xml:space="preserve">- wykorytowanie gł. ok. 20 cm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wykonanie podbudowy gr. 20 cm z kruszywa fr. 0-63 mm </w:t>
              <w:br/>
              <w:t xml:space="preserve">z zagęszczeniem (165 mb x 1,0 m szer.) = 16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Wzmocnienie istniejącej nawierzchni kruszywem fr. 0 – 31,5 mm , śr. gr. 5 cm z zagęszczeniem (230*3,5)+30m</w:t>
            </w:r>
            <w:r>
              <w:rPr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Regulacja zaworów wodnych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zt.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Wykonanie nawierzchni bitumicznej gr. 5 cm po zagęszczeniu </w:t>
            </w:r>
          </w:p>
          <w:p>
            <w:pPr>
              <w:pStyle w:val="Normal"/>
              <w:jc w:val="both"/>
              <w:rPr/>
            </w:pPr>
            <w:r>
              <w:rPr/>
              <w:t>(230 mb x 3,5 m) + 30 m</w:t>
            </w:r>
            <w:r>
              <w:rPr>
                <w:vertAlign w:val="superscript"/>
              </w:rPr>
              <w:t>2</w:t>
            </w:r>
            <w:r>
              <w:rPr/>
              <w:t xml:space="preserve"> rozjazdy = 835 m</w:t>
            </w:r>
            <w:r>
              <w:rPr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Utwardzenie poboczy 2 x 0,5 m  kruszywem (obustronnie) na całej długości kruszywem z zagęszczeniem</w:t>
            </w:r>
          </w:p>
          <w:p>
            <w:pPr>
              <w:pStyle w:val="Normal"/>
              <w:jc w:val="both"/>
              <w:rPr/>
            </w:pPr>
            <w:r>
              <w:rPr/>
              <w:t>(230 mb x 0,5) x 2 str. = 230 m</w:t>
            </w:r>
            <w:r>
              <w:rPr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tto: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6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T 23 %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rutto: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09:22:00Z</dcterms:created>
  <dc:creator>mfaras</dc:creator>
  <dc:description/>
  <cp:keywords/>
  <dc:language>en-US</dc:language>
  <cp:lastModifiedBy>Ewa Prasał</cp:lastModifiedBy>
  <cp:lastPrinted>2015-04-03T09:34:00Z</cp:lastPrinted>
  <dcterms:modified xsi:type="dcterms:W3CDTF">2018-04-20T05:17:00Z</dcterms:modified>
  <cp:revision>9</cp:revision>
  <dc:subject/>
  <dc:title>Kosztorys szacunkowy</dc:title>
</cp:coreProperties>
</file>