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NR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a drogi  wewnętrznej  ul. Partyzantów w Rogow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850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Remont cząstkowy istniejącej nawierzchni kruszywem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fr. 0 – 31,5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Regulacja zaworów wodn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zt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Wykonanie nawierzchni bitumicznej gr. 5 cm na istniejącej podbudowie </w:t>
              <w:br/>
              <w:t>(po wcześniejszym skropieniu emulsją) dł. (105 mb x 4,0 m) + 25 m</w:t>
            </w:r>
            <w:r>
              <w:rPr>
                <w:vertAlign w:val="superscript"/>
              </w:rPr>
              <w:t>2</w:t>
            </w:r>
            <w:r>
              <w:rPr/>
              <w:t xml:space="preserve"> rozjazdy = 44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Utwardzenie poboczy kruszywem (obustronne)  (105 x 0,5 m  )*2=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15:00Z</dcterms:created>
  <dc:creator>mfaras</dc:creator>
  <dc:description/>
  <cp:keywords/>
  <dc:language>en-US</dc:language>
  <cp:lastModifiedBy>Ewa Prasał</cp:lastModifiedBy>
  <cp:lastPrinted>2018-01-29T13:22:00Z</cp:lastPrinted>
  <dcterms:modified xsi:type="dcterms:W3CDTF">2018-04-18T12:39:00Z</dcterms:modified>
  <cp:revision>8</cp:revision>
  <dc:subject/>
  <dc:title>Kosztorys szacunkowy</dc:title>
</cp:coreProperties>
</file>