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DANIE NR 3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Przebudowa dr. wew. ul. Miodowej w Rogow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szerzenie istniejącej nawierzchni (obustronne) kruszywem na dł 60 mb x 0,7 m w technologii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wykorytowanie gł. 20 c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ykonanie podbudowy gr. 20 cm </w:t>
              <w:br/>
              <w:t>z kruszywa z zagęszczeniem,  ‘</w:t>
            </w:r>
          </w:p>
          <w:p>
            <w:pPr>
              <w:pStyle w:val="Normal"/>
              <w:jc w:val="both"/>
              <w:rPr/>
            </w:pPr>
            <w:r>
              <w:rPr/>
              <w:t>2 x (60mb x 0,7m) = 8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nanie nowej podbudowy z kruszywa na włączeniu w ul. Odludną na dł. 8 m w technologii:</w:t>
              <w:br/>
              <w:t xml:space="preserve">- wykorytowanie gł. 20 cm (dł. 8,0 m, szer. 4,0 m)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ykonanie  podbudowy gr. 20 cm </w:t>
              <w:br/>
              <w:t>z kruszywa z zagęszczeniem  (dł. 8,0 m x szer. 4,0 m) =  3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zmocnienie istniejącej podbudowy śr. gr. 8 cm (całością) kruszywem </w:t>
              <w:br/>
              <w:t>fr. 0 – 31,5 mm</w:t>
            </w:r>
          </w:p>
          <w:p>
            <w:pPr>
              <w:pStyle w:val="Normal"/>
              <w:jc w:val="both"/>
              <w:rPr/>
            </w:pPr>
            <w:r>
              <w:rPr/>
              <w:t>71 mb x 4,0 m = 28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gulacja studni kanalizacji sanitarnej 2 szt. i zaworów wodnych 2 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nanie nawierzchni bitumicznej gr, 5 cm po zagęszczeniu (71 m x 4 m) + 10 m rozjazdy = 29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wardzenie poboczy na całej długości  2 x (71 x 0,5) = 7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26:00Z</dcterms:created>
  <dc:creator>mfaras</dc:creator>
  <dc:description/>
  <cp:keywords/>
  <dc:language>en-US</dc:language>
  <cp:lastModifiedBy>Ewa Prasał</cp:lastModifiedBy>
  <cp:lastPrinted>2015-04-03T09:34:00Z</cp:lastPrinted>
  <dcterms:modified xsi:type="dcterms:W3CDTF">2018-04-20T05:16:00Z</dcterms:modified>
  <cp:revision>10</cp:revision>
  <dc:subject/>
  <dc:title>Kosztorys szacunkowy</dc:title>
</cp:coreProperties>
</file>