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ZAMÓWIENIA</w:t>
      </w:r>
    </w:p>
    <w:p>
      <w:pPr>
        <w:pStyle w:val="Normal"/>
        <w:spacing w:before="280" w:after="20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zadania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Cs/>
          <w:lang w:eastAsia="pl-PL"/>
        </w:rPr>
        <w:t>Nazwa zadani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Przebudowa, budowa dróg, chodników oraz innej infrastruktury na terenie miasta i gminy Końskie”</w:t>
      </w:r>
      <w:r>
        <w:rPr>
          <w:rFonts w:cs="Times New Roman" w:ascii="Times New Roman" w:hAnsi="Times New Roman"/>
        </w:rPr>
        <w:t xml:space="preserve"> określonych odrębnie w  czterech zadaniach 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adanie nr 1 Przebudowa drogi we wsi Stara Kuźnica w ramach funduszu sołeckiego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2 Odbudowa drogi ulicy Partyzantów w Rogowie w ramach funduszu sołeckiego ,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adanie nr 3 Odbudowa drogi ulicy Miodowej w Rogowie w ramach funduszu sołeckiego, </w:t>
      </w:r>
    </w:p>
    <w:p>
      <w:pPr>
        <w:pStyle w:val="Bezodstpw"/>
        <w:tabs>
          <w:tab w:val="clear" w:pos="708"/>
          <w:tab w:val="left" w:pos="51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4 Przebudowa drogi wewnętrznej w Pile .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1.  Przebudowa drogi we wsi Stara Kuźnica w ramach funduszu sołeckiego,</w:t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 zamówienia wchodzi przebudowa drogi wew. o długości ok. 230 mb, szerokości nawierzchni 3,5 m, wraz z uzupełnieniem obustronnych poboczy szer. 0,5m. Kategoria ruchu KR2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 zamówienia wchodzi w szczególności 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- wykonanie poszerzenia istniejącej nawierzchni (wykorytowanie i wykonanie podbudowy z kruszywa gr. w-wy 20cm),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zmocnienie istniejącej nawierzchni kruszywem fr. 0-31,5mm śr. gr. w-wy 5c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egulacja zaworów wodnych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wykonanie w-wy ścieralnej gr. 5 cm, z betonu asfaltowego, KR 2, 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bustronne utwardzenie poboczy kruszywem fr. 0-31,5m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porządkowe.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2 Odbudowa drogi ulicy Partyzantów w Rogowie w ramach funduszu sołeckiego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budowa drogi wewnętrznej o długości 105mb, szerokości nawierzchni bitumicznej 4,0 m wraz  z uzupełnieniem obustronnych poboczy szerokości 0,5 m.  Kategoria ruchu KR2.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emont cząstkowy istniejącej nawierzchni kruszywem fr. 0-31,5mm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regulacja zaworów wodnych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wykonanie w-wy ścieralnej gr. 5 cm, z betonu asfaltow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uzupełnienie poboczy szer. 0,5m kruszywem gr. w-wy do 10 cm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Zadanie nr 3. Odbudowa drogi ulicy Miodowej w Rogowie w ramach funduszu sołeckiego.</w:t>
      </w:r>
      <w:r>
        <w:rPr>
          <w:rFonts w:cs="Times New Roman" w:ascii="Times New Roman" w:hAnsi="Times New Roman"/>
          <w:sz w:val="20"/>
          <w:szCs w:val="20"/>
        </w:rPr>
        <w:t xml:space="preserve"> Przebudowa drogi wewnętrznej o długości 71mb, szerokości nawierzchni bitumicznej 4,0 m wraz  z uzupełnieniem obustronnych poboczy szerokości do 0,5 m.  Kategoria ruchu KR2.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wykonanie poszerzenia istniejącej nawierzchni kruszywem po wcześniejszym wykorytowaniu – gr. w-wy 20cm po zagęszczeniu, 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wykonanie nowej podbudowy z kruszywa na dł 8m, (korytowanie i wykonanie podbudowy z kruszywa  gr. w-wy 20cm po zagęszczeniu)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zmocnienie istniejącej nawierzchni tłuczniowej kruszywem fr. 0-31,5 mm śr. 8cm do rzędnego profilu podłużnego i poprzecznego wraz z zagęszczeniem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regulacja studni i zaworów wodnych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w-wy ścieralnej gr. 5 cm, z betonu asfaltowego, KR2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zupełnienie poboczy szer. do 0,5m kruszywem 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nr 5. Przebudowa drogi w Pile.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budowa drogi wewnętrznej o długości 310mb, szerokości nawierzchni bitumicznej 4,0 m wraz  z uzupełnieniem obustronnych poboczy szerokości do 1,0 m.  Kategoria ruchu KR2.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 zamówienia wchodzi: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zmocnienie istniejącej nawierzchni tłuczniowej kruszywem  fr. 0-31,5 mm gr. 5cm na dł. 160m , szer. 4,0m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ścinka zawyżonych poboczy ziemnych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regulacja studni kanalizacji sanitarnej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w-wy ścieralnej gr. 5 cm, z betonu asfaltowego, KR2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uzupełnienie poboczy szer. 1,0m kruszywem gr. w-wy do 10 cm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wag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</w:rPr>
        <w:t xml:space="preserve">Przed przystąpieniem do realizacji zadań, należy opracować projekt organizacji ruchu na czas prowadzenia robót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42:00Z</dcterms:created>
  <dc:creator>drogowcy</dc:creator>
  <dc:description/>
  <dc:language>en-US</dc:language>
  <cp:lastModifiedBy>drogowcy</cp:lastModifiedBy>
  <cp:lastPrinted>2017-02-03T12:41:00Z</cp:lastPrinted>
  <dcterms:modified xsi:type="dcterms:W3CDTF">2018-04-17T07:42:00Z</dcterms:modified>
  <cp:revision>2</cp:revision>
  <dc:subject/>
  <dc:title/>
</cp:coreProperties>
</file>