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Przebudowa, budowa dróg, chodników oraz innej infrastruktury na terenie miasta i gminy Końskie”</w:t>
      </w:r>
      <w:r>
        <w:rPr>
          <w:rFonts w:cs="Times New Roman" w:ascii="Times New Roman" w:hAnsi="Times New Roman"/>
        </w:rPr>
        <w:t xml:space="preserve"> określonych odrębnie w  czterech zadaniach 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1 Przebudowa drogi we wsi Stara Kuźnica w ramach funduszu sołeckiego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 Odbudowa drogi ulicy Partyzantów w Rogowie w ramach funduszu sołeckiego ,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3 Odbudowa drogi ulicy Miodowej w Rogowie w ramach funduszu sołeckiego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4 Przebudowa drogi wewnętrznej w Pile .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4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04-18T08:44:00Z</dcterms:modified>
  <cp:revision>2</cp:revision>
  <dc:subject/>
  <dc:title/>
</cp:coreProperties>
</file>