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XLVI/447/20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7 lutego 2018 r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8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9072" w:leader="none"/>
        </w:tabs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>(Dz. U. z 2017 r. poz. 1875, 2232, z 2018 r. poz. 130), art. 211, art. 212 ust. 1 pkt 1, 2, art. 235, art. 236, ustawy z dnia 27 sierpnia 2009 r. o finansach publicznych (Dz. U. z 2017 r. poz. 2077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LIV/439/2017 Rady Miejskiej w Końskich z dnia 21 grudnia 2017 r. </w:t>
        <w:br/>
        <w:t xml:space="preserve">w sprawie uchwalenia budżetu Miasta i Gminy Końskie na 2018 rok, zmienionej uchwałą Rady Miejskiej w Końskich Nr XLV/441/2018 z dnia 29 stycznia 2018 r. oraz zarządzeniami Burmistrza Miasta i Gminy Końskie Nr 30/2018 z dnia 30 stycznia 2018 r. , Nr 45/2018 z dnia 12 lutego 2018 r. i Nr 55/2018 z dnia 20 lutego 2018 r.,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 xml:space="preserve">W uchwale, o której mowa w § 1, załącznik Nr 3 – „Limity wydatków na wieloletnie przedsięwzięcia majątkowe planowane do poniesienia w 2018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>W uchwale, o której mowa w § 1, załącznik Nr 4 – „Zadania inwestycyjne roczne w 2018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276"/>
        <w:rPr>
          <w:sz w:val="24"/>
          <w:lang w:eastAsia="pl-PL"/>
        </w:rPr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§ 7 otrzymuje brzmienie „</w:t>
      </w:r>
      <w:r>
        <w:rPr>
          <w:sz w:val="24"/>
          <w:lang w:eastAsia="pl-PL"/>
        </w:rPr>
        <w:t>Ustala się dochody w kwocie 400 000,00 złotych z tytułu opłat pobieranych na podstawie przepisów ustawy z dnia 27 kwietnia 2001 r. Prawo ochrony środowiska (Dz. U. z 2017 r. poz. 519 z późn. zm.) oraz wydatki w kwocie 8 782 000,00 zł na realizację zadań określonych w ustawie z dnia 27 kwietnia 2001 r.– Prawo ochrony środowiska (Dz. U. z 2017 r. poz. 519 z późn. zm.)”.</w:t>
      </w:r>
    </w:p>
    <w:p>
      <w:pPr>
        <w:pStyle w:val="Normal"/>
        <w:spacing w:lineRule="auto" w:line="276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6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rozliczeń/zwrotów z lat ubiegłych – w dziale 700, rozdziale 70005, § 094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różnych dochodów – w dziale 700, rozdziale 70005, § 097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dochodów z tytułu wpływów z podatku od działalności gospodarczej osób fizycznych, opłacanego w formie karty podatkowej – w dziale 756, rozdziale 75601, § 035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dochodów z tytułu subwencji ogólnej części oświatowej – w dziale 758, rozdziale 75801, § 292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dochodów z tytułu dotacji celowej na zadanie inwestycyjne </w:t>
        <w:br/>
        <w:t>pn. „Rekultywacja i remediacja zdegradowanych zbiorników wodnych na terenie miasta Końskie (Stary Młyn i Browary)” – w dziale 900, rozdziale 90001, § 6257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tytułu kosztów upomnień – w dziale 900, rozdziale 90002, § 064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b/>
          <w:sz w:val="24"/>
        </w:rPr>
        <w:t>2.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e inwestycyjne pn.</w:t>
      </w:r>
      <w:r>
        <w:rPr/>
        <w:t xml:space="preserve"> </w:t>
      </w:r>
      <w:r>
        <w:rPr>
          <w:sz w:val="24"/>
        </w:rPr>
        <w:t xml:space="preserve">„Przebudowa ul. Jana Kiepury </w:t>
        <w:br/>
        <w:t>w Końskich (odcinek od ul. Spółdzielczej do ul. Lipowej z łącznikiem do ul. Wojska Polskiego)”  - w dziale 600, rozdziale 60016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większenia planu wydatków na zadanie inwestycyjne pn. „Budowa ul. Grzybowej </w:t>
        <w:br/>
        <w:t>w Końskich”– w dziale 600, rozdziale 60016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e inwestycyjne pn. „Przebudowa, budowa dróg, chodników oraz innej infrastruktury na terenie miasta i gminy Końskie” – w dziale 600, rozdziale 60016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zakup usług pozostałych – w dziale 710, rozdziale 71004, </w:t>
        <w:br/>
        <w:t>§ 4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wydatków na zadanie inwestycyjne pn. „Rekultywacja i remediacja zdegradowanych zbiorników wodnych na terenie miasta Końskie (Stary Młyn i Browary)” – </w:t>
        <w:br/>
        <w:t>w dziale 900, rozdziale 90001, §§ 6057, 6059.</w:t>
      </w:r>
    </w:p>
    <w:p>
      <w:pPr>
        <w:pStyle w:val="Normal"/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3 - „Limity wydatków na wieloletnie przedsięwzięcia majątkowe planowane do poniesienia w 2018 roku” dokonano następujących zmian:</w:t>
      </w:r>
    </w:p>
    <w:p>
      <w:pPr>
        <w:pStyle w:val="Normal"/>
        <w:spacing w:lineRule="auto" w:line="276"/>
        <w:ind w:left="70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4 – „Przebudowa ul. Jana Kiepury w Końskich (odcinek od ul. Spółdzielczej do ul. Lipowej z łącznikiem do ul. Wojska Polskiego)” dokonano zmian w następujących kolumnach:</w:t>
      </w:r>
    </w:p>
    <w:p>
      <w:pPr>
        <w:pStyle w:val="Normal"/>
        <w:spacing w:lineRule="auto" w:line="276"/>
        <w:ind w:left="1021" w:hanging="0"/>
        <w:rPr/>
      </w:pPr>
      <w:r>
        <w:rPr>
          <w:sz w:val="24"/>
        </w:rPr>
        <w:t>- łączne nakłady finansowe</w:t>
        <w:tab/>
        <w:t>- zwiększenie o kwotę 70 000,00 zł,</w:t>
      </w:r>
    </w:p>
    <w:p>
      <w:pPr>
        <w:pStyle w:val="Normal"/>
        <w:spacing w:lineRule="auto" w:line="276"/>
        <w:ind w:left="1021" w:hanging="0"/>
        <w:rPr>
          <w:sz w:val="24"/>
        </w:rPr>
      </w:pPr>
      <w:r>
        <w:rPr>
          <w:sz w:val="24"/>
        </w:rPr>
        <w:t>- wydatki 2018</w:t>
        <w:tab/>
        <w:tab/>
        <w:tab/>
        <w:t>- zwiększenie o kwotę 70 000,00 zł,</w:t>
      </w:r>
    </w:p>
    <w:p>
      <w:pPr>
        <w:pStyle w:val="Normal"/>
        <w:spacing w:lineRule="auto" w:line="276"/>
        <w:ind w:left="1021" w:hanging="0"/>
        <w:rPr>
          <w:sz w:val="24"/>
        </w:rPr>
      </w:pPr>
      <w:r>
        <w:rPr>
          <w:sz w:val="24"/>
        </w:rPr>
        <w:t>- wydatki z dochodów własnych</w:t>
        <w:tab/>
        <w:t>- zwiększenie o kwotę 70 000,00 zł,</w:t>
      </w:r>
    </w:p>
    <w:p>
      <w:pPr>
        <w:pStyle w:val="Normal"/>
        <w:spacing w:lineRule="auto" w:line="276"/>
        <w:ind w:left="1021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w poz. 5  – „Budowa ul. Grzybowej w Końskich” 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>- zwiększenie o kwotę 21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>- zwiększenie o kwotę 21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>- zwiększenie o kwotę 210 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12 – „Budowa strażnicy OSP w Modliszewicach” dokonano zmian w następujących kolumnach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021" w:hanging="0"/>
        <w:rPr/>
      </w:pPr>
      <w:r>
        <w:rPr>
          <w:rFonts w:eastAsia="Calibri"/>
          <w:sz w:val="24"/>
          <w:szCs w:val="22"/>
        </w:rPr>
        <w:t>- wydatki z dochodów własnych</w:t>
        <w:tab/>
        <w:t>- zmniejszenie o kwotę 500 000,00 zł,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021" w:hanging="0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>- kredyty, pożyczki i obligacje</w:t>
        <w:tab/>
        <w:t>- zwiększenie o kwotę 500 000,00 zł,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021" w:hanging="0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w poz. 20 – „Rekultywacja i remediacja zdegradowanych zbiorników wodnych na terenie miasta Końskie (Stary Młyn i Browary)” dokonano zmian w następujących kolumnach:</w:t>
      </w:r>
    </w:p>
    <w:p>
      <w:pPr>
        <w:pStyle w:val="Akapitzlist"/>
        <w:spacing w:before="0" w:after="0"/>
        <w:ind w:left="1068" w:right="0" w:hanging="0"/>
        <w:rPr/>
      </w:pPr>
      <w:r>
        <w:rPr>
          <w:rFonts w:cs="Times New Roman" w:ascii="Times New Roman" w:hAnsi="Times New Roman"/>
          <w:sz w:val="24"/>
        </w:rPr>
        <w:t>- wydatki 2018</w:t>
        <w:tab/>
        <w:tab/>
        <w:tab/>
        <w:tab/>
        <w:t>- zmniejszenie o kwotę 4 500 000,00 zł,</w:t>
      </w:r>
    </w:p>
    <w:p>
      <w:pPr>
        <w:pStyle w:val="Akapitzlist"/>
        <w:spacing w:before="0" w:after="0"/>
        <w:ind w:left="1068" w:right="0" w:hanging="0"/>
        <w:rPr/>
      </w:pPr>
      <w:r>
        <w:rPr>
          <w:rFonts w:cs="Times New Roman" w:ascii="Times New Roman" w:hAnsi="Times New Roman"/>
          <w:sz w:val="24"/>
        </w:rPr>
        <w:t>- wydatki z dochodów własnych</w:t>
        <w:tab/>
        <w:tab/>
        <w:t>- zwiększenie o kwotę       21 092,00 zł,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021" w:hanging="0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>- kredyty, pożyczki i obligacje</w:t>
        <w:tab/>
        <w:tab/>
        <w:t>- zmniejszenie o kwotę    500 000,00 zł,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021" w:hanging="0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>- środki wym. w art. 5 ust. 1 pkt 2 i 3 u.f.p. - zmniejszenie o kwotę 4 021 092,00 zł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1021" w:hanging="0"/>
        <w:rPr>
          <w:rFonts w:eastAsia="Calibri"/>
          <w:color w:val="FF0000"/>
          <w:sz w:val="24"/>
          <w:szCs w:val="22"/>
        </w:rPr>
      </w:pPr>
      <w:r>
        <w:rPr>
          <w:rFonts w:eastAsia="Calibri"/>
          <w:color w:val="FF0000"/>
          <w:sz w:val="24"/>
          <w:szCs w:val="22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„Zadania inwestycyjne roczne w 2018 r.”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w poz. 14 –  „Przebudowa, budowa dróg, chodników oraz innej infrastruktury na terenie miasta i gminy Końskie” 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2018</w:t>
        <w:tab/>
        <w:tab/>
        <w:tab/>
        <w:t>- zwiększenie o kwotę 75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z dochodów własnych</w:t>
        <w:tab/>
        <w:t>- zwiększenie o kwotę 750 000,00 zł.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47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21" w:hanging="313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Beata Lis</cp:lastModifiedBy>
  <cp:lastPrinted>2018-01-29T10:38:00Z</cp:lastPrinted>
  <dcterms:modified xsi:type="dcterms:W3CDTF">2018-02-27T08:28:00Z</dcterms:modified>
  <cp:revision>284</cp:revision>
  <dc:subject/>
  <dc:title>UCHWAŁA NR  XXXIII/        /2009 </dc:title>
</cp:coreProperties>
</file>