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VI/446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7 lutego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VI/446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7 lutego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3 567 00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454 092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: 4 0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podatku od działalności gospodarczej osób fizycznych, opłacanego w formie karty podatkowej o kwotę 8 000,00 złotych </w:t>
        <w:br/>
        <w:t>(w dziale 756, rozdziale 756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subwencji ogólnej, części oświatowej o kwotę: </w:t>
        <w:br/>
        <w:t>418 191,00 złotych (w dziale 758, rozdziale 758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pomocy społecznej o kwotę 3 000,00 złotych (w dziale 852, rozdziale 85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tytułu kosztów upomnień o kwotę 12 000,00 złotych (w dziale 900, rozdziale 90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ozliczeń/zwrotów z lat ubiegłych </w:t>
        <w:br/>
        <w:t>o kwotę 8 901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planu dochodów majątkowych o kwotę 4 021 092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a) zmniejszenie planu dotacji celowej na zadanie inwestycyjne pn. </w:t>
      </w:r>
      <w:r>
        <w:rPr>
          <w:rFonts w:cs="Times New Roman" w:ascii="Times New Roman" w:hAnsi="Times New Roman"/>
          <w:sz w:val="24"/>
        </w:rPr>
        <w:t xml:space="preserve">„Rekultywacja i remediacja   zdegradowanych zbiorników wodnych na terenie miasta Końskie (Stary Młyn i Browary)” </w:t>
        <w:br/>
        <w:t>o kwotę 4 021 092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8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subwencja ogólna – zwiększenie o kwotę 418 19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- zwiększenie o kwotę 3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(łącznie zmniejszenie o kwotę 3 567 00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97 0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pomocy społecznej o kwotę 3 000,00 złotych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związanych z realizacją zadań z zakresu zagospodarowania przestrzennego o kwotę 100 000,00 złotych (w dziale 710, rozdziale 7100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ydatków majątkowych o kwotę 3 470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zadanie inwestycyjne pn.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„Przebudowa ul. Jana Kiepury w Końskich (odcinek od ul. Spółdzielczej do ul. Lipowej z łącznikiem do ul. Wojska Polskiego)” </w:t>
      </w:r>
      <w:r>
        <w:rPr>
          <w:rFonts w:cs="Times New Roman" w:ascii="Times New Roman" w:hAnsi="Times New Roman"/>
          <w:sz w:val="24"/>
          <w:szCs w:val="24"/>
        </w:rPr>
        <w:t>o kwotę 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zadanie inwestycyjne pn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Budowa ul. Grzybowej </w:t>
        <w:br/>
        <w:t xml:space="preserve">w Końskich” </w:t>
      </w:r>
      <w:r>
        <w:rPr>
          <w:rFonts w:cs="Times New Roman" w:ascii="Times New Roman" w:hAnsi="Times New Roman"/>
          <w:sz w:val="24"/>
          <w:szCs w:val="24"/>
        </w:rPr>
        <w:t>o kwotę 21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większenie planu wydatków na nowe zadanie inwestycyjne pn. „Przebudowa, budowa dróg, chodników oraz innej infrastruktury na terenie miasta i gminy Końskie” o kwotę </w:t>
        <w:br/>
        <w:t>75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Rekultywacja i remediacja zdegradowanych zbiorników wodnych na terenie miasta Końskie (Stary Młyn </w:t>
        <w:br/>
        <w:t>i Browary)”</w:t>
      </w:r>
      <w:r>
        <w:rPr>
          <w:rFonts w:cs="Times New Roman" w:ascii="Times New Roman" w:hAnsi="Times New Roman"/>
          <w:sz w:val="24"/>
          <w:szCs w:val="24"/>
        </w:rPr>
        <w:t xml:space="preserve"> o kwotę 4 500 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 oraz wykonania dotyczącego roku 2017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8-01-23T10:06:00Z</cp:lastPrinted>
  <dcterms:modified xsi:type="dcterms:W3CDTF">2018-02-27T08:51:00Z</dcterms:modified>
  <cp:revision>281</cp:revision>
  <dc:subject/>
  <dc:title/>
</cp:coreProperties>
</file>