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VI/446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lutego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>Na podstawie art. 18 ust. 2 pkt 15 ustawy z dnia 8 marca 1990 r. o samorządzie gminnym (Dz. U. z 2017 r. poz. 1875, 2232, z 2018 r. poz. 130) oraz art. 226, art. 227, art. 228, art. 229, art. 230b, art. 231 ust. 1 ustawy z dnia 27 sierpnia 2009 r. o finansach publicznych (Dz. U. z 2017 r. poz. 207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>29 stycznia 2018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>na lata 2018-2027, zmienioną uchwałą Nr XLV/440/2018 Rady Miejskiej w Końskich z dnia 29 stycznia 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>o których mowa w art. 5 ust. 1 pkt 2 i 3 ustawy o finansach publicznych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kultywacja i remediacja zdegradowanych zbiorników wodnych na terenie miasta Końskie (Stary Młyn, Browary)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4 500 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 xml:space="preserve">- zwiększenie o kwotę  4 500 000,00 zł,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00 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8 </w:t>
        <w:tab/>
        <w:tab/>
        <w:t>- zmniejszenie o kwotę 100 0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00 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ul. Grzybowej w Koński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1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210 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1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Jana Kiepury w Końskich (odcinek od ul. Spółdzielczej do ul. Lipowej z łącznikiem do ul. Wojska Polskiego)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7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7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70 000,00 zł.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6:00Z</dcterms:created>
  <dc:creator>Ntt</dc:creator>
  <dc:description/>
  <cp:keywords/>
  <dc:language>en-US</dc:language>
  <cp:lastModifiedBy>Beata Lis</cp:lastModifiedBy>
  <cp:lastPrinted>2018-01-23T10:05:00Z</cp:lastPrinted>
  <dcterms:modified xsi:type="dcterms:W3CDTF">2018-02-27T08:47:00Z</dcterms:modified>
  <cp:revision>14</cp:revision>
  <dc:subject/>
  <dc:title/>
</cp:coreProperties>
</file>