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...2018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..2018r.</w:t>
      </w:r>
      <w:r>
        <w:rPr>
          <w:sz w:val="24"/>
        </w:rPr>
        <w:t xml:space="preserve"> w Koń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pomiędzy Gminą Końskie, 26-200 Końskie ul. Partyzantów 1, NIP 658-187-28-38, REGON 291009797, 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zwaną w dalszej części umowy „Liderem”, </w:t>
      </w:r>
    </w:p>
    <w:p>
      <w:pPr>
        <w:pStyle w:val="Normal"/>
        <w:spacing w:before="120" w:after="0"/>
        <w:rPr/>
      </w:pPr>
      <w:r>
        <w:rPr>
          <w:sz w:val="24"/>
        </w:rPr>
        <w:t xml:space="preserve">oraz </w:t>
      </w:r>
      <w:r>
        <w:rPr>
          <w:b/>
          <w:sz w:val="24"/>
        </w:rPr>
        <w:t>Powiatem Koneckim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z siedzibą w Końskich przy ul. </w:t>
      </w:r>
      <w:r>
        <w:rPr>
          <w:sz w:val="24"/>
        </w:rPr>
        <w:t xml:space="preserve">Stanisława </w:t>
      </w:r>
      <w:r>
        <w:rPr>
          <w:rFonts w:eastAsia="Verdana"/>
          <w:sz w:val="24"/>
        </w:rPr>
        <w:t>Staszica 2,</w:t>
      </w:r>
      <w:r>
        <w:rPr>
          <w:sz w:val="24"/>
        </w:rPr>
        <w:t xml:space="preserve"> reprezentowanym przez </w:t>
      </w:r>
      <w:r>
        <w:rPr>
          <w:b/>
          <w:sz w:val="24"/>
        </w:rPr>
        <w:t>Gminę Końskie</w:t>
      </w:r>
      <w:r>
        <w:rPr>
          <w:sz w:val="24"/>
        </w:rPr>
        <w:t xml:space="preserve">, upoważnioną do zawarcia umowy w imieniu i na rzecz Powiatu Koneckiego na podstawie Porozumienia o  współpracy z dnia 24 maja 2017 r. oraz na podstawie art. 16 ust. 1 z dnia 29 stycznia 2004 r. Prawo Zamówień Publicznych (t. j. Dz. U. z 2017 r., poz. 1579 z późń. zm.)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Partnerem”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prezentowanymi przez:</w:t>
      </w:r>
    </w:p>
    <w:p>
      <w:pPr>
        <w:pStyle w:val="Normal"/>
        <w:spacing w:before="120" w:after="0"/>
        <w:rPr/>
      </w:pPr>
      <w:r>
        <w:rPr>
          <w:b/>
          <w:sz w:val="24"/>
        </w:rPr>
        <w:t>Burmistrza Miasta i Gminy Końskie</w:t>
      </w:r>
      <w:r>
        <w:rPr>
          <w:sz w:val="24"/>
        </w:rPr>
        <w:t xml:space="preserve"> –  Pana Krzysztofa Obratańskiego </w:t>
      </w:r>
    </w:p>
    <w:p>
      <w:pPr>
        <w:pStyle w:val="Normal"/>
        <w:spacing w:before="120" w:after="0"/>
        <w:rPr/>
      </w:pPr>
      <w:r>
        <w:rPr>
          <w:sz w:val="24"/>
        </w:rPr>
        <w:t xml:space="preserve">przy kontrasygnacie </w:t>
      </w:r>
      <w:r>
        <w:rPr>
          <w:b/>
          <w:sz w:val="24"/>
        </w:rPr>
        <w:t>Skarbnika</w:t>
      </w:r>
      <w:r>
        <w:rPr>
          <w:sz w:val="24"/>
        </w:rPr>
        <w:t xml:space="preserve"> – Pani Beaty Lis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 xml:space="preserve">zwanymi dalej </w:t>
      </w:r>
      <w:r>
        <w:rPr>
          <w:b/>
          <w:sz w:val="24"/>
        </w:rPr>
        <w:t>Zamawiającym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1.  PRZEDMIOT UMOW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zleca, a Wykonawca przyjmuje do wykonania kompletny program funkcjonalno - użytkowy dla zadania inwestycyjnego pn. „Podłączenie sieci światłowodowej do sieci szerokopasmowej Polski Wschodniej”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szystkie opracowania należy przekazać również w wersji elektronicznej na nośnikach CD, w formatach doc. (WORD), xls (EXCEL), dwg (AUTOCAD) i innych niezbędnych do realizacji przedmiotu zamówienia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2.  TERMIN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  <w:lang w:eastAsia="ar-SA"/>
        </w:rPr>
        <w:t xml:space="preserve">Termin wykonania przedmiotu umowy, o którym mowa w § 1 ustala się </w:t>
      </w:r>
      <w:r>
        <w:rPr>
          <w:b/>
          <w:sz w:val="24"/>
          <w:lang w:eastAsia="ar-SA"/>
        </w:rPr>
        <w:t>do 30.04.2018r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terminie określonym w ust. 1 Wykonawca zobowiązany jest dostarczyć do Lidera przedmiot umowy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 wykonanie przedmiotu umowy określonego w § 1 umowy, uważa się protokolarne przyjęcie przedmiotu umowy przez Zamawiająceg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3.  WYNAGRODZENI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 wykonanie przedmiotu umowy Wykonawca otrzyma wynagrodzenie w kwocie  ……… zł brutto (słownie: …………….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nagrodzenie, o którym mowa w ust. 1 zawiera także wynagrodzenie z tytułu przeniesienia autorskich praw majątkowych do dokumentacji, o których mowa w §1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sokość wynagrodzenia jest stała i nie ulegnie zmianie w trakcie trwania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odstawę do wypłaty będzie stanowić  faktura VAT wystawiona przez Wykonawcę wraz </w:t>
        <w:br/>
        <w:t>z protokołem odbioru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color w:val="000000"/>
          <w:sz w:val="24"/>
        </w:rPr>
        <w:t>Wykonawca zobowiązany jest do wystawienia faktury VAT bezpośrednio na Lidera i Partnera w wysokości po 50 % poniesionych kosztów</w:t>
      </w:r>
      <w:r>
        <w:rPr>
          <w:sz w:val="24"/>
        </w:rPr>
        <w:t xml:space="preserve"> po zakończeniu realizacji zadania i protokolarnym odbiorze robó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Faktura będzie płatna przez Lidera i Partnera w terminie do 30 dni od daty jej dostarczenia Zamawiającemu, przelewem na konto Wykonawcy </w:t>
      </w:r>
      <w:r>
        <w:rPr>
          <w:color w:val="000000"/>
          <w:sz w:val="24"/>
        </w:rPr>
        <w:t>licząc od dnia dostarczenia – do siedziby odpowiednio Lidera lub Partnera – prawidłowo wystawionej faktury VAT na podstawie podpisanego przez obie strony protokołu odbioru Przedmiotu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 wartości faktury końcowej zostaną potrącone kary umowne należne Zamawiającemu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 OBOWIĄZKI LIDERA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>Lider na wniosek 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udostępni wszelkie posiadane dokumenty zawierające dane niezbędne do wykonania przedmiotu umowy.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 xml:space="preserve">Lider udzieli Wykonawcy pełnomocnictwa do występowania w jego imieniu </w:t>
        <w:br/>
        <w:t>w sprawach dotyczących realizacji umowy.</w:t>
      </w:r>
    </w:p>
    <w:p>
      <w:pPr>
        <w:pStyle w:val="Normal"/>
        <w:numPr>
          <w:ilvl w:val="3"/>
          <w:numId w:val="17"/>
        </w:numPr>
        <w:ind w:left="284" w:hanging="284"/>
        <w:rPr>
          <w:sz w:val="24"/>
        </w:rPr>
      </w:pPr>
      <w:r>
        <w:rPr>
          <w:sz w:val="24"/>
        </w:rPr>
        <w:t>Lider będzie współpracował z Wykonawcą w trakcie realizacji umowy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OBOWIĄZKI PARTNERA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tner oddeleguje osoby do odbioru.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artner udostępni Liderowi /Wykonawcy wszelkie posiadane dokumenty zawierające dane niezbędne do wykonania przedmiotu umowy.</w:t>
      </w:r>
    </w:p>
    <w:p>
      <w:pPr>
        <w:pStyle w:val="Normal"/>
        <w:spacing w:before="120" w:after="12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§ 6.  OBOWIĄZKI WYKONAWCY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profesjonalnie, dobrze jakościowo, zgodnie z zasadami wiedzy i obowiązującymi przepisami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ebrania własnym kosztem i staraniem wszystkich materiałów i danych niezbędnych do sporządzenia przedmiotu umowy w tym: kopii niezbędnych map oraz opinii zarządców terenów i poszczególnych organów, których stanowiska mogą mieć kluczowe znaczenie w realizacji zamierzonego przedsięwzięcia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powinien być zaopatrzony w wykaz opracowań oraz pisemne oświadczenie Wykonawc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że jest wykonany zgodnie z umową, obowiązującymi przepisami oraz normami i że zostaje wydany w stanie kompletnym z punktu widzenia celu, któremu ma służyć. Wykaz opracowań oraz pisemne oświadczenie, o którym tu mowa stanowią integralną część przedmiotu umowy. Niekompletność opracowanego przedmiotu umowy Strony również uważają za błąd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niezwłocznego sporządzania, nie później jednak niż przed upływem 7 dni od daty otrzymania informacji, uzupełnień, poprawek i wyjaśnień  żądanych przez Zamawiając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ponosi odpowiedzialność za koszty dodatkowe wynikłe w czasie realizacji przedsięwzięcia, a będące skutkiem błędów w wykonanym przedmiocie umowy.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 ma prawa powierzyć wykonania przedmiotu umowy w całości lub jego części innemu podwykonawcy bez zgody Zamawiającego wyrażonej pisemnie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 z chwilą przyjęcia przez Zamawiającego przedmiotu umowy przenosi na Zamawiającego prawa autorskie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sz w:val="24"/>
        </w:rPr>
      </w:pPr>
      <w:r>
        <w:rPr>
          <w:b/>
          <w:sz w:val="24"/>
        </w:rPr>
        <w:t>§ 7.  GWARANCJA i RĘKOJMIA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 xml:space="preserve">Wykonawca udziela gwarancji na przedmiot umowy do czasu wygaśnięcia gwarancji na roboty budowlane wykonane na jej podstawie.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prawnienia Zamawiającego z tytułu gwarancji za wady przedmiotu umowy wygasają </w:t>
        <w:br/>
        <w:t>w stosunku do Wykonawcy wraz z wygaśnięciem odpowiedzialności wykonawcy robót za roboty budowlane wykonane na jej podstaw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konawca może uwolnić się od odpowiedzialności z tytułu gwarancji za wady </w:t>
        <w:br/>
        <w:t>przedmiotu umowy, jeżeli wykaże, że wada powstała wskutek wykonania przedmiotu umowy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8.  KARY UMOWNE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wykonanie przedmiotu umowy w wysokości 0,5% za każdy dzień opóźnienia, a począwszy od 31 dnia opóźnienia 1% za każdy dzień opóźnienia, licząc od umownego terminu jej dostarczenia, lecz nie więcej niż 20% 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usunięcie uzupełnień, poprawek lub wyjaśnień o których mowa w § 6 ust. 4 umowy, w wysokości 0,5% za każdy dzień opóźnienia, a począwszy od 31 dnia opóźnienia 1% za każdy dzień opóźnienia, licząc od dnia wyznaczonego przez Zamawiającego do usunięcia uzupełnień, poprawek lub wyjaśnień, lecz nie więcej niż 20% 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odstąpienie od umowy przez Zamawiającego z przyczyn, za które odpowiedzialność ponosi Wykonawca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, o których mowa w ww. ust. 1 pkt. 1) i 2)  podlegają sumowaniu, a ich łączna wartość nie może przekroczyć 4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 zostaną potrącone przez Lidera i Partnera z faktury końcowej proporcjonalnie do wysokości udziału w poniesionych kosztach przez każdego z nich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przypadku wystąpienia kar umownych należnych Zamawiającemu, o których mowa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w  ust. 1 oraz ust. 2, Zamawiający wystawi notę i wezwie Wykonawcę do uregulowania należnych mu kar w terminie wskazanym w nocie. W przypadku nieuregulowania kar przez Wykonawcę w ustalonym terminie, bądź złożenia stosownego oświadczenia przez Wykonawcę, Zamawiający potrąci je z faktury wystawionej przez Wykonawcę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9.  ODSETKI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Za nieterminową płatność wynagrodzenia Zamawiający zapłaci Wykonawcy odsetki w wysokości ustawowej.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Lider i Partner ponoszą we własnym zakresie odpowiedzialność za nieterminową płatność wynagrodzen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  ODSTĄPIENIE OD UMOWY</w:t>
      </w:r>
    </w:p>
    <w:p>
      <w:pPr>
        <w:pStyle w:val="Akapitzlist"/>
        <w:numPr>
          <w:ilvl w:val="0"/>
          <w:numId w:val="9"/>
        </w:numPr>
        <w:spacing w:before="120" w:after="120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emu przysługuje prawo odstąpienia od umowy w przypadku: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zostanie wydany nakaz zajęcia majątku Wykonawcy, w terminie 7 dni </w:t>
        <w:br/>
        <w:t>od powzięcia wiadomości o wydaniu nakazu zapłaty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pozostaje w opóźnieniu w wykonaniu przedmiotu umowy tak dalece, </w:t>
        <w:br/>
        <w:t>że jego wykonanie w terminie umownym jest niemożliwe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bez zgody Zamawiającego powierzy wykonanie przedmiotu umowy lub jego części innej osobie, 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19"/>
        </w:numPr>
        <w:ind w:left="709" w:hanging="643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zawiadomi Wykonawcę o zaistnieniu uprzednio nieprzewidzianych okoliczności, które nie pozwalają spełnić mu swoich zobowiązań umownych wobec Wykonawcy. Zamawiający zawiadamia Wykonawcę w terminie 7 dni od zaistnienia tych okoliczności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1.  PRAWA AUTORSK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 xml:space="preserve">Dokumentacja projektowa, stanowiąca przedmiot Umowy chroniona jest prawem autorskim w myśl Ustawy z dnia 4 lutego 1994 r. o prawie autorskim i prawach pokrewnych (t. j. </w:t>
      </w:r>
      <w:r>
        <w:rPr>
          <w:bCs/>
          <w:sz w:val="24"/>
        </w:rPr>
        <w:t>Dz. U. z 2017 r. poz. 880 ze zm.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>Wraz z odbiorem opracowań Zamawiający przejmuje a Wykonawca przenosi na Zamawiającego autorskie prawa majątkowe do opracowań wykonanych w ramach tej umowy. W ramach przyjętych praw majątkowych Zamawiający będzie mógł bez zgody Wykonawcy i bez dodatkowego wynagrodzenia na jego rzecz bez żadnych ograniczeń czasowych i ilościowy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 xml:space="preserve">użytkować opracowania na własny użytek, w tym w szczególności przekazać opracowania lub ich dowolną część, także ich kopie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innym wykonawcom, jako podstawę lub materiał wyjściowy do wykonania innych opracowań projekt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nawcom biorącym udział w postępowaniu o udzielenie zamówień publicznych, jako części specyfikacji istotnych warunków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innym wykonawcom, jako podstawę do wykonania lub nadzorowania robót budowla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stronom trzecim biorącym udział w procesie inwestycyj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rzystywać opracowania lub ich dowolną część do prezent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prowadzać opracowania lub ich części do pamięci komputera na dowolnej liczbie własnych  stanowisk komputer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zwielokrotniać opracowania lub ich części dowolną technik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 xml:space="preserve">Autor zobowiązuje się nie wykorzystywać przysługujących autorskich praw osobistych </w:t>
        <w:br/>
        <w:t>z wyjątkiem prawa do autorstwa oraz do oznaczenia projektu swoim nazwiskiem wówczas autor projektu nie powinien podnosić roszczeń wobec Zamawiającego w przypadku dokonania jakichkolwiek zmian, adaptacji, przeróbek w dokumentacji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bookmarkStart w:id="0" w:name="__DdeLink__486_1913798803"/>
      <w:r>
        <w:rPr>
          <w:b/>
          <w:sz w:val="24"/>
        </w:rPr>
        <w:t xml:space="preserve">§ </w:t>
      </w:r>
      <w:bookmarkEnd w:id="0"/>
      <w:r>
        <w:rPr>
          <w:b/>
          <w:sz w:val="24"/>
        </w:rPr>
        <w:t>12.  PRZEDSTAWICIELE STRO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: ____________________ posiadający uprawnienia budowlane bez ograniczeń w specjalności instalacyjnej w zakresie sieci, instalacji i urządzeń telekomunikacyjnych  Nr ____,  dostępny pod tel.: __________________ </w:t>
        <w:br/>
        <w:t>e-mail:______________________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Lidera </w:t>
      </w:r>
      <w:r>
        <w:rPr>
          <w:sz w:val="24"/>
          <w:szCs w:val="24"/>
        </w:rPr>
        <w:t xml:space="preserve">Koordynator: Rafał Gula, dostępny pod tel.: 41 372 37 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/>
        <w:t xml:space="preserve"> </w:t>
      </w:r>
    </w:p>
    <w:p>
      <w:pPr>
        <w:pStyle w:val="Akapitzlist"/>
        <w:numPr>
          <w:ilvl w:val="0"/>
          <w:numId w:val="18"/>
        </w:numPr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ze strony Partnera</w:t>
      </w:r>
      <w:r>
        <w:rPr>
          <w:sz w:val="24"/>
          <w:szCs w:val="24"/>
        </w:rPr>
        <w:t xml:space="preserve">: Radosław Lachowski, dostępny pod tel.: 41 260 47 59, </w:t>
      </w:r>
    </w:p>
    <w:p>
      <w:pPr>
        <w:pStyle w:val="Akapitzlis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radoslaw.lachowski@konecki.powiat.pl</w:t>
        </w:r>
      </w:hyperlink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i uprawnienia w zakresie powierzonych obowiązków.</w:t>
      </w:r>
    </w:p>
    <w:p>
      <w:pPr>
        <w:pStyle w:val="Normal"/>
        <w:spacing w:lineRule="auto" w:line="276" w:before="120" w:after="120"/>
        <w:ind w:left="709" w:hanging="284"/>
        <w:jc w:val="center"/>
        <w:rPr>
          <w:sz w:val="24"/>
        </w:rPr>
      </w:pPr>
      <w:r>
        <w:rPr>
          <w:b/>
          <w:sz w:val="24"/>
        </w:rPr>
        <w:t>§ 13.  POSTANOWIENIA DODATKOWE</w:t>
      </w:r>
    </w:p>
    <w:p>
      <w:pPr>
        <w:pStyle w:val="List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Zamawiający nie jest obowiązany dokonać sprawdzenia jakości wykonanego przedmiotu umowy. O zauważonych wadach Zamawiający powinien zawiadomić Wykonawcę w terminie 7 dni od daty ich ujawnienia.</w:t>
      </w:r>
    </w:p>
    <w:p>
      <w:pPr>
        <w:pStyle w:val="List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żeli przedmiot umowy zostanie wykonany z wadami bądź z usterkami </w:t>
        <w:br/>
        <w:t xml:space="preserve">lub jeżeli ujawniają się one w okresie realizacji przedsięwzięcia Zamawiający </w:t>
        <w:br/>
        <w:t xml:space="preserve">ma prawo wg własnego uznania: 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odstąpić od umowy, jeżeli wady uniemożliwiają realizację przedsięwzięcia lub jego części na podstawie wykonanej dokumentacji, żądając kar umownych i odszkodowania za straty, które poniesie z tytułu opóźnienia realizacji, któregokolwiek zadania wchodzącego w skład przedsięwzięcia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 xml:space="preserve">żądać bezpłatnego usunięcia wad w terminie niezwłocznym, lecz nie później  niż </w:t>
        <w:br/>
        <w:t>w ciągu 7 dni, bez względu na wysokość związanych z tym kosztów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a koszt Wykonawcy dokonać naprawy lub zlecić to osobie trzeciej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lineRule="auto" w:line="276" w:before="12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4.  POSTANOWIENIA KOŃCOWE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/>
      </w:pPr>
      <w:r>
        <w:rPr>
          <w:sz w:val="24"/>
          <w:szCs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Umowę sporządzono w dwóch jednobrzmiących egzemplarzach, z czego jeden dla Zamawiającego i jeden dla Wykonawcy.</w:t>
      </w:r>
    </w:p>
    <w:p>
      <w:pPr>
        <w:pStyle w:val="Tekstpodstawowywcity3"/>
        <w:spacing w:lineRule="auto" w:line="276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WYKONAWCA </w:t>
        <w:tab/>
        <w:tab/>
        <w:tab/>
        <w:tab/>
        <w:tab/>
        <w:t xml:space="preserve">     ZAMAWIAJĄCY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ArialNarrow;Times New Roman" w:hAnsi="ArialNarrow;Times New Roman" w:cs="ArialNarrow;Times New Roman"/>
      <w:b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8">
    <w:name w:val="WW8Num2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5z0">
    <w:name w:val="WW8Num35z0"/>
    <w:qFormat/>
    <w:rPr>
      <w:rFonts w:ascii="ArialNarrow;Times New Roman" w:hAnsi="ArialNarrow;Times New Roman" w:cs="ArialNarrow;Times New Roman"/>
      <w:b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" w:hAnsi="Liberation Sans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radoslaw.lachowski@konecki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2:00Z</dcterms:created>
  <dc:creator>pracownik</dc:creator>
  <dc:description/>
  <cp:keywords/>
  <dc:language>en-US</dc:language>
  <cp:lastModifiedBy>Rafał Gula</cp:lastModifiedBy>
  <cp:lastPrinted>2018-02-22T09:11:00Z</cp:lastPrinted>
  <dcterms:modified xsi:type="dcterms:W3CDTF">2018-02-22T08:14:00Z</dcterms:modified>
  <cp:revision>3</cp:revision>
  <dc:subject/>
  <dc:title>Znak: ZP 271</dc:title>
</cp:coreProperties>
</file>