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0" w:firstLine="709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2</w:t>
      </w:r>
    </w:p>
    <w:p>
      <w:pPr>
        <w:pStyle w:val="Normal"/>
        <w:spacing w:before="0" w:after="0"/>
        <w:ind w:left="7090" w:firstLine="709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Regulaminu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  <w:tab/>
        <w:t>Końskie, dnia………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Nazwisko i Imię Wnioskod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(Adres zamieszkania)</w:t>
      </w:r>
    </w:p>
    <w:p>
      <w:pPr>
        <w:pStyle w:val="Normal"/>
        <w:tabs>
          <w:tab w:val="clear" w:pos="709"/>
          <w:tab w:val="right" w:pos="9638" w:leader="none"/>
        </w:tabs>
        <w:spacing w:before="0" w:after="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rmistrz Miasta i Gminy Końskie</w:t>
      </w:r>
    </w:p>
    <w:p>
      <w:pPr>
        <w:pStyle w:val="Normal"/>
        <w:spacing w:before="0" w:after="0"/>
        <w:ind w:left="425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E DOFINANSOW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a inwestycyjnego wykonanego w ramach Programu  ograniczenia niskiej emisji dla miasta i gminy Końskie.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warcia umowy:</w:t>
        <w:tab/>
        <w:t xml:space="preserve"> </w:t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isko, imię Wnioskodawcy: </w:t>
        <w:tab/>
      </w:r>
    </w:p>
    <w:p>
      <w:pPr>
        <w:pStyle w:val="Normal"/>
        <w:tabs>
          <w:tab w:val="clear" w:pos="709"/>
          <w:tab w:val="right" w:pos="9638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PESEL 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KTERYSTYKA WYKONANEGO ZADANIA W ……… ROKU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Ograniczenie zużycia paliwa stałego poprzez zastosowanie kolektorów słonecznych do przygotowania ciepłej wody użytkowej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Likwidacja indywidualnego przestarzałego źródła ciepła na paliwo stałe i podłączenie instalacji grzewczej do miejskiej sieci ciepłowniczej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 ......................................................................... szt.</w:t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.. szt.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Wymiana przestarzałego źródła ciepła na paliwo stałe (kotła c.o., pieca) na źródło nowoczesne, wysokowydajne energetycznie i posiadające urządzenia automatycznie regulujące proces spalani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Moc cieplna zainstalowanego nowego źródła ciepła …..…....... kW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nowego źródła ciepła ……………………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zainstalowanego nowego źródła ciepła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na paliwo stałe z automatycznym podajnikiem paliwa na węgiel lub biomasę spełniające wymagania klasy 5 według normy PN-EN 303-5:2012,</w:t>
      </w:r>
      <w:r>
        <w:rPr>
          <w:rFonts w:eastAsia="ArialMT;MS Mincho" w:cs="Times New Roman" w:ascii="Times New Roman" w:hAnsi="Times New Roman"/>
          <w:lang w:eastAsia="ar-SA"/>
        </w:rPr>
        <w:t xml:space="preserve"> nie posiadające rusztu awaryjnego ani elementów umożliwiających jego zamontowanie.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na gaz ziemny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olejowy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ioł kondensacyjny na gaz LPG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rPr>
          <w:rFonts w:ascii="Times New Roman" w:hAnsi="Times New Roman" w:eastAsia="ArialMT;MS Mincho" w:cs="Times New Roman"/>
          <w:lang w:eastAsia="ar-SA"/>
        </w:rPr>
      </w:pPr>
      <w:r>
        <w:rPr>
          <w:rFonts w:eastAsia="ArialMT;MS Mincho" w:cs="Times New Roman" w:ascii="Times New Roman" w:hAnsi="Times New Roman"/>
          <w:lang w:eastAsia="ar-SA"/>
        </w:rPr>
        <w:t>Kocioł elektryczny / Ogrzewanie elektryczne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a ciepła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budynku/lokalu ...............................................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trwale zlikwidowanych pieców/kotłów.........................................................................  szt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</w:rPr>
        <w:t>Liczba pozostałych palenisk na paliwo stałe ...........................................................................  szt.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Ograniczenie zużycia paliwa stałego poprzez zastosowanie kolektorów słonecznych do przygotowania ciepłej wody użytkowej 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czynna absorbera zainstalowanego kolektora słonecznego ........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Y PONIESIONE NA REALZIACJĘ ZADANIA W ……………. ROKU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 zł.</w:t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 CAŁEGO ZADANIA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rozpoczęcia ........................................................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a zakończenia ........................................................</w:t>
      </w:r>
    </w:p>
    <w:p>
      <w:pPr>
        <w:pStyle w:val="Akapitzlist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spacing w:before="0" w:after="0"/>
        <w:ind w:left="369" w:hanging="22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OKUMENTÓW (oryginałów lub urzędowo poświadczonych kopii), których złożenie jest wymagane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właściwe dla zadania objętego niniejszym wnioskiem, potwierdzające poniesione koszty inwestycyjne oraz wykonanie całego zadania w terminie określonym w umowie o udzieleniu dofinansowania w ramach Programu ograniczania niskiej emisji dla miasta i gminy Końskie wraz</w:t>
        <w:br/>
        <w:t>z wyszczególnieniem wykonanych parametrów (zgodnie z § 4 umowy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ół odbioru Nr ……......................................………., z dnia …………....................…........……. 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/rachunek: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10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Nr ……………...……...................................................….., z dnia ……........................……………., wystawione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: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…...……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numPr>
          <w:ilvl w:val="0"/>
          <w:numId w:val="4"/>
        </w:numPr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 Nr …………...……....................….., z dnia ……...........………., wystawiony przez …………….........................................................................………………......….…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rozliczenia dofinansowania są wyżej wymienione dokumen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, że po zamontowaniu: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ego źródła ciepła w budynku nie znajduje się żadne inne niskowydajne i nieekologiczne źródło ciepła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ktorów słonecznych budynek jest wyposażony tylko i wyłącznie w jedno niskoemisyjne źródło ciepła na paliwo stałe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za wyjątkiem kominka oraz dedykowanego źródła ciepła służącego do przygotowania ciepłej wody użytkowej.</w:t>
      </w:r>
    </w:p>
    <w:p>
      <w:pPr>
        <w:pStyle w:val="Akapitzlist"/>
        <w:spacing w:before="0" w:after="0"/>
        <w:ind w:left="0" w:hanging="0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łożenie niniejszego wniosku nie jest jednoznaczne z rozliczeniem dotacji, warunkującym wypłatę dotacj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 </w:t>
        <w:tab/>
        <w:t>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Data złożenia</w:t>
        <w:tab/>
        <w:t>Podpis Wnioskodawcy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 xml:space="preserve">*) </w:t>
      </w:r>
      <w:r>
        <w:rPr>
          <w:rFonts w:cs="Times New Roman" w:ascii="Times New Roman" w:hAnsi="Times New Roman"/>
        </w:rPr>
        <w:t>– właściwe zakreślić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9:00Z</dcterms:created>
  <dc:creator>NTT</dc:creator>
  <dc:description/>
  <cp:keywords/>
  <dc:language>en-US</dc:language>
  <cp:lastModifiedBy>Anna Głębocka</cp:lastModifiedBy>
  <cp:lastPrinted>2015-04-17T11:34:00Z</cp:lastPrinted>
  <dcterms:modified xsi:type="dcterms:W3CDTF">2018-01-22T13:20:00Z</dcterms:modified>
  <cp:revision>7</cp:revision>
  <dc:subject/>
  <dc:title/>
</cp:coreProperties>
</file>