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78" w:firstLine="17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ałącznik</w:t>
      </w:r>
    </w:p>
    <w:p>
      <w:pPr>
        <w:pStyle w:val="Normal"/>
        <w:spacing w:lineRule="auto" w:line="240" w:before="0" w:after="0"/>
        <w:ind w:left="5780" w:firstLine="17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do uchwały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Nr XLV/445/2018</w:t>
      </w:r>
    </w:p>
    <w:p>
      <w:pPr>
        <w:pStyle w:val="Normal"/>
        <w:spacing w:lineRule="auto" w:line="240" w:before="0" w:after="0"/>
        <w:ind w:left="5780" w:firstLine="17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780" w:firstLine="17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 dnia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29 stycznia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 2018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GULAMI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OFINANSOWANIA ZE ŚRODKÓW BUDŻETU MIASTA I GMINY KOŃSKIE</w:t>
        <w:br/>
        <w:t xml:space="preserve">INWESTYCJI REALIZOWANYCH W RAMACH PROGRAMU OGRANICZENIA NISKIEJ EMISJI DLA MIASTA I GMINY KOŃSKIE </w:t>
      </w:r>
    </w:p>
    <w:p>
      <w:pPr>
        <w:pStyle w:val="Normal"/>
        <w:suppressAutoHyphens w:val="true"/>
        <w:spacing w:lineRule="exac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2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dział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stanowienia ogóln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§ 1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lekroć w Regulami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dofinansowania ze środków budżet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Miasta i Gminy Końskie inwestycji realizowanych w ramach programu ograniczenia niskiej emisji dla Miasta i Gminy Końskie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wanym dalej „Regulaminem”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jest mowa o: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pl-PL"/>
        </w:rPr>
        <w:t>inwestorze/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wnioskodawcy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 </w:t>
      </w:r>
      <w:r>
        <w:rPr>
          <w:spacing w:val="-4"/>
        </w:rPr>
        <w:t xml:space="preserve">–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rozumie się przez </w:t>
      </w:r>
      <w:r>
        <w:rPr>
          <w:rFonts w:cs="Times New Roman" w:ascii="Times New Roman" w:hAnsi="Times New Roman"/>
          <w:spacing w:val="-4"/>
          <w:sz w:val="24"/>
          <w:szCs w:val="24"/>
        </w:rPr>
        <w:t>to osoby fizyczne, o których mowa</w:t>
        <w:br/>
        <w:t xml:space="preserve">w art. 403 ust. 4 pkt 1 lit. a ustawy z dnia 27 kwietnia 2001 r. </w:t>
      </w:r>
      <w:r>
        <w:rPr>
          <w:spacing w:val="-4"/>
        </w:rPr>
        <w:t>–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Prawo ochrony środowiska</w:t>
        <w:br/>
        <w:t>(Dz. U. z 2017 r. poz. 519, z późn. zm.), posiadające tytuł prawny do nieruchomości, na której</w:t>
        <w:br/>
        <w:t>nie jest prowadzona działalność gospodarcza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osztach kwalifikowanych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rozumie się przez to koszty konieczne do zrealizowania inwestycji: 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szty podłączenia do miejskiej sieci ciepłowniczej w zakresie wykonania podłączenia instalacji centralnego ogrzewania oraz ciepłej wody użytkowej, z wyłączeniem urządzeń węzła cieplnego,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szty wykonania demontażu przestarzałego źródła ciepła na paliwo stałe,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szty zakupu i montażu nowego źródła ciepła,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szty zakupu, montażu, wymiany lub modernizacji wewnętrznej instalacji grzewczej związanej z nowym źródłem ciepła,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szty modernizacji systemu odprowadzania spalin niezbędnego do prawidłowego funkcjonowania nowego źródła ciepła,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szty zakupu i montażu pompy ciepła wraz z niezbędnymi urządzeniami,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szty zakupu i montażu kolektorów słonecznych oraz urządzeń i armatur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pl-PL"/>
        </w:rPr>
        <w:t>nowym źródle ciepła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pl-PL"/>
        </w:rPr>
        <w:t xml:space="preserve"> – rozumie się przez to nowoczesne ekologiczne źródło ciepła takie jak: kotły kondensacyjne na gaz ziemny, lpg, olej opałowy; piece zasilane prądem elektrycznym; ekologiczne kotły na paliwo stałe lub biomasę spełniające wymagania klasy 5 według normy</w:t>
        <w:br/>
        <w:t>PN-EN 303-5:2012. Za nowe źródło ciepła uważa się również podłączenie budynku do miejskiej sieci ciepłowniczej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zestarzałym źródle ciepła na paliwo stał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rozumie się przez to niskowydajne</w:t>
        <w:br/>
        <w:t>i nieekologiczne źródło ciepła na paliwo stałe (kocioł węglowy, piec kaflowy, inne wyeksploatowane źródło ciepła na paliwo stałe)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inwestycji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pl-PL"/>
        </w:rPr>
        <w:t>rozumie się przez to wykonanie przedsięwzięć z zakresu ochrony środowiska,</w:t>
        <w:br/>
        <w:t>o których mowa w art. 400a ust. l pkt 21 ustawy z dnia 27 kwietnia 2001 r. – Prawo ochrony środowiska (</w:t>
      </w:r>
      <w:r>
        <w:rPr>
          <w:rFonts w:cs="Times New Roman" w:ascii="Times New Roman" w:hAnsi="Times New Roman"/>
          <w:spacing w:val="-2"/>
          <w:sz w:val="24"/>
          <w:szCs w:val="24"/>
        </w:rPr>
        <w:t>Dz. U. z 2017 r. poz. 519, z późn. zm.)</w:t>
      </w:r>
      <w:r>
        <w:rPr>
          <w:rFonts w:cs="Times New Roman" w:ascii="Times New Roman" w:hAnsi="Times New Roman"/>
          <w:spacing w:val="-2"/>
          <w:sz w:val="24"/>
          <w:szCs w:val="24"/>
          <w:lang w:eastAsia="pl-PL"/>
        </w:rPr>
        <w:t xml:space="preserve">, polegających na likwidacji indywidualnego przestarzałego źródła ciepła na paliwo stałe i podłączeniu instalacji grzewczej do miejskiej sieci ciepłowniczej bądź wymianie przestarzałego źródła ciepła na źródło nowoczesne, wysokowydajne energetycznie i posiadające urządzenia automatycznie regulujące proces spalania w granicach administracyjnych miasta i gminy Końskie oraz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ograniczeniu zużycia paliwa stałego poprzez zastosowanie kolektorów słonecznych do przygotowania ciepłej wody użytkowej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olektorze słonecznym –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rozumie się przez to urządzenie przetwarzające energię promieniowania słonecznego na energię cieplną, z wyłączeniem paneli fotowoltaicznych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ompie ciepła 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ozumie się przez to urządzenie pobierające ciepło z otoczenia do ogrzewania budynku lub do ogrzewania budynku i do przygotowania ciepłej wody użytkowej,</w:t>
        <w:br/>
        <w:t>z wyłączeniem klimatyzatorów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urmistrzu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umie się przez to Burmistrza Miasta i Gminy Końskie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rzędzie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umie się przez to Urząd Miasta i Gminy w Koński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2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6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ulamin określa zasady przyznawania dofinansowania kosztów kwalifikowalnych inwestycji (działań naprawczych) w zakresie: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72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likwidacji indywidualnego przestarzałego źródła ciepł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aliwo stał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i podłączenie instalacji grzewczej do miejskiej sieci ciepłowniczej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sięwzięcie nr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,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72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miany przestarzałego źródła ciepł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aliwo stałe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kotła c.o., pieca) na źródło nowoczesne, wysokowydajne energetycznie i posiadające urządzenia automatycznie regulujące proces spalania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sięwzięcie nr 2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72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graniczenie zużycia paliwa stałego poprzez zastosowanie kolektorów słonecznych</w:t>
        <w:br/>
        <w:t>do przygotowania ciepłej wody użytkowej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sięwzięcie nr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,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edsięwzięcie nr 2 nie będzie realizowane w obszarze, gdzie istnieją techniczne i ekonomiczne możliwości budowy przyłącza do miejskiej sieci ciepłowniczej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edsięwzięcie nr 3 nie będzie realizowane w budynkach, w których eksploatowane jest przestarzałe źródło ciepła na paliwo stałe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36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dofinansowania nie może przekroczyć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50%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łącznej wysokości poniesionych kosztów kwalifikowanych, jednak nie więcej ni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 000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nowne dofinansowanie do wymiany przestarzałego źródła ciepła na paliwo stałe (przedsięwzięcie nr 2) w tym samym budynku w ramach Regulaminu nie jest możliwe</w:t>
        <w:br/>
        <w:t xml:space="preserve">za wyjątkiem wydzielonych systemów grzewczych w budynku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dział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i postępowanie w sprawie udzielenia dofinansowa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3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em uzyskania dofinansowania jest złożenie przez inwestora wniosku, którego wzór stanowi załącznik nr 1 do Regulaminu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36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finansowanie dotyczy tylko budynków/lokali będących własnością, współwłasnością</w:t>
        <w:br/>
        <w:t xml:space="preserve">lub będących w użytkowaniu wieczystym osób fizycznych, których nieruchomości zlokalizowane są w granicach administracyjnych miasta i gminy Końskie. 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ofinansowanie nie może pokrywać wydatków sfinansowanych z innych bezzwrotnych źródeł (zakaz tzw. podwójnego finansowania) oraz wydatków poniesionych przed dniem zawarcia umowy o dofinansowanie. 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finansowaniem objęte są tylko urządzenia fabrycznie nowe posiadające, co najmniej 2 letnią gwarancje producenta, które zostały zainstalowane po raz pierwszy oraz spełniające wszelkie konieczne normy i są dopuszczone do użytkowania na terenie Polski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ind w:left="36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wnioskiem o dofinansowanie może wystapić inwestor, który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720" w:hanging="35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jest właścicielem, współwłaścicielem lub użytkownikiem wieczystym budynku lub wyodrębnionego lokalu i przedstawi dokument poświadczający tytuł prawny do nieruchomości - w przypadku współwłasności – notarialnie poświadczone lub złożone osobiście w obecności pracownika Urzędu pełnomocnictwo udzielone przez pozostałych współwłaściciel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ind w:left="72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żytkuje budynek zgodnie z przepisami praw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udowlanego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ind w:left="72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ada zainstalowane i pracujące w budynku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starzałe źródło ciepła na paliwo stał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ind w:left="720" w:hanging="35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nie posiada innego źródła ciepła w instalacji grzewczej, za wyjątkiem piecyka gazowego/termy elektrycznej/pompy ciepła/instalacji solarnej, pracującego w instalacji c.w.u. lub kominka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niosek o </w:t>
      </w:r>
      <w:r>
        <w:rPr>
          <w:rFonts w:cs="Times New Roman" w:ascii="Times New Roman" w:hAnsi="Times New Roman"/>
          <w:sz w:val="24"/>
          <w:szCs w:val="24"/>
        </w:rPr>
        <w:t>dofinansowanie inwestycji w roku, w którym będzie realizowana ta inwestycja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eży złożyć w terminie wyznaczonym przez Burmistrza w drodze zarządzenia.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nioski złożone w terminie określonym w § 3 ust. 6 rozpatrywane będą do wyczerpania środków finansowych przeznaczonych na ten cel w danym roku kalendarzowym.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naboru wniosków do Programu, Burmistrz podaje do publicznej wiadomości poprzez Biuletyn Informacji Publicznej Urzędu, stronę internetową oraz w sposób zwyczajowo przyjęt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bookmarkStart w:id="0" w:name="bookmark_61"/>
      <w:bookmarkEnd w:id="0"/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Wnioski kompletne (właściwie wypełnione, podpisane i zawierające niezbędne załączniki) będą rozpatrywane według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kolejność ich wpływu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oraz punktacji uwzględniającej w szczególności rodzaj przedsięwzięcia i związany z nim szacunkowy efekt ekologiczny w postaci ograniczenia niskiej emisji. O pierwszeństwie dofinansowania decyduje punktacja określona w poniższej tabel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12"/>
          <w:szCs w:val="12"/>
          <w:lang w:eastAsia="ar-SA"/>
        </w:rPr>
      </w:r>
    </w:p>
    <w:p>
      <w:pPr>
        <w:pStyle w:val="Normal"/>
        <w:suppressAutoHyphens w:val="true"/>
        <w:spacing w:lineRule="exact" w:line="32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Tabela punktacji wniosków:</w:t>
      </w:r>
      <w:r>
        <w:rPr/>
        <w:t xml:space="preserve">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371"/>
        <w:gridCol w:w="1559"/>
      </w:tblGrid>
      <w:tr>
        <w:trPr>
          <w:trHeight w:val="340" w:hRule="atLeast"/>
        </w:trPr>
        <w:tc>
          <w:tcPr>
            <w:tcW w:w="7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ODZAJ PRZEDSIĘWZIĘC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UNKTACJA</w:t>
            </w:r>
          </w:p>
        </w:tc>
      </w:tr>
      <w:tr>
        <w:trPr>
          <w:trHeight w:val="283" w:hRule="exact"/>
        </w:trPr>
        <w:tc>
          <w:tcPr>
            <w:tcW w:w="93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zedsięwzięcie nr 1</w:t>
            </w:r>
          </w:p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Likwidacja indywidualnego przestarzałego źródła ciepła na paliwo stałe</w:t>
              <w:br/>
              <w:t>i podłączenie instalacji grzewczej do miejskiej sieci ciepłownicz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83" w:hRule="exact"/>
        </w:trPr>
        <w:tc>
          <w:tcPr>
            <w:tcW w:w="93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zedsięwzięcie nr 2</w:t>
            </w:r>
          </w:p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96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Wymiana przestarzałego źródła ciepła na paliwo stałe (kotła c.o., pieca) na źródło nowoczesne, wysokowydajne energetycznie i posiadające urządzenia automatycznie regulujące proces spalania. Punktacja w zależności od źródła ciepła i rodzaju paliwa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ArialMT;MS Mincho"/>
                <w:sz w:val="22"/>
                <w:szCs w:val="22"/>
                <w:lang w:eastAsia="ar-SA"/>
              </w:rPr>
            </w:pPr>
            <w:r>
              <w:rPr>
                <w:rFonts w:eastAsia="ArialMT;MS Mincho"/>
                <w:sz w:val="22"/>
                <w:szCs w:val="22"/>
                <w:lang w:eastAsia="ar-SA"/>
              </w:rPr>
              <w:t>1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jc w:val="both"/>
              <w:rPr>
                <w:rFonts w:eastAsia="ArialMT;MS Mincho"/>
                <w:sz w:val="22"/>
                <w:szCs w:val="22"/>
                <w:lang w:eastAsia="ar-SA"/>
              </w:rPr>
            </w:pPr>
            <w:r>
              <w:rPr>
                <w:rFonts w:eastAsia="ArialMT;MS Mincho"/>
                <w:sz w:val="22"/>
                <w:szCs w:val="22"/>
                <w:lang w:eastAsia="ar-SA"/>
              </w:rPr>
              <w:t>kocioł kondensacyjny na gaz zi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2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na gaz L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3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elektryczny / ogrzewanie elek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4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pompa ciep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9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Wymiana przestarzałego źródła ciepła na paliwo stałe (kotła c.o., pieca), wyprodukowanego przed 2011 rokiem, na źródło nowoczesne, wysokowydajne energetycznie i posiadające urządzenia automatycznie regulujące proces spalania. Punktacja w zależności od źródła ciepła i rodzaju paliwa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5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na olej opa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6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jednopaliwowy na biomasę spełniający wymagania klasy 5 według normy PN-EN 303-5: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7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/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na paliwo stałe: ekogroszek lub biomasę, z automatycznym podajnikiem paliwa, spełniający wymagania klasy 5 według normy PN-EN 303-5:2012</w:t>
              <w:br/>
              <w:t>nie posiadające rusztu awaryjnego ani elementów umożliwiających jego zamont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zedsięwzięcie nr 3</w:t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both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Ograniczenie zużycia paliwa stałego poprzez zastosowanie kolektorów słonecznych do przygotowania ciepłej wody użytk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1"/>
        <w:numPr>
          <w:ilvl w:val="0"/>
          <w:numId w:val="7"/>
        </w:numPr>
        <w:spacing w:lineRule="auto" w:line="276"/>
        <w:ind w:left="360" w:hanging="357"/>
        <w:rPr/>
      </w:pPr>
      <w:r>
        <w:rPr>
          <w:rFonts w:cs="Times New Roman" w:ascii="Times New Roman" w:hAnsi="Times New Roman"/>
          <w:bCs/>
        </w:rPr>
        <w:t>Wnioski niekompletne, zawierające braki formalne wnioskodawca jest zobowiązany uzupełnić w ciągu 7 dni od dnia otrzymania wezwania do uzupełnienia. Wnioski nieuzupełnione</w:t>
        <w:br/>
        <w:t>w wyznaczonym terminie nie będą rozpatrywan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36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i o przyznanie dofinansowania opiniuje komisja powołana przez Burmistrza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dokonuje oceny wniosków i sporządza protokół zawierający listę ocenionych wniosków o przyznanie dofinansowania wraz z prognozowaną kwotą dofinansowania, który przedstawia Burmistrzowi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36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sposobie rozstrzygnięcia wniosków o dofinansowanie inwestorzy zostaną poinformowani</w:t>
        <w:br/>
        <w:t>w formie pisemnej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zytywnie rozpatrzony wniosek stanowi podstawę do zawarcia z inwestorem umowy </w:t>
        <w:br/>
        <w:t>o dofinansowanie inwestycji ze środków budżetu Miasta i Gminy Końskie, która określa</w:t>
        <w:br/>
        <w:t xml:space="preserve">w szczególności: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2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umowy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20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 umowy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20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ę dofinansowania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2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i miejsce realizacji przedmiotu umowy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20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rozliczenia inwestycji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20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yb kontroli robót związanych z przedmiotem umowy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głoszenie się wnioskodawcy w wyznaczonym terminie w celu podpisania umowy uznaje się za rezygnację z dofinansowania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dział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liczenie dofinansowa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4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36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nioskodawca podpisując umowę zobowiązany jest do realizacji inwestycji w terminie, zakresie i na zasadach w niej określonych.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 zrealizowaniu inwestycji inwestor przedkłada: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72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inwestycji polegającej na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likwidacji indywidualnego przestarzałego źródła ciepła na paliwo stałe i podłączeniu instalacji grzewczej do miejskiej sieci ciepłownicz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rzedsięwzięcie nr 1)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108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lub urzędowo poświadczoną kopię faktury wystawionej przez Przedsiębiorstwo Energetyki Cieplnej Sp. z o. o. w Końskich za przyłączenie do sieci ciepłowniczej,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108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mowę dostawy ciepła zawartej z Przedsiębiorstwo Energetyki Cieplnej Sp. z o.o. w Końskich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108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6"/>
        </w:numPr>
        <w:spacing w:before="0" w:after="0"/>
        <w:ind w:left="1080" w:hanging="357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108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wód potwierdzający dokonanie zapłaty za fakturę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72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padku inwestycji polegającej na wymianie przestarzałego źródła ciepła na paliwo stałe (przedsięwzięcie nr 2) - zależnie od rodzaju źródła ciepła: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1068" w:hanging="357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wymiana źródła ciepła na kocioł na paliwo stałe: ekogroszek lub biomasę,</w:t>
        <w:br/>
        <w:t>z automatycznym podajnikiem paliwa, spełniający wymagania klasy 5 według normy</w:t>
        <w:br/>
        <w:t>PN-EN 303-5:2012 nie posiadające rusztu awaryjnego ani elementów umożliwiających jego zamontowanie</w:t>
      </w:r>
      <w:r>
        <w:rPr>
          <w:rFonts w:eastAsia="ArialMT;MS Mincho" w:cs="Times New Roman" w:ascii="Times New Roman" w:hAnsi="Times New Roman"/>
          <w:spacing w:val="-2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1428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 i zainstalowanie nowego źródła ciepła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1428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wód potwierdzający dokonania zapłaty za fakturę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klarację zgodności z przepisami z zakresu bezpieczeństwa produktu - kotła grzewczego (CE lub B)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certyfikat wystawiony przez akredytowaną jednostkę badawczą świadczący</w:t>
        <w:br/>
        <w:t>o zakwalifikowaniu kotła grzewczego do klasy 5 według normy PN-EN 303-5:2012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ę gwarancyjną producenta udzielającego gwarancję na okres min. 24 miesięcy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nię kominiarską dotyczącą stanu technicznego przewodów kominowych oraz prawidłowości podłączeń paleniskowych i wentylacyjnych w budynku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ół odbioru wykonania i montażu ogrzewania węglowego lub na biomasę sporządzony przez osobę ze stosownymi uprawnieniami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ana źródła ciepła na kocioł gazowy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 i zainstalowanie nowego źródła ciepła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wód potwierdzający dokonania zapłaty za fakturę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klarację zgodności z przepisami z zakresu bezpieczeństwa produktu - kotła grzewczego (CE lub B)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ę gwarancyjną producenta udzielającego gwarancję na okres min. 24 miesięcy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nię kominiarską dotyczącą stanu technicznego przewodów kominowych oraz prawidłowości podłączeń paleniskowych i wentylacyjnych w budynku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ę dostawy gazu ziemnego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iana źródła ciepła na pompę ciepła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418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montaż pompy ciepła wraz z niezbędnymi urządzeniam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wód potwierdzający dokonania zapłaty za fakturę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ę gwarancyjną producenta udzielającego gwarancję na okres min. 24 miesięcy,</w:t>
      </w:r>
      <w:r>
        <w:rPr>
          <w:rFonts w:cs="Times New Roman" w:ascii="Times New Roman" w:hAnsi="Times New Roman"/>
          <w:sz w:val="24"/>
          <w:szCs w:val="24"/>
        </w:rPr>
        <w:t xml:space="preserve"> zgłoszenie robót budowlanych związanych z montażem pompy ciepła</w:t>
        <w:br/>
        <w:t>(z adnotacją o nie zgłoszeniu sprzeciwu)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rtyfikat lub raport z badań potwierdzający wartość współczynnika wydajności cieplnej (COP) zmierzonego zgodnie z normą dla tego typu pompy cieplnej wraz </w:t>
        <w:br/>
        <w:t>z urządzeniami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iana źródła ciepła na inne niż wyżej wymienione: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 i zainstalowanie nowego źródła ciepł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wód potwierdzający dokonania zapłaty za fakturę,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klarację zgodności z przepisami z zakresu bezpieczeństwa produktu - kotła grzewczego (CE lub B),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ę gwarancyjną producenta udzielającego gwarancję na okres min. 24 miesięcy,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nię kominiarską dotyczącą stanu technicznego przewodów kominowych oraz prawidłowości podłączeń paleniskowych i wentylacyjnych w budynku,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inwestycji polegającej na 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raniczeniu zużycia paliwa stałego poprzez zastosowanie kolektorów słonecznych do przygotowania ciepłej wody użytk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przedsięwzięcie nr 3)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ryginał lub urzędowo poświadczoną kopię faktury VAT za zaku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montaż kolektorów słonecznych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wód potwierdzający dokonania zapłaty za faktur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ę gwarancyjną producenta udzielającego gwarancję na okres min. 24 miesięcy,</w:t>
      </w:r>
      <w:r>
        <w:rPr>
          <w:rFonts w:cs="Times New Roman" w:ascii="Times New Roman" w:hAnsi="Times New Roman"/>
          <w:sz w:val="24"/>
          <w:szCs w:val="24"/>
        </w:rPr>
        <w:t xml:space="preserve"> zgłoszenie robót budowlanych związanych z montażem kolektorów słonecznych</w:t>
        <w:br/>
        <w:t>(z adnotacją o nie zgłoszeniu sprzeciwu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ół odbioru instalacji sporządzony przez osobę ze stosownymi uprawnieni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sprawozdanie z badań na zgodność z normą PN EN-12975-2, które wydaje akredytowane laboratorium badawcze oraz aktualny certyfikat zgodności wydany przez akredytowaną jednostkę certyfikującą lub posiadanie europejskiego certyfikatu – znaku „Solar Keymark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orys ofertowy wraz z zakresem niezbędnych prac – min. trzech oferentów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liczenie dotacji celowej odbywa się na podstawie umowy, o której mowa w § 3 ust. 14 oraz złożonego wniosku o rozliczenie dofinansowania. Wzór rozliczenia dofinansowania stanowi załącznik nr 2 do Regulaminu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acja przekazywana będzie w formie zwrotu Inwestorowi części poniesionych</w:t>
        <w:br/>
        <w:t>i udokumentowanych kosztów kwalifikowanych inwestycji, po jej zakończeniu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dofinansowania inwestycji stanowić może d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50%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łącznej wysokości poniesionych kosztów kwalifikowanych, jednak nie więcej ni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 000 z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true"/>
        <w:spacing w:lineRule="exact" w:line="20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dział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stanowienia końcow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nwestor jest zobowiązany d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żytkowania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 utrzymania inwestycji w odpowiednim stanie technicznym przez okres 5 lat licząc od dnia oddania jej do użytko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westor zobowiązany jest do umożliwienia osobom upoważnionym przez Burmistrza przeprowadzenia kontroli realizowanej i eksploatacji inwestycji.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finansowanie podlega zwrotowi, jeżeli w okresie 5 lat od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nia odda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westycji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użytko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nwestor zaprzestanie eksploatacji nowego źródła ciepła lub kolektorów słonecznych.  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/>
  </w:style>
  <w:style w:type="character" w:styleId="WW8Num42z1">
    <w:name w:val="WW8Num42z1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26:00Z</dcterms:created>
  <dc:creator>Anna Głębocka</dc:creator>
  <dc:description/>
  <cp:keywords/>
  <dc:language>en-US</dc:language>
  <cp:lastModifiedBy>Anna Głębocka</cp:lastModifiedBy>
  <cp:lastPrinted>2018-01-24T14:00:00Z</cp:lastPrinted>
  <dcterms:modified xsi:type="dcterms:W3CDTF">2018-01-29T09:43:00Z</dcterms:modified>
  <cp:revision>56</cp:revision>
  <dc:subject/>
  <dc:title/>
</cp:coreProperties>
</file>