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4"/>
        </w:rPr>
      </w:pPr>
      <w:r>
        <w:rPr>
          <w:sz w:val="24"/>
        </w:rPr>
        <w:t>UCHWAŁA Nr XLV/441/2018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RADY MIEJSKIEJ W KOŃSKICH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z dnia 29 stycznia 2018 r.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</w:rPr>
        <w:t>zmieniająca uchwałę w sprawie uchwalenia budżetu Miasta i Gminy Końskie na 2018 r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left" w:pos="709" w:leader="none"/>
          <w:tab w:val="left" w:pos="9072" w:leader="none"/>
        </w:tabs>
        <w:spacing w:lineRule="auto" w:line="276"/>
        <w:rPr/>
      </w:pPr>
      <w:r>
        <w:rPr>
          <w:b/>
          <w:bCs/>
          <w:sz w:val="22"/>
        </w:rPr>
        <w:tab/>
      </w:r>
      <w:r>
        <w:rPr>
          <w:sz w:val="24"/>
        </w:rPr>
        <w:t xml:space="preserve">Na podstawie art.18 ust. 2 pkt 4 ustawy z dnia 8 marca 1990 r. o samorządzie gminnym </w:t>
        <w:br/>
        <w:t xml:space="preserve">(Dz. U. z 2017 r. poz. 1875, 2232), art. 211, art. 212 ust. 1 pkt 1, 2, art. 235, art. 236, ustawy </w:t>
        <w:br/>
        <w:t>z dnia 27 sierpnia 2009 r. o finansach publicznych (Dz. U. z 2017 r. poz. 2077) Rada Miejska</w:t>
      </w:r>
      <w:r>
        <w:rPr>
          <w:sz w:val="28"/>
          <w:szCs w:val="28"/>
        </w:rPr>
        <w:t xml:space="preserve"> </w:t>
        <w:br/>
      </w:r>
      <w:r>
        <w:rPr>
          <w:sz w:val="24"/>
        </w:rPr>
        <w:t>w Końskich uchwala, co następuje: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 xml:space="preserve">§ 1. </w:t>
      </w:r>
      <w:r>
        <w:rPr>
          <w:sz w:val="24"/>
        </w:rPr>
        <w:t>W uchwale Nr XLIV/439/2017 Rady Miejskiej w Końskich z dnia 21 grudnia 2017 r.</w:t>
        <w:br/>
        <w:t xml:space="preserve">w sprawie uchwalenia budżetu Miasta i Gminy Końskie na 2018 rok, wprowadza się następujące zmiany: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  <w:t>dokonuje się zmian w planie dochodów, zgodnie z załącznikiem Nr 1,</w:t>
      </w:r>
    </w:p>
    <w:p>
      <w:pPr>
        <w:pStyle w:val="Normal"/>
        <w:tabs>
          <w:tab w:val="clear" w:pos="709"/>
        </w:tabs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  <w:t>dokonuje się zmian w planie wydatków, zgodnie z załącznikiem Nr 2.</w:t>
      </w:r>
    </w:p>
    <w:p>
      <w:pPr>
        <w:pStyle w:val="Normal"/>
        <w:tabs>
          <w:tab w:val="clear" w:pos="709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 xml:space="preserve">§ 2. </w:t>
      </w:r>
      <w:r>
        <w:rPr>
          <w:sz w:val="24"/>
        </w:rPr>
        <w:t xml:space="preserve">W uchwale, o której mowa w § 1, załącznik Nr 3 – „Limity wydatków na wieloletnie przedsięwzięcia majątkowe planowane do poniesienia w 2018 roku” otrzymuje brzmienie ustalone </w:t>
        <w:br/>
        <w:t>w załączniku Nr 3 do niniejszej uchwały.</w:t>
      </w:r>
    </w:p>
    <w:p>
      <w:pPr>
        <w:pStyle w:val="Normal"/>
        <w:tabs>
          <w:tab w:val="clear" w:pos="709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 xml:space="preserve">§ 3. </w:t>
      </w:r>
      <w:r>
        <w:rPr>
          <w:sz w:val="24"/>
        </w:rPr>
        <w:t>W uchwale, o której mowa w § 1, załącznik Nr 4 – „Zadania inwestycyjne roczne w 2018 r.” otrzymuje brzmienie ustalone w załączniku Nr 4 do niniejszej uchwały.</w:t>
      </w:r>
    </w:p>
    <w:p>
      <w:pPr>
        <w:pStyle w:val="Normal"/>
        <w:tabs>
          <w:tab w:val="clear" w:pos="709"/>
        </w:tabs>
        <w:spacing w:lineRule="auto" w:line="276"/>
        <w:rPr>
          <w:color w:val="FF0000"/>
          <w:sz w:val="24"/>
        </w:rPr>
      </w:pPr>
      <w:r>
        <w:rPr>
          <w:color w:val="FF0000"/>
          <w:sz w:val="24"/>
        </w:rPr>
        <w:t xml:space="preserve"> </w:t>
      </w:r>
    </w:p>
    <w:p>
      <w:pPr>
        <w:pStyle w:val="Normal"/>
        <w:spacing w:lineRule="auto" w:line="276"/>
        <w:rPr/>
      </w:pPr>
      <w:r>
        <w:rPr>
          <w:b/>
          <w:sz w:val="24"/>
        </w:rPr>
        <w:t>§ 4.</w:t>
      </w:r>
      <w:r>
        <w:rPr>
          <w:sz w:val="24"/>
        </w:rPr>
        <w:t xml:space="preserve"> Wykonanie uchwały powierza się Burmistrzowi Miasta i Gminy Końskie.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 xml:space="preserve">§ 5. </w:t>
      </w:r>
      <w:r>
        <w:rPr>
          <w:sz w:val="24"/>
        </w:rPr>
        <w:t xml:space="preserve">Uchwała wchodzi w życie z dniem podjęcia i podlega ogłoszeniu w Dzienniku Urzędowym Województwa Świętokrzyskiego.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  <w:t>Wiceprzewodnicząca Rady Miejskiej</w:t>
      </w:r>
    </w:p>
    <w:p>
      <w:p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21" w:right="1021" w:gutter="0" w:header="1021" w:top="1418" w:footer="1021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  <w:tab/>
        <w:t>Lidia Wiśniewsk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 Z A S A D N I E N I 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  <w:t>Ad. 1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  <w:t>1. Zmiany w planie dochodów dotyczą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zwiększenia planu dochodów z tytułu wpływów z różnych dochodów – w dziale 750, rozdziale 75023, § 0970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>zwiększenia planu dochodów z tytułu wpływów z podatku od nieruchomości – w dziale 756, rozdziale 75616, § 0310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zwiększenia planu dochodów z tytułu wpływów z innych lokalnych opłat – w dziale 756, rozdziale 75618, § 0490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zwiększenia planu dochodów z tytułu wpływów z rozliczeń/zwrotów z lat ubiegłych – w dziale 801, rozdziałach 80101, 80104, 80110, 80148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zwiększenia planu dochodów z tytułu wpływów z opłat za korzystanie z wychowania przedszkolnego – w dziale 801, rozdziale 80104, § 0660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zwiększenia planu dochodów z tytułu wpływów za korzystanie z wyżywienia w jednostkach realizujących zadania z zakresu wychowania przedszkolnego – w dziale 801, rozdziale 80148, § 0670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>zmniejszenia planu dochodów z tytułu wpływów z usług – w dziale 801, rozdziale 80148,</w:t>
        <w:br/>
        <w:t>§ 0830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  <w:t>2. Zmiany w planie wydatków dotyczą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zwiększenia planu wydatków na zadanie inwestycyjne pn.</w:t>
      </w:r>
      <w:r>
        <w:rPr/>
        <w:t xml:space="preserve"> </w:t>
      </w:r>
      <w:r>
        <w:rPr>
          <w:sz w:val="24"/>
        </w:rPr>
        <w:t>„Rozwój  społeczeństwa informacyjnego poprzez wdrożenie nowoczesnych e-usług w Gminie Końskie”  - w dziale 720, rozdziale 72095, § 6059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>zwiększenia planu wydatków na zadanie inwestycyjne pn. „Termomodernizacja budynków  ZPO Nieświń i ZPO Pomyków - dokumentacja, audyty i wykonanie”– w dziale 801, rozdziale 80101, § 6050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ind w:left="708" w:hanging="360"/>
        <w:rPr>
          <w:sz w:val="24"/>
        </w:rPr>
      </w:pPr>
      <w:r>
        <w:rPr>
          <w:sz w:val="24"/>
        </w:rPr>
        <w:t xml:space="preserve">zwiększenia planu wydatków na realizację projektu pn. „Przedszkole „Sowa” w Stadnickiej Woli” – w dziale 801, rozdziałach 80104, 80148 §§ 4017, 4019, 4117, 4119, 4127, 4129, 4177, 4217, 4267, 4307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 xml:space="preserve">zwiększenia planu wydatków na zadanie inwestycyjne pn. „Doposażenie placu zabaw – </w:t>
        <w:br/>
        <w:t>w ramach projektu pn. „Przedszkole „Sowa” w Stadnickiej Woli” – w dziale 801, rozdziale 80104, §§ 6057, 6059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zmniejszenia wydatków na zakup energii – w dziale 801, rozdziale 80110, § 4260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zwiększenie planu wydatków na nowe zadanie inwestycyjne pn. „Zakup kotła warzelnego do stołówki szkolnej przy SP Nr 1 w Końskich” – w dziale 801, rozdziale 80148, § 6060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>zwiększenia planu wydatków na zadanie inwestycyjne pn.</w:t>
      </w:r>
      <w:r>
        <w:rPr/>
        <w:t xml:space="preserve"> „</w:t>
      </w:r>
      <w:r>
        <w:rPr>
          <w:sz w:val="24"/>
        </w:rPr>
        <w:t>Przebudowa i uzupełnienie oświetlenia drogowego na terenie miasta i gminy Końskie”  – w dziale 900, rozdziale 90015,</w:t>
        <w:br/>
        <w:t>§ 6050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>zwiększenia planu wydatków na nowe zadanie inwestycyjne pn. „Otwarte Strefy Aktywności na terenie miasta i gminy Końskie” – w dziale 900, rozdziale 90095, § 6050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>zwiększenia planu wydatków na nowe zadanie inwestycyjne pn. „Termomodernizacja budynku WDK w Kornicy” – w dziale 921, rozdziale 92109, § 6050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 xml:space="preserve">zwiększenia planu wydatków na zadanie inwestycyjne pn. „Termomodernizacja budynków Zespołu Parkowo- Pałacowego w Końskich (audyty, dokumentacja i wykonanie)” – </w:t>
        <w:br/>
        <w:t>w dziale 921, rozdziale 92120, § 6050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zwiększenia planu wydatków na nowe zadanie inwestycyjne pn. „Przebudowa budynków Muzeum Zagłębia Staropolskiego w celu zachowania i zabezpieczenia obiektów dziedzictwa narodowego i kulturowego” – w dziale 921, rozdziale 92195, § 6050.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2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276"/>
        <w:ind w:left="708" w:hanging="0"/>
        <w:rPr/>
      </w:pPr>
      <w:r>
        <w:rPr>
          <w:sz w:val="24"/>
        </w:rPr>
        <w:t>W załączniku Nr 3 - „Limity wydatków na wieloletnie przedsięwzięcia majątkowe planowane do poniesienia w 2018 roku” dokonano następujących zmian:</w:t>
      </w:r>
    </w:p>
    <w:p>
      <w:pPr>
        <w:pStyle w:val="Normal"/>
        <w:spacing w:lineRule="auto" w:line="276"/>
        <w:ind w:left="708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sz w:val="24"/>
        </w:rPr>
        <w:t>w poz. 6 – „Budowa i modernizacja dróg i parkingów gminnych” dokonano zmian w następujących kolumnach:</w:t>
      </w:r>
    </w:p>
    <w:p>
      <w:pPr>
        <w:pStyle w:val="Normal"/>
        <w:spacing w:lineRule="auto" w:line="276"/>
        <w:ind w:left="1021" w:hanging="0"/>
        <w:rPr>
          <w:sz w:val="24"/>
        </w:rPr>
      </w:pPr>
      <w:r>
        <w:rPr>
          <w:sz w:val="24"/>
        </w:rPr>
        <w:t>- łączne nakłady finansowe</w:t>
        <w:tab/>
        <w:t>- zmniejszenie o kwotę 65 093,00 zł,</w:t>
      </w:r>
    </w:p>
    <w:p>
      <w:pPr>
        <w:pStyle w:val="Normal"/>
        <w:spacing w:lineRule="auto" w:line="276"/>
        <w:ind w:left="1021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276"/>
        <w:rPr>
          <w:color w:val="FF0000"/>
          <w:sz w:val="24"/>
        </w:rPr>
      </w:pPr>
      <w:r>
        <w:rPr>
          <w:sz w:val="24"/>
        </w:rPr>
        <w:t>w poz. 11  – wprowadzono zadanie inwestycyjne pn.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„Rozwój  społeczeństwa informacyjnego poprzez wdrożenie nowoczesnych e-usług w Gminie Końskie”  </w:t>
        <w:br/>
        <w:t>z następującymi kwotami: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łączne nakłady finansowe</w:t>
        <w:tab/>
        <w:t>- 1 219 0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2018</w:t>
        <w:tab/>
        <w:tab/>
        <w:tab/>
        <w:t>-        4 0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z dochodów własnych</w:t>
        <w:tab/>
        <w:t>-        4 000,00 zł,</w:t>
      </w:r>
    </w:p>
    <w:p>
      <w:pPr>
        <w:pStyle w:val="Normal"/>
        <w:spacing w:lineRule="auto" w:line="276"/>
        <w:ind w:left="1068" w:hanging="0"/>
        <w:rPr>
          <w:color w:val="FF0000"/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/>
        <w:rPr>
          <w:sz w:val="24"/>
        </w:rPr>
      </w:pPr>
      <w:r>
        <w:rPr>
          <w:sz w:val="24"/>
        </w:rPr>
        <w:t>poz. od nr 11 do nr 14 otrzymują numerację odpowiednio od nr 12 do nr 15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sz w:val="24"/>
        </w:rPr>
        <w:t>w poz. 15 (poprzednio poz. 14) – „Budowa Szkoły Podstawowej w Kopaninach” dokonano zmian w następujących kolumnach: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left="1021" w:hanging="0"/>
        <w:rPr>
          <w:sz w:val="24"/>
        </w:rPr>
      </w:pPr>
      <w:r>
        <w:rPr>
          <w:rFonts w:eastAsia="Calibri"/>
          <w:sz w:val="24"/>
          <w:szCs w:val="22"/>
        </w:rPr>
        <w:t>- łączne nakłady finansowe</w:t>
        <w:tab/>
        <w:t>- zmniejszenie o kwotę 46 214,00 zł,</w:t>
      </w:r>
    </w:p>
    <w:p>
      <w:pPr>
        <w:pStyle w:val="Akapitzlis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276"/>
        <w:rPr>
          <w:sz w:val="24"/>
        </w:rPr>
      </w:pPr>
      <w:r>
        <w:rPr>
          <w:sz w:val="24"/>
        </w:rPr>
        <w:t xml:space="preserve">w poz. 16 – wprowadzono zadanie pn. „Termomodernizacja budynków  ZPO Nieświń </w:t>
        <w:br/>
        <w:t>i ZPO Pomyków - dokumentacja, audyty i wykonanie” z następującymi kwotami:</w:t>
      </w:r>
    </w:p>
    <w:p>
      <w:pPr>
        <w:pStyle w:val="Akapitzlist"/>
        <w:spacing w:before="0" w:after="0"/>
        <w:ind w:left="1068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łączne nakłady finansowe</w:t>
        <w:tab/>
        <w:t>- 1 265 600,00 zł,</w:t>
      </w:r>
    </w:p>
    <w:p>
      <w:pPr>
        <w:pStyle w:val="Akapitzlist"/>
        <w:spacing w:before="0" w:after="0"/>
        <w:ind w:left="1068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wydatki 2018</w:t>
        <w:tab/>
        <w:tab/>
        <w:tab/>
        <w:t>-      40 000,00 zł,</w:t>
      </w:r>
    </w:p>
    <w:p>
      <w:pPr>
        <w:pStyle w:val="Akapitzlist"/>
        <w:spacing w:before="0" w:after="0"/>
        <w:ind w:left="1068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wydatki z dochodów własnych</w:t>
        <w:tab/>
        <w:t>-      40 000,00 zł,</w:t>
      </w:r>
    </w:p>
    <w:p>
      <w:pPr>
        <w:pStyle w:val="Akapitzlist"/>
        <w:spacing w:before="0" w:after="0"/>
        <w:ind w:left="1068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sz w:val="24"/>
        </w:rPr>
        <w:t>w poz. 17 (poprzednio poz. 15) – „Budowa Przedszkola w Pomykowie” dokonano zmian w następujących kolumnach:</w:t>
      </w:r>
    </w:p>
    <w:p>
      <w:pPr>
        <w:pStyle w:val="Normal"/>
        <w:spacing w:lineRule="auto" w:line="276"/>
        <w:ind w:left="1021" w:hanging="0"/>
        <w:rPr>
          <w:sz w:val="24"/>
        </w:rPr>
      </w:pPr>
      <w:r>
        <w:rPr>
          <w:sz w:val="24"/>
        </w:rPr>
        <w:t>- łączne nakłady finansowe</w:t>
        <w:tab/>
        <w:t>- zmniejszenie o kwotę 7 872,00 zł,</w:t>
      </w:r>
    </w:p>
    <w:p>
      <w:pPr>
        <w:pStyle w:val="Normal"/>
        <w:spacing w:lineRule="auto" w:line="276"/>
        <w:ind w:left="1021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276"/>
        <w:rPr>
          <w:sz w:val="24"/>
        </w:rPr>
      </w:pPr>
      <w:r>
        <w:rPr>
          <w:sz w:val="24"/>
        </w:rPr>
        <w:t>poz. od nr 15 do nr 23 otrzymują numerację odpowiednio od nr 17 do nr 25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sz w:val="24"/>
        </w:rPr>
        <w:t>w poz. 19 (poprzednio poz. 17) – „Wykonanie odwodnienia terenu sołectwa Sierosławice” dokonano zmian w następujących kolumnach: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left="1021" w:hanging="0"/>
        <w:rPr/>
      </w:pPr>
      <w:r>
        <w:rPr>
          <w:rFonts w:eastAsia="Calibri"/>
          <w:sz w:val="24"/>
          <w:szCs w:val="22"/>
        </w:rPr>
        <w:t>- łączne nakłady finansowe</w:t>
        <w:tab/>
        <w:t>- zmniejszenie o kwotę 10 824,00 zł,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left="1021" w:hanging="0"/>
        <w:rPr>
          <w:rFonts w:eastAsia="Calibri"/>
          <w:sz w:val="24"/>
          <w:szCs w:val="22"/>
        </w:rPr>
      </w:pPr>
      <w:r>
        <w:rPr>
          <w:rFonts w:eastAsia="Calibri"/>
          <w:sz w:val="24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sz w:val="24"/>
        </w:rPr>
        <w:t xml:space="preserve">w poz. 20 (poprzednio poz. 18) – „Rekultywacja i remediacja zdegradowanych zbiorników wodnych na terenie miasta Końskie (Stary Młyn i Browary)” dokonano zmian </w:t>
        <w:br/>
        <w:t>w następujących kolumnach:</w:t>
      </w:r>
    </w:p>
    <w:p>
      <w:pPr>
        <w:pStyle w:val="Akapitzlist"/>
        <w:ind w:left="1021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łączne nakłady finansowe </w:t>
        <w:tab/>
        <w:t>- zmniejszenie o kwotę 143 295,00 zł,</w:t>
      </w:r>
    </w:p>
    <w:p>
      <w:pPr>
        <w:pStyle w:val="Normal"/>
        <w:numPr>
          <w:ilvl w:val="0"/>
          <w:numId w:val="5"/>
        </w:numPr>
        <w:spacing w:lineRule="auto" w:line="276"/>
        <w:rPr>
          <w:sz w:val="24"/>
        </w:rPr>
      </w:pPr>
      <w:r>
        <w:rPr>
          <w:sz w:val="24"/>
        </w:rPr>
        <w:t>w poz. 22 (poprzednio 20) – „Przebudowa i uzupełnienie oświetlenia drogowego na terenie miasta i gminy Końskie” dokonano następujących zmian:</w:t>
      </w:r>
    </w:p>
    <w:p>
      <w:pPr>
        <w:pStyle w:val="Akapitzlist"/>
        <w:spacing w:before="0" w:after="0"/>
        <w:ind w:left="1068" w:right="0" w:hanging="0"/>
        <w:rPr/>
      </w:pPr>
      <w:r>
        <w:rPr>
          <w:rFonts w:cs="Times New Roman" w:ascii="Times New Roman" w:hAnsi="Times New Roman"/>
          <w:sz w:val="24"/>
        </w:rPr>
        <w:t>- łączne nakłady finansowe</w:t>
        <w:tab/>
        <w:t>- zwiększenie o kwotę   1 009,00 zł,</w:t>
      </w:r>
    </w:p>
    <w:p>
      <w:pPr>
        <w:pStyle w:val="Akapitzlist"/>
        <w:spacing w:before="0" w:after="0"/>
        <w:ind w:left="1068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wydatki 2018</w:t>
        <w:tab/>
        <w:tab/>
        <w:tab/>
        <w:t>- zwiększenie o kwotę 50 000,00 zł,</w:t>
      </w:r>
    </w:p>
    <w:p>
      <w:pPr>
        <w:pStyle w:val="Akapitzlist"/>
        <w:spacing w:before="0" w:after="0"/>
        <w:ind w:left="1068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wydatki z dochodów własnych</w:t>
        <w:tab/>
        <w:t>- zwiększenie o kwotę 50 000,00 zł,</w:t>
      </w:r>
    </w:p>
    <w:p>
      <w:pPr>
        <w:pStyle w:val="Akapitzlist"/>
        <w:spacing w:before="0" w:after="0"/>
        <w:ind w:left="1068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spacing w:lineRule="auto" w:line="276"/>
        <w:rPr>
          <w:sz w:val="24"/>
        </w:rPr>
      </w:pPr>
      <w:r>
        <w:rPr>
          <w:sz w:val="24"/>
        </w:rPr>
        <w:t xml:space="preserve">w poz. 26 – wprowadzono nowe zadanie pn. „Termomodernizacja budynku WDK </w:t>
        <w:br/>
        <w:t>w Kornicy” z następującymi kwotami: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łączne nakłady finansowe</w:t>
        <w:tab/>
        <w:t>- 210 0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2018</w:t>
        <w:tab/>
        <w:tab/>
        <w:tab/>
        <w:t>-  10 0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z dochodów własnych</w:t>
        <w:tab/>
        <w:t>-  10 0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sz w:val="24"/>
        </w:rPr>
        <w:t xml:space="preserve">w poz. 27 (poprzednio poz. 24) – „Przebudowa budynków pałacowych” dokonano zmian </w:t>
        <w:br/>
        <w:t>w następujących kolumnach:</w:t>
      </w:r>
    </w:p>
    <w:p>
      <w:pPr>
        <w:pStyle w:val="Normal"/>
        <w:spacing w:lineRule="auto" w:line="276"/>
        <w:ind w:left="1021" w:hanging="0"/>
        <w:rPr>
          <w:sz w:val="24"/>
        </w:rPr>
      </w:pPr>
      <w:r>
        <w:rPr>
          <w:sz w:val="24"/>
        </w:rPr>
        <w:t>- łączne nakłady finansowe</w:t>
        <w:tab/>
        <w:t>- zmniejszenie o kwotę 17 279,00 zł,</w:t>
      </w:r>
    </w:p>
    <w:p>
      <w:pPr>
        <w:pStyle w:val="Normal"/>
        <w:spacing w:lineRule="auto" w:line="276"/>
        <w:ind w:left="1021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276"/>
        <w:rPr>
          <w:sz w:val="24"/>
        </w:rPr>
      </w:pPr>
      <w:r>
        <w:rPr>
          <w:sz w:val="24"/>
        </w:rPr>
        <w:t>poz.  nr 24 otrzymuje nr 27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sz w:val="24"/>
        </w:rPr>
        <w:t>w poz. 28 – wprowadzono zadanie pn. „Termomodernizacja budynków Zespołu Parkowo- Pałacowego w Końskich (audyty, dokumentacja i wykonanie)” z następującymi kwotami:</w:t>
      </w:r>
    </w:p>
    <w:p>
      <w:pPr>
        <w:pStyle w:val="Akapitzlist"/>
        <w:spacing w:before="0" w:after="0"/>
        <w:ind w:left="1068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łączne nakłady finansowe</w:t>
        <w:tab/>
        <w:t>- 1 960 674,00 zł,</w:t>
      </w:r>
    </w:p>
    <w:p>
      <w:pPr>
        <w:pStyle w:val="Akapitzlist"/>
        <w:spacing w:before="0" w:after="0"/>
        <w:ind w:left="1068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wydatki 2018</w:t>
        <w:tab/>
        <w:tab/>
        <w:tab/>
        <w:t>-      15 000,00 zł,</w:t>
      </w:r>
    </w:p>
    <w:p>
      <w:pPr>
        <w:pStyle w:val="Akapitzlist"/>
        <w:spacing w:before="0" w:after="0"/>
        <w:ind w:left="1068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wydatki z dochodów własnych</w:t>
        <w:tab/>
        <w:t>-      15 000,00 zł,</w:t>
      </w:r>
    </w:p>
    <w:p>
      <w:pPr>
        <w:pStyle w:val="Akapitzlist"/>
        <w:spacing w:before="0" w:after="0"/>
        <w:ind w:left="1068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>w poz. 29 (poprzednio poz. 25) – „Odbudowa reliktu dworu w Starym Kazanowie” dokonano zmian w następujących kolumnach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1021" w:hanging="0"/>
        <w:rPr>
          <w:sz w:val="24"/>
        </w:rPr>
      </w:pPr>
      <w:r>
        <w:rPr>
          <w:sz w:val="24"/>
        </w:rPr>
        <w:t>- łączne nakłady finansowe</w:t>
        <w:tab/>
        <w:t>- zmniejszenie o kwotę 11 810,00 zł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1021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>w poz. 30 (poprzednio poz. 26) – „Budowa lapidarium (dokumentacja i wykonanie)” dokonano zmian w następujących kolumnach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1021" w:hanging="0"/>
        <w:rPr>
          <w:sz w:val="24"/>
        </w:rPr>
      </w:pPr>
      <w:r>
        <w:rPr>
          <w:sz w:val="24"/>
        </w:rPr>
        <w:t>- łączne nakłady finansowe</w:t>
        <w:tab/>
        <w:t>- zmniejszenie o kwotę 2 460,00 zł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1021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poz. od nr 25 do nr 27 otrzymują numerację odpowiedni od nr 29 do nr 31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1021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3</w:t>
      </w:r>
    </w:p>
    <w:p>
      <w:pPr>
        <w:pStyle w:val="Normal"/>
        <w:spacing w:lineRule="auto" w:line="276"/>
        <w:ind w:left="708" w:hanging="0"/>
        <w:rPr/>
      </w:pPr>
      <w:r>
        <w:rPr>
          <w:sz w:val="24"/>
        </w:rPr>
        <w:t>W załączniku Nr 4 – „Zadania inwestycyjne roczne w 2018 r.” dokonano następujących zmian:</w:t>
      </w:r>
    </w:p>
    <w:p>
      <w:pPr>
        <w:pStyle w:val="Normal"/>
        <w:spacing w:lineRule="auto" w:line="276"/>
        <w:ind w:left="1080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4"/>
        </w:rPr>
        <w:t>w poz. 20 –  wprowadzono nowe zadanie pn. „Doposażenie placu zabaw - w ramach projektu Przedszkole "Sowa" w Stadnickiej Woli”  z następującymi kwotami: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ab/>
        <w:t>- wydatki 2018</w:t>
        <w:tab/>
        <w:tab/>
        <w:tab/>
        <w:tab/>
        <w:t>- 16 0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ab/>
        <w:t>- wydatki z dochodów własnych</w:t>
        <w:tab/>
        <w:tab/>
        <w:t>-   5 0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ab/>
        <w:t>- środki wym. w art. 5 ust. 1 pkt 2 i 3 ufp</w:t>
        <w:tab/>
        <w:t>- 11 0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poz. 20 otrzymuje nr 21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4"/>
        </w:rPr>
        <w:t>w poz. 22 – wprowadzono nowe zadanie pn. „Zakup kotła warzelnego do stołówki szkolnej przy SP Nr 1 w Końskich”  z następującymi kwotami: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ab/>
        <w:t>- wydatki 2018</w:t>
        <w:tab/>
        <w:tab/>
        <w:tab/>
        <w:tab/>
        <w:t>- 14 0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ab/>
        <w:t>- wydatki z dochodów własnych</w:t>
        <w:tab/>
        <w:tab/>
        <w:t>- 14 0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poz. od nr 21 do nr 46 otrzymują numerację odpowiednio od nr 23 do nr 48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 xml:space="preserve">w poz. 49 wprowadzono nowe zadanie pn. „Otwarte Strefy Aktywności na terenie miasta </w:t>
        <w:br/>
        <w:t>i gminy Końskie”  z następującymi kwotami: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ab/>
        <w:t>- wydatki 2018</w:t>
        <w:tab/>
        <w:tab/>
        <w:tab/>
        <w:tab/>
        <w:t>- 220 000,00 zł,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ab/>
        <w:t>- wydatki z dochodów własnych</w:t>
        <w:tab/>
        <w:tab/>
        <w:t>- 220 0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poz. od nr 47 do nr 53 otrzymują numerację odpowiednio od nr 50 do nr 56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4"/>
        </w:rPr>
        <w:t xml:space="preserve"> </w:t>
      </w:r>
      <w:r>
        <w:rPr>
          <w:sz w:val="24"/>
        </w:rPr>
        <w:t xml:space="preserve">w poz. 57  - wprowadzono nowe zadanie pn. „Przebudowa budynków Muzeum Zagłębia Staropolskiego w celu zachowania i zabezpieczenia obiektów dziedzictwa narodowego </w:t>
        <w:br/>
        <w:t>i kulturowego (dokumentacja)”  z następującymi kwotami: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ab/>
        <w:t>- wydatki 2018</w:t>
        <w:tab/>
        <w:tab/>
        <w:tab/>
        <w:tab/>
        <w:t>- 15 0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ab/>
        <w:t>- wydatki z dochodów własnych</w:t>
        <w:tab/>
        <w:tab/>
        <w:t>- 15 000,00 zł,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poz. od nr 54 do nr 58 otrzymują numerację odpowiednio od nr 58 do nr 62.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sz w:val="24"/>
        </w:rPr>
        <w:t xml:space="preserve"> 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021" w:right="1021" w:gutter="0" w:header="1418" w:top="1474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21" w:hanging="313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4z0">
    <w:name w:val="WW8Num4z0"/>
    <w:qFormat/>
    <w:rPr>
      <w:b w:val="false"/>
      <w:color w:val="000000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8Num25z0">
    <w:name w:val="WW8Num25z0"/>
    <w:qFormat/>
    <w:rPr>
      <w:b w:val="false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39z0">
    <w:name w:val="WW8Num39z0"/>
    <w:qFormat/>
    <w:rPr>
      <w:b w:val="false"/>
      <w:color w:val="000000"/>
    </w:rPr>
  </w:style>
  <w:style w:type="character" w:styleId="WW8Num47z0">
    <w:name w:val="WW8Num47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Tekstpodstawowywcity2Znak1">
    <w:name w:val="Tekst podstawowy wcięty 2 Znak1"/>
    <w:qFormat/>
    <w:rPr>
      <w:sz w:val="26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21">
    <w:name w:val="Tekst podstawowy wcięty 21"/>
    <w:basedOn w:val="Normal"/>
    <w:qFormat/>
    <w:pPr>
      <w:tabs>
        <w:tab w:val="clear" w:pos="709"/>
      </w:tabs>
      <w:spacing w:lineRule="auto" w:line="360" w:before="0" w:after="80"/>
      <w:ind w:left="284" w:right="0" w:hanging="425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tabs>
        <w:tab w:val="clear" w:pos="709"/>
      </w:tabs>
      <w:spacing w:lineRule="auto" w:line="276" w:before="0" w:after="200"/>
      <w:ind w:left="720" w:right="0" w:hanging="0"/>
      <w:jc w:val="left"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7:44:00Z</dcterms:created>
  <dc:creator>Beata Lis</dc:creator>
  <dc:description/>
  <cp:keywords/>
  <dc:language>en-US</dc:language>
  <cp:lastModifiedBy>Beata Lis</cp:lastModifiedBy>
  <cp:lastPrinted>2018-01-29T10:38:00Z</cp:lastPrinted>
  <dcterms:modified xsi:type="dcterms:W3CDTF">2018-01-29T09:54:00Z</dcterms:modified>
  <cp:revision>278</cp:revision>
  <dc:subject/>
  <dc:title>UCHWAŁA NR  XXXIII/        /2009 </dc:title>
</cp:coreProperties>
</file>