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 XLV/440/20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W KOŃSKI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9 stycznia 2018 r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mieniająca uchwałę Rady Miejskiej w Końskich w sprawie Wieloletniej Prognozy Finansowej Miasta i Gminy Końskie na lata 2018-20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kstpodstawowy2"/>
        <w:spacing w:lineRule="auto" w:line="276"/>
        <w:ind w:left="0" w:firstLine="425"/>
        <w:rPr/>
      </w:pPr>
      <w:r>
        <w:rPr>
          <w:b/>
          <w:sz w:val="28"/>
          <w:szCs w:val="28"/>
        </w:rPr>
        <w:tab/>
      </w:r>
      <w:r>
        <w:rPr>
          <w:szCs w:val="24"/>
        </w:rPr>
        <w:t xml:space="preserve">Na podstawie art. 18 ust. 2 pkt 15 ustawy z dnia 8 marca 1990 r. o samorządzie gminnym (Dz. U. z 2017 r. poz. 1875, 2232) oraz art. 226, art. 227, art. 228, art. 229, art. 230b, art. 231 ust. 1 ustawy z dnia 27 sierpnia 2009 r. o finansach publicznych (Dz. U. </w:t>
        <w:br/>
        <w:t>z 2017 r. poz. 2077) Rada Miejska w Końskich uchwala, co następuje: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1.</w:t>
      </w:r>
      <w:r>
        <w:rPr>
          <w:color w:val="000000"/>
          <w:szCs w:val="24"/>
        </w:rPr>
        <w:t xml:space="preserve"> W uchwale Nr XLIV/438/2017 Rady Miejskiej w Końskich z dnia 21 grudnia 2017 r. </w:t>
        <w:br/>
        <w:t>w sprawie Wieloletniej Prognozy Finansowej Miasta i Gminy Końskie na lata 2018 – 2027, wprowadza się następujące zmiany: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1 – Wieloletnia Prognoza Finansowa otrzymuje brzmienie ustalone </w:t>
        <w:br/>
        <w:t>w załączniku Nr 1 do niniejszej uchwały,</w:t>
      </w:r>
    </w:p>
    <w:p>
      <w:pPr>
        <w:pStyle w:val="Tekstpodstawowy2"/>
        <w:numPr>
          <w:ilvl w:val="0"/>
          <w:numId w:val="2"/>
        </w:numPr>
        <w:spacing w:lineRule="auto" w:line="276"/>
        <w:rPr>
          <w:color w:val="000000"/>
          <w:szCs w:val="24"/>
        </w:rPr>
      </w:pPr>
      <w:r>
        <w:rPr>
          <w:color w:val="000000"/>
          <w:szCs w:val="24"/>
        </w:rPr>
        <w:t xml:space="preserve">Załącznik Nr 2 – Wykaz przedsięwzięć do WPF otrzymuje brzmienie ustalone </w:t>
        <w:br/>
        <w:t>w załączniku Nr 2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2.</w:t>
      </w:r>
      <w:r>
        <w:rPr>
          <w:color w:val="000000"/>
          <w:szCs w:val="24"/>
        </w:rPr>
        <w:t xml:space="preserve"> Objaśnienia dokonanych zmian zawiera załącznik Nr 3 do niniejszej uchwały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3.</w:t>
      </w:r>
      <w:r>
        <w:rPr>
          <w:color w:val="000000"/>
          <w:szCs w:val="24"/>
        </w:rPr>
        <w:t xml:space="preserve"> Wykonanie uchwały powierza się Burmistrzowi Miasta i Gminy Końskie.</w:t>
      </w:r>
    </w:p>
    <w:p>
      <w:pPr>
        <w:pStyle w:val="Tekstpodstawowy2"/>
        <w:spacing w:lineRule="auto" w:line="276"/>
        <w:rPr>
          <w:color w:val="000000"/>
          <w:szCs w:val="24"/>
        </w:rPr>
      </w:pPr>
      <w:r>
        <w:rPr>
          <w:b/>
          <w:color w:val="000000"/>
          <w:szCs w:val="24"/>
        </w:rPr>
        <w:t>§ 4.</w:t>
      </w:r>
      <w:r>
        <w:rPr>
          <w:color w:val="000000"/>
          <w:szCs w:val="24"/>
        </w:rPr>
        <w:t xml:space="preserve"> Uchwała wchodzi w życie z dniem podjęcia.</w:t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2"/>
        <w:spacing w:lineRule="auto" w:line="276"/>
        <w:ind w:left="426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Wiceprzewodnicząca Rady Miejski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Lidia Wiśniewsk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 Z A S A D N I E N I 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niu 21 grudnia 2017 r. Rada Miejska w Końskich podjęła uchwałę </w:t>
        <w:br/>
        <w:t xml:space="preserve">Nr XLIV/438/2017 w sprawie Wieloletniej Prognozy Finansowej Miasta i Gminy Końskie </w:t>
        <w:br/>
        <w:t>na lata 2018-2027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niejsza uchwała dotyczy zmian w załączniku Nr 1, które są wynikiem zmian dokonanych w budżecie roku 2018 oraz zmian dotyczących przedsięwzięć realizowanych przez gminę Koński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ane zmiany wartości ujętych w załączniku Nr 1 zostały opisane </w:t>
        <w:br/>
        <w:t>w objaśnieniach, stanowiących załącznik Nr 3 do niniejszej uchwały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łączniku Nr 2 stanowiącym wykaz przedsięwzięć realizowanych przez gminę Końskie dokonano następujących zmian: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sięwzięcia związane z programami realizowanymi z udziałem środków, </w:t>
        <w:br/>
        <w:t>o których mowa w art. 5 ust. 1 pkt 2 i 3 ustawy o finansach publicznych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dszkole „Sowa” w Stadnickiej Woli”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datki 2018</w:t>
        <w:tab/>
        <w:tab/>
        <w:tab/>
        <w:t>- zwiększenie o kwotę 13 436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13 436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ekultywacja i remediacja zdegradowanych zbiorników wodnych na terenie miasta Końskie (Stary Młyn, Browary)”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143 295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143 295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Rozwój  społeczeństwa informacyjnego poprzez wdrożenie nowoczesnych </w:t>
        <w:br/>
        <w:t>e-usług w Gminie Końskie”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większenie o kwotę 4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4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większenie o kwotę 4 00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sięwzięcia pozostałe 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bieżące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Sporządzanie planów zagospodarowania przestrzennego”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ab/>
        <w:t>- zmniejszenie o kwotę 23 720,00 zł,</w:t>
      </w:r>
    </w:p>
    <w:p>
      <w:pPr>
        <w:pStyle w:val="Normal"/>
        <w:spacing w:before="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ab/>
        <w:t>- zmniejszenie o kwotę 23 720,00 zł,</w:t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atki majątkowe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i modernizacja dróg i parkingów gminnych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65 093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65 093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Przedszkola w Pomykowie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7 872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7 872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Szkoły Podstawowej w Kopaninach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46 214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46 214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rzebudowa budynków pałacowych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7 279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7 279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Przebudowa i uzupełnienie oświetlenia drogowego na terenie miasta </w:t>
        <w:br/>
        <w:t>i gminy Końskie”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  1 009,00 zł,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50 000,00 zł,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  1 009,00 zł,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Termomodernizacja budynków Zespołu Parkowo - Pałacowego </w:t>
        <w:br/>
        <w:t>w Końskich (audyty, dokumentacja i wykonanie)”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15 000,00 zł,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15 000,00 zł,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15 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Odbudowa reliktu dworu w Starym Kazanowie”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1 810,00 zł,</w:t>
      </w:r>
    </w:p>
    <w:p>
      <w:pPr>
        <w:pStyle w:val="Normal"/>
        <w:spacing w:before="0" w:after="0"/>
        <w:ind w:left="107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1 81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udowa lapidarium (dokumentacja i wykonanie)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2 46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2 46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Wykonanie odwodnienia terenu sołectwa Sierosławice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mniejszenie o kwotę 10 824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mniejszenie o kwotę 10 824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Termomodernizacja budynków ZPO Nieświń i ZPO Pomyków”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zwiększenie o kwotę 40 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zwiększenie o kwotę 40 000,00 zł,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zwiększenie o kwotę 40 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ono nowe przedsięwzięcie pn. „Termomodernizacja budynku WDK w Kornicy” z następującymi kwotami:</w:t>
      </w:r>
    </w:p>
    <w:p>
      <w:pPr>
        <w:pStyle w:val="Normal"/>
        <w:spacing w:before="0" w:after="0"/>
        <w:ind w:left="17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łączne nakłady finansowe</w:t>
        <w:tab/>
        <w:t>- 21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8</w:t>
        <w:tab/>
        <w:tab/>
        <w:t>-   1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wydatków 2019</w:t>
        <w:tab/>
        <w:tab/>
        <w:t>- 200 000,00 zł,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imit zobowiązań</w:t>
        <w:tab/>
        <w:tab/>
        <w:t>- 210 000,00 zł.</w:t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7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 w:before="0" w:after="80"/>
      <w:ind w:left="425" w:hanging="42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36:00Z</dcterms:created>
  <dc:creator>Ntt</dc:creator>
  <dc:description/>
  <cp:keywords/>
  <dc:language>en-US</dc:language>
  <cp:lastModifiedBy>Beata Lis</cp:lastModifiedBy>
  <cp:lastPrinted>2018-01-23T10:05:00Z</cp:lastPrinted>
  <dcterms:modified xsi:type="dcterms:W3CDTF">2018-01-29T11:08:00Z</dcterms:modified>
  <cp:revision>8</cp:revision>
  <dc:subject/>
  <dc:title/>
</cp:coreProperties>
</file>