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ab/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03675</wp:posOffset>
                </wp:positionH>
                <wp:positionV relativeFrom="paragraph">
                  <wp:posOffset>-449580</wp:posOffset>
                </wp:positionV>
                <wp:extent cx="2272665" cy="1003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66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9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 xml:space="preserve">Załącznik Nr 3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right="-672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do uchwały Nr XLV/440/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Rady Miejskiej w Końskic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z dnia 29 stycznia 2018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5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95pt;height:79.05pt;mso-wrap-distance-left:7.05pt;mso-wrap-distance-right:7.05pt;mso-wrap-distance-top:0pt;mso-wrap-distance-bottom:0pt;margin-top:-35.4pt;mso-position-vertical-relative:text;margin-left:315.25pt;mso-position-horizontal-relative:page">
                <v:fill opacity="0f"/>
                <v:textbox inset="0in,0in,0in,0in">
                  <w:txbxContent>
                    <w:tbl>
                      <w:tblPr>
                        <w:tblW w:w="35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9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 xml:space="preserve">Załącznik Nr 3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-672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do uchwały Nr XLV/440/201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Rady Miejskiej w Końskich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z dnia 29 stycznia 2018 r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57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bjaśnienia wartości przyjętych w Wieloletniej Prognozie Finansowej </w:t>
        <w:br/>
        <w:t>Miasta i Gminy Końskie na lata 2018 - 2027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Dochody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35" w:hanging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dochodów (łącznie zwiększenie o kwotę 372 436,00 złotych) dotyczą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415" w:hanging="131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dochodów bieżących o kwotę 372 436,00 złotych, na którą składają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różnych dochodów o kwotę: 1 500,00 złotych (w dziale 750, rozdziale 75023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podatku od nieruchomości o kwotę 300 000,00 złotych (w dziale 756, rozdziale 75616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innych opłat lokalnych o kwotę: </w:t>
        <w:br/>
        <w:t>50 000,00 złotych (w dziale 756, rozdziale 7561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rozliczeń/zwrotów z lat ubiegłych </w:t>
        <w:br/>
        <w:t>o kwotę 20 936,00 złotych (w dziale 801, rozdziałach 80101, 80104, 80110, 8014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e planu dochodów z tytułu wpływów z opłat za korzystanie z wychowania przedszkolnego o kwotę 11 000,00 złotych (w dziale 801, rozdziale 80104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dochodów z tytułu wpływów z opłat za korzystanie z wyżywienia </w:t>
        <w:br/>
        <w:t>w jednostkach realizujących zadania z zakresu wychowania przedszkolnego o kwotę 8 000,00 złotych (w dziale 801, rozdziale 80148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niejszenie planu dochodów z tytułu wpływów z usług o kwotę 19 000,00 złotych </w:t>
        <w:br/>
        <w:t>(w dziale 801, rozdziale 80148)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ochodach bieżących dokonano zmian w następujących kolumnach: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- podatki i opłaty – zwiększenie o kwotę 369 000,00 złotych,</w:t>
      </w:r>
    </w:p>
    <w:p>
      <w:pPr>
        <w:pStyle w:val="Normal"/>
        <w:tabs>
          <w:tab w:val="clear" w:pos="708"/>
          <w:tab w:val="left" w:pos="455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>w tym z podatku od nieruchomości o kwotę 300 000,00 złotych.</w:t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5" w:leader="none"/>
          <w:tab w:val="left" w:pos="567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Wydatki: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8 r.</w:t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52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5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y w planie wydatków (łącznie zwiększenie o kwotę 372 436,00 złotych) dotyc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a wydatków bieżących o kwotę 11 564,00 złotych, na którą składają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większenie planu wydatków na realizację projektu pn. „Przedszkole „Sowa” </w:t>
        <w:br/>
        <w:t>w Stadnickiej Woli o kwotę 13 436,00 złotych (w dziale 801, rozdziałach 80104, 80148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5" w:leader="none"/>
          <w:tab w:val="left" w:pos="1134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ind w:left="1134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niejszenie planu wydatków na zakup energii o kwotę 25 000,00 złotych (w dziale 801, rozdziale 80110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większenia wydatków majątkowych o kwotę 384 000,00 złotych, na którą składają się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zwiększenie planu wydatków na zadanie inwestycyjne pn.  „Termomodernizacja budynków  ZPO Nieświń i ZPO Pomyków - dokumentacja, audyty i wykonanie” 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o kwotę 40 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zadanie inwestycyjne pn. „Rozwój  społeczeństwa informacyjnego poprzez wdrożenie nowoczesnych e-usług w Gminie Końskie”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kwotę 4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zwiększenie planu wydatków na nowe zadanie inwestycyjne pn. „Doposażenie placu zabaw - w ramach projektu Przedszkole "Sowa" w Stadnickiej Woli” o kwotę </w:t>
        <w:br/>
        <w:t>16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nowe zadanie inwestycyjne pn. „Zakup kotła warzelnego do stołówki szkolnej przy SP Nr 1 w Końskich”</w:t>
      </w:r>
      <w:r>
        <w:rPr>
          <w:rFonts w:cs="Times New Roman" w:ascii="Times New Roman" w:hAnsi="Times New Roman"/>
          <w:sz w:val="24"/>
          <w:szCs w:val="24"/>
        </w:rPr>
        <w:t xml:space="preserve"> o kwotę 14 000,00 złotych,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iększenie </w:t>
      </w:r>
      <w:r>
        <w:rPr>
          <w:rFonts w:cs="Times New Roman" w:ascii="Times New Roman" w:hAnsi="Times New Roman"/>
          <w:sz w:val="24"/>
        </w:rPr>
        <w:t>planu wydatków na zadanie inwestycyjne pn. „Przebudowa i uzupełnienie oświetlenia drogowego na terenie miasta i gminy Końskie”</w:t>
      </w:r>
      <w:r>
        <w:rPr>
          <w:rFonts w:cs="Times New Roman" w:ascii="Times New Roman" w:hAnsi="Times New Roman"/>
          <w:sz w:val="24"/>
          <w:szCs w:val="24"/>
        </w:rPr>
        <w:t xml:space="preserve"> o kwotę </w:t>
        <w:br/>
        <w:t>50 000,00 złotych</w:t>
      </w:r>
      <w:r>
        <w:rPr>
          <w:rFonts w:cs="Times New Roman" w:ascii="Times New Roman" w:hAnsi="Times New Roman"/>
          <w:color w:val="FF0000"/>
          <w:sz w:val="24"/>
          <w:szCs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nowe zadanie inwestycyjne pn. „Otwarte Strefy Aktywności na terenie miasta i gminy Końskie” o kwotę 220 0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zwiększenie planu wydatków na nowe zadanie inwestycyjne pn. „Termomodernizacja budynku WDK w Kornicy” o kwotę 10 0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zwiększenie planu wydatków na zadanie inwestycyjne pn. „Termomodernizacja budynków Zespołu Parkowo- Pałacowego w Końskich (audyty, dokumentacja </w:t>
        <w:br/>
        <w:t>i wykonanie)” o kwotę 15 000,00 złot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większenie planu wydatków na zadanie inwestycyjne pn. „Przebudowa budynków Muzeum Zagłębia Staropolskiego w celu zachowania i zabezpieczenia obiektów dziedzictwa narodowego i kulturowego (dokumentacja)” o kwotę 15 000,00 złot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aktualniono wartości w kolumnach dotyczących uszczegółowienia wydatków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Wiceprzewodnicząca Rady Miejskiej</w:t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6237" w:leader="none"/>
          <w:tab w:val="left" w:pos="7375" w:leader="none"/>
          <w:tab w:val="left" w:pos="8975" w:leader="none"/>
          <w:tab w:val="left" w:pos="10495" w:leader="none"/>
          <w:tab w:val="left" w:pos="11835" w:leader="none"/>
          <w:tab w:val="left" w:pos="13175" w:leader="none"/>
        </w:tabs>
        <w:spacing w:before="0" w:after="0"/>
        <w:ind w:left="5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>Lidia Wiśniewska</w:t>
      </w:r>
    </w:p>
    <w:sectPr>
      <w:footerReference w:type="default" r:id="rId2"/>
      <w:type w:val="nextPage"/>
      <w:pgSz w:w="11906" w:h="16838"/>
      <w:pgMar w:left="1021" w:right="1021" w:gutter="0" w:header="0" w:top="1418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135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9:00Z</dcterms:created>
  <dc:creator>adm</dc:creator>
  <dc:description/>
  <cp:keywords/>
  <dc:language>en-US</dc:language>
  <cp:lastModifiedBy>Beata Lis</cp:lastModifiedBy>
  <cp:lastPrinted>2018-01-23T10:06:00Z</cp:lastPrinted>
  <dcterms:modified xsi:type="dcterms:W3CDTF">2018-01-29T11:25:00Z</dcterms:modified>
  <cp:revision>278</cp:revision>
  <dc:subject/>
  <dc:title/>
</cp:coreProperties>
</file>