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 xml:space="preserve">Załącznik Nr 5 </w:t>
      </w:r>
    </w:p>
    <w:p>
      <w:pPr>
        <w:pStyle w:val="Standard"/>
        <w:spacing w:lineRule="auto" w:line="276"/>
        <w:jc w:val="right"/>
        <w:rPr>
          <w:bCs/>
          <w:lang w:val="pl-PL"/>
        </w:rPr>
      </w:pPr>
      <w:r>
        <w:rPr>
          <w:bCs/>
          <w:lang w:val="pl-PL"/>
        </w:rPr>
        <w:t>do umowy</w:t>
      </w:r>
    </w:p>
    <w:p>
      <w:pPr>
        <w:pStyle w:val="Standard"/>
        <w:spacing w:lineRule="auto" w:line="276"/>
        <w:jc w:val="both"/>
        <w:rPr>
          <w:b/>
          <w:b/>
          <w:bCs/>
          <w:sz w:val="26"/>
          <w:szCs w:val="26"/>
          <w:lang w:val="pl-PL"/>
        </w:rPr>
      </w:pPr>
      <w:r>
        <w:rPr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lang w:val="pl-PL"/>
        </w:rPr>
        <w:t xml:space="preserve">Szczegółowe zasady postępowania w sprawie wykonania </w:t>
      </w:r>
      <w:r>
        <w:rPr>
          <w:rFonts w:cs="Times New Roman"/>
          <w:lang w:val="pl-PL"/>
        </w:rPr>
        <w:t xml:space="preserve">§ </w:t>
      </w:r>
      <w:r>
        <w:rPr>
          <w:lang w:val="pl-PL"/>
        </w:rPr>
        <w:t>4 umowy.</w:t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sz w:val="26"/>
          <w:szCs w:val="26"/>
          <w:lang w:val="pl-PL"/>
        </w:rPr>
      </w:pPr>
      <w:r>
        <w:rPr>
          <w:rFonts w:cs="Times New Roman"/>
          <w:b/>
          <w:bCs/>
          <w:lang w:val="pl-PL"/>
        </w:rPr>
        <w:t>I. Czynności związane z utrzymaniem nieruchomości (eksploatacja) i konserwacja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1. Zasady ogólne wykonywania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przeprowadzanie konserwacji i drobnych napraw mających na celu utrzymanie obiektów instalacji i urządzeń technicznych w stałej sprawności użytkowej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 Ogólny zakres robót konserwacyjnych do wykonania: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1. pokrycia dachowe, elewacje budynku oraz stolarka okienna i drzwiowa – zakres konserwacji </w:t>
        <w:br/>
        <w:t>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a) miejscowa likwidacja przecieków wody poprzez usunięcie pęcherzy i wstawienie łat </w:t>
        <w:br/>
        <w:t>o powierzchni do 5 m²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miejscowe uszczelnienie pokrycia dachowego poprzez smarowanie pokrycia dachowego, (zalanie środkiem uszczelniającym) o powierzchni do 5 m², naprawa poprzez prostowanie, mocowanie i lutowanie drobnych uszkodzeń obróbek blacharskich, daszków, gzymsów, pasów podrynnowych, parapetów zewnętrznych i innych, występujących na elewacji i dachu, łącznie </w:t>
        <w:br/>
        <w:t xml:space="preserve">z zabezpieczeniem antykorozyjnym do 5% ogółu elementów występujących na budynku </w:t>
        <w:br/>
        <w:t>i konieczna wymiana rynien i rur spustowych w ilości do 5% całkowitej długości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c) pojedyncza wymiana, uzupełnienie lub uszczelnienie pokrycia dachówkowego względnie gęsiora do 5% powierzchni dach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reperacja włazów dachowych, elementów drabin, klamer włazowych prowadzących na d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uzupełnienie ubytków w tynku (podłoża) wraz z przetarciem nowego tynku do  5 m² powierzchni na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f) usunięcie drobnych uszkodzeń w elementach elewacji budynku (gzymsy, elementy balkonowe, loggie, zadaszenia nad wejściami do klatek schodowych, murki oporowe) do 5 m² powierzchni </w:t>
        <w:br/>
        <w:t>na budynku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g) dopasowanie stolarki okiennej i drzwiowej oraz regulacja zamków w pomieszczeniach wspólnego użytkowania (klatki schodowe, korytarze piwniczne, strychy, suszarnie, pralnie itp.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uzupełnienie brakujących śrub w stolarce okiennej i drzwiowej oraz szklenie uzupełniające okien i drzwi, wymiana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i) przygotowanie budynku do okresu zimowego, dopasowanie i uszczelnienie drzwi i okien </w:t>
        <w:br/>
        <w:t>w pomieszczeniach wspólnego użytkowania, zabezpieczenie przed utratą ciepła w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naprawa standardowych okuć stolarskich, zamków i samozamykaczy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k) naprawa drobnych uszkodzeń posadzek i schodów w pomieszczeniach wspólnego użytkowania oraz naprawa schodów wejściowych do budynku i w klatkach schodowych zarówno betonowych jak i drewnianych, uzupełnienie balustrad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l) drobne naprawy drzwi wejściowych wraz z wiatrołapami, uzupełnienie ubytków, tynków        </w:t>
        <w:br/>
        <w:t>i posadzek w wiatrołapach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2. Instalacja elektryczna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wymiana lub uzupełnienie żarówek i kloszy w lampa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wymiana lub naprawa lamp, wyłączników, przycisków oświetleniowych </w:t>
        <w:br/>
        <w:t>w pomieszczeniach wspólnego użytkowania i na klatkach schod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naprawa, regulacja lub wymiana automatów schodowy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d) wymiana bezpieczników, główek bezpiecznikowych i gniazd bezpiecznikowych, pokryw </w:t>
        <w:br/>
        <w:t>w puszkach elektrycznych w obwodzie administracyjnym danego budynku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utrzymywanie skrzynek elektrycznych piętrowych i głównych w czystości, sprawdzanie umocowania przewodów elektrycz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usuwanie uszkodzeń w instalacji odgromowej budynku bez wymiany poszczególnych element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h) dokonywanie okresowych pomiarów instalacji elektrycznej wewnętrznej linii zasilającej (WLZ) oraz odgrom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) kontrola i zabezpieczenie instalacji elektrycznej w zarządzanym budynku przed kradzieżą energii elektryczn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konserwacja i drobne naprawy, którym podlega wewnętrzne zasilanie w energię od złącza kablowego Zakładu Energetycznego do tablicy wnękowej z licznikiem energii lokatora (najemcy).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cs="Times New Roman"/>
          <w:lang w:val="pl-PL"/>
        </w:rPr>
        <w:t>2.3. Instalacja centralnego ogrzewania, urządzenia c.o.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konserwacja  i drobne naprawy w okresie użytkowania instalacji,</w:t>
      </w:r>
    </w:p>
    <w:p>
      <w:pPr>
        <w:pStyle w:val="Standard"/>
        <w:spacing w:lineRule="auto" w:line="276"/>
        <w:jc w:val="both"/>
        <w:rPr>
          <w:rFonts w:eastAsia="Times New Roman" w:cs="Times New Roman"/>
          <w:lang w:val="pl-PL"/>
        </w:rPr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przeprowadzenie przeglądów instalacji i urządzeń po zakończonym sezonie grzewczym,</w:t>
      </w:r>
    </w:p>
    <w:p>
      <w:pPr>
        <w:pStyle w:val="Standard"/>
        <w:spacing w:lineRule="auto" w:line="276"/>
        <w:jc w:val="both"/>
        <w:rPr/>
      </w:pPr>
      <w:r>
        <w:rPr>
          <w:rFonts w:eastAsia="Times New Roman" w:cs="Times New Roman"/>
          <w:lang w:val="pl-PL"/>
        </w:rPr>
        <w:t xml:space="preserve"> </w:t>
      </w:r>
      <w:r>
        <w:rPr>
          <w:rFonts w:cs="Times New Roman"/>
          <w:lang w:val="pl-PL"/>
        </w:rPr>
        <w:t>- przeprowadzanie  przeglądu instalacji i urządzeń c.o. przed rozpoczęciem sezonu grzewczego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4. Instalacja wodno – kanalizacyjn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sprawdzanie prawidłowości działania wodomierza głównego oraz jego wskazań,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>b) sprawdzanie stanu instalacji wodnej z ewentualnym usunięciem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 xml:space="preserve">c) uszczelnianie wszystkich zaworów wodnych oraz ich pojedyncza wymiana występujących </w:t>
        <w:br/>
        <w:t>na instalacji, do zaworów odcinających w mieszkania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likwidowanie miejscowych przecieków na instalacji wodnej, jak również przyborów zainstalowanych w pomieszczeniach wspólnego użytkowan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e) okresowe odczytywanie wodomierzy z odnotowaniem wskazań zużyci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f) czyszczenie i udrażnianie  pionów i poziomów kanalizacyjn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g) naprawianie rur wywietrznikowych żeliwnych zamontowanych w pionie kanalizacyjnym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h) usuwanie miejscowych przecieków na poziomach i pionach kanalizacyjnych, łącznie </w:t>
        <w:br/>
        <w:t>z wymianą poszczególnych elementów (trójnik, kolanko, stopówka)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i) okresowy przegląd rewizji czyszczaków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j) uszczelnianie lub wymiana pokryw rewizyjnych zamontowanych na pionach i poziomach,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5. Instalacja gazowa w budynku – zakres konserwacji i drobnych napraw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dokonywanie oględzin i sprawdzanie instalacji gazowej w budynku wraz z lokalizacją ewentualnych nieszczelności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przeprowadzanie prób szczelności instalacji lub jej części w razie podejrzeń </w:t>
        <w:br/>
        <w:t>o nieszczelność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c) okresowe kontrolowanie stanu technicznego zaworu gazowego (przyłącza) oraz zaworów odcinających przed urządzeniami z oceną stanu technicznego instalacji gazowej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d) usuwanie drobnych nieszczelności instalacji, kurków gazowych i sprawdzanie stanu technicznego instalacji gazowej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6. Przewody dymowe, spalinowe i wentylacyjne – zakres rzeczowy konserwacji i drobnych napraw zgodnie z Rozporządzeniem Ministra Spraw Wewnętrznych i Administracji z dnia </w:t>
        <w:br/>
        <w:t xml:space="preserve">7 czerwca 2010 r. w sprawie ochrony przeciwpożarowej  budynków, innych obiektów budowlanych i terenów </w:t>
      </w:r>
      <w:r>
        <w:rPr>
          <w:rFonts w:cs="Times New Roman"/>
          <w:color w:val="000000"/>
          <w:lang w:val="pl-PL"/>
        </w:rPr>
        <w:t>(Dz. U. 2010 nr 109 poz. 719)</w:t>
      </w:r>
      <w:r>
        <w:rPr>
          <w:rFonts w:cs="Times New Roman"/>
          <w:lang w:val="pl-PL"/>
        </w:rPr>
        <w:t xml:space="preserve"> w zakresie nie stanowiącym charakteru remontowego bądź awarii, tj.:</w:t>
      </w:r>
    </w:p>
    <w:p>
      <w:pPr>
        <w:pStyle w:val="Standard"/>
        <w:spacing w:lineRule="auto" w:line="276"/>
        <w:jc w:val="both"/>
        <w:rPr>
          <w:rFonts w:cs="Times New Roman"/>
          <w:color w:val="000000"/>
          <w:lang w:val="pl-PL"/>
        </w:rPr>
      </w:pPr>
      <w:r>
        <w:rPr>
          <w:rFonts w:cs="Times New Roman"/>
          <w:lang w:val="pl-PL"/>
        </w:rPr>
        <w:t>a) drobne reperacje czap kominowych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color w:val="000000"/>
          <w:lang w:val="pl-PL"/>
        </w:rPr>
        <w:t xml:space="preserve">b) uzupełnianie spoinowania zewnętrznego względnie uzupełnienie tynku do wielkości </w:t>
        <w:br/>
        <w:t>5 % powierzchni komina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) czynności związane z oczyszczaniem przewodów spalinowych, wentylacyjnych </w:t>
        <w:br/>
        <w:t>i dymowych dokonywane będą w systemie zleconym koncesjonowanym zakładom kominiarskim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7. Pogotowie techniczn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Utrzymanie ciągłego pogotowia elektrycznego, wod.- kan., c.o., i gazowego 24/h na dobę </w:t>
        <w:br/>
        <w:t>oraz zlecanie opróżnienia zbiorników bezodpływowych na nieczystości ciekłe według w/w potrzeb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8. Utrzymanie czystości i porządku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utrzymanie czystości i porządku w budynkach, na chodnikach oraz na terenach zielonych objętych administracją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b) sprzątanie i usuwanie śmieci, odpadów z niezabudowanych części nieruchomości i części obiektu budowlanego przeznaczonego do wspólnego użytkowania mieszkańców, 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c) wyposażenie nieruchomości w urządzenia służące do gromadzenia odpadów (kubły, kontenery, śmietniki), koszt dzierżawy urządzeń do gromadzenia odpadów </w:t>
        <w:br/>
        <w:t>w nieruchomościach objętych umową ponosi Zarządca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d) usuwanie i utylizacja przedmiotów znajdujących się przy punktach zbierania śmieci, </w:t>
        <w:br/>
        <w:t>tj. dużych gabarytów, gruzu, itp. w razie potrzeb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e) części wspólne winny być utrzymywane na bieżąco w czystości poprzez minimum dwukrotne  w tygodniu ich zamiatanie i umycie posadzek i schodów. Zamawiający </w:t>
        <w:br/>
        <w:t xml:space="preserve">nie zapewnia wody i pomieszczenia magazynowego dla osób wykonujących sprzątanie części wspólnych nieruchomości. 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9. Konserwacja terenów zielonych poprzez: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a) okresowe koszenie traw na terenie przyległym do budynku od maja do września 6 razy ,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b) pielęgnacja (przycinanie) krzewów ozdobnych i żywopłotów 3 razy do ro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0.Oczyszczanie chodników ze śniegu, lodu i błota oraz innych zanieczyszczeń (posypywanie piaskiem, usuwanie oblodzeń)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1. Usuwanie nadmiaru śniegu z dachów, strącanie sopli z rynien i gzymsów. Konieczność zatrudnienia specjalistycznych firm oraz zaangażowania dodatkowych środków transportowych i sprzętowych będzie konsultowanie z Zamawiającym w trybie awaryjnym. Zamawiający pokryje koszt robót wykonywanych w trybie awaryjnym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>2.12. Przeprowadzenie deratyzacji części wspólnych budynku minimum dwa razy w roku.</w:t>
      </w:r>
    </w:p>
    <w:p>
      <w:pPr>
        <w:pStyle w:val="Standard"/>
        <w:spacing w:lineRule="auto" w:line="276"/>
        <w:jc w:val="both"/>
        <w:rPr/>
      </w:pPr>
      <w:r>
        <w:rPr>
          <w:rFonts w:cs="Times New Roman"/>
          <w:lang w:val="pl-PL"/>
        </w:rPr>
        <w:t xml:space="preserve">2.13. Dezynsekcja i dezynfekcja lokali mieszkalnych, użytkowych oraz pomieszczeń wspólnego użytkowania (np.: po zgonie najemców, plaga robactwa) zostanie wykonana </w:t>
        <w:br/>
        <w:t xml:space="preserve">na koszt  Zamawiającego, po uprzednim poinformowaniu o tym fakcie Zamawiającego </w:t>
        <w:br/>
        <w:t>i przedstawieniu kosztorysu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lang w:val="pl-PL"/>
        </w:rPr>
        <w:t>2.14. Przygotowanie posesji i terenów do sezonu zimowego i wiosennego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b/>
          <w:bCs/>
          <w:lang w:val="pl-PL"/>
        </w:rPr>
        <w:t>II. Obsługa administracyjna budynków i mieszkańców oraz czynności niewyspecyfikowane w umowie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1. Dokonywanie odczytu wodomierzy dwa razy w roku oraz dokonywanie rozliczenia indywidualnego na poszczególnych najemców na koniec roku kalendarzowego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>2. Dokonywanie rozliczenia za c.o. na poszczególnych najemców w systemie rocznym.</w:t>
      </w:r>
    </w:p>
    <w:p>
      <w:pPr>
        <w:pStyle w:val="Standard"/>
        <w:spacing w:lineRule="auto" w:line="276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3. Dokonywanie odczytów zużycia za energię elektryczną w systemie miesięcznym, według podliczników energii elektrycznej oraz przekazywanie informacji Zamawiającemu </w:t>
        <w:br/>
        <w:t>o indywidualnym zużyciu (według zestawienia).</w:t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Standard"/>
        <w:spacing w:lineRule="auto" w:line="276"/>
        <w:jc w:val="both"/>
        <w:rPr>
          <w:rFonts w:cs="Times New Roman"/>
          <w:b/>
          <w:b/>
          <w:bCs/>
          <w:sz w:val="26"/>
          <w:szCs w:val="26"/>
          <w:lang w:val="pl-PL"/>
        </w:rPr>
      </w:pPr>
      <w:r>
        <w:rPr>
          <w:rFonts w:cs="Times New Roman"/>
          <w:b/>
          <w:bCs/>
          <w:sz w:val="26"/>
          <w:szCs w:val="26"/>
          <w:lang w:val="pl-PL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en-US" w:eastAsia="zh-CN" w:bidi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9:52:00Z</dcterms:created>
  <dc:creator>akarbownik</dc:creator>
  <dc:description/>
  <cp:keywords/>
  <dc:language>en-US</dc:language>
  <cp:lastModifiedBy>akarbownik</cp:lastModifiedBy>
  <cp:lastPrinted>2018-01-11T07:57:00Z</cp:lastPrinted>
  <dcterms:modified xsi:type="dcterms:W3CDTF">2018-01-15T09:52:00Z</dcterms:modified>
  <cp:revision>2</cp:revision>
  <dc:subject/>
  <dc:title/>
</cp:coreProperties>
</file>