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Wykaz lokali mieszkalnych i użytkowych zlokalizowanych  w budynkach stanowiących  </w:t>
        <w:br/>
        <w:t>współwłasność  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085"/>
        <w:gridCol w:w="1275"/>
        <w:gridCol w:w="1447"/>
        <w:gridCol w:w="1374"/>
        <w:gridCol w:w="1447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7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37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44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 lokali mieszkaln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lokali mieszkalnych w m²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Ilość lokali użytkowych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lokali użytkowych w m²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35-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1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3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5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39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6,9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4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,6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4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5,2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6 Styczni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6 Styczni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8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6 Styczni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37,6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Brzozowa 1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0,1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Brzoz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95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imnazjalna 41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1,2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6,61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9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1,04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5,1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9,2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3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1,43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5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55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7,5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5,3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8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jora Hubala 12-1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2,7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1,2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4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2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czt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7,8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8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0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94,3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67,37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8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4C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3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lna 2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7,32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3,3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4,1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8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6,9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9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8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5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0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ołudniowa 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4,5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1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12,68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2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3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8,6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3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tatowa 2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7,8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4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tatowa 2B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3,89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5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tatowa 2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7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6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ojska Polskiego 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40,7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7.</w:t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A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9,00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9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61,56</w:t>
            </w:r>
          </w:p>
        </w:tc>
        <w:tc>
          <w:tcPr>
            <w:tcW w:w="1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68,49</w:t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0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Ogólna powierzchnia lokali  mieszkalnych i użytkowych</w:t>
            </w:r>
          </w:p>
        </w:tc>
        <w:tc>
          <w:tcPr>
            <w:tcW w:w="12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37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9 830,05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2"/>
      <w:szCs w:val="22"/>
    </w:rPr>
  </w:style>
  <w:style w:type="character" w:styleId="StopkaZnak">
    <w:name w:val="Stopka Znak"/>
    <w:basedOn w:val="Domylnaczcionkaakapitu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3:55:00Z</dcterms:created>
  <dc:creator>akarbownik</dc:creator>
  <dc:description/>
  <cp:keywords/>
  <dc:language>en-US</dc:language>
  <cp:lastModifiedBy>akarbownik</cp:lastModifiedBy>
  <cp:lastPrinted>2017-11-24T10:24:00Z</cp:lastPrinted>
  <dcterms:modified xsi:type="dcterms:W3CDTF">2018-01-11T13:55:00Z</dcterms:modified>
  <cp:revision>2</cp:revision>
  <dc:subject/>
  <dc:title/>
</cp:coreProperties>
</file>