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XLIV/439/2017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21 grudnia 2017 r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8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Rozwoju i Finansów z dnia 12 października 2017 roku znak ST3.4750.37.201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5 października 2017 r. znak </w:t>
      </w:r>
      <w:r>
        <w:rPr>
          <w:sz w:val="24"/>
          <w:szCs w:val="24"/>
          <w:lang w:eastAsia="pl-PL"/>
        </w:rPr>
        <w:t>FN.I.3110.19.2017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16 października 2017 r. znak DKC-3113-1/201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d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8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18 rok otrzyma z budżetu państwa subwencję ogólną składającą się      z części oświatowej w kwocie 23 030 125,00 zł oraz części wyrównawczej w kwocie 434 294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8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50 924 246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21 065 309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29 858 937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7 o kwotę 24 494 444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7 rok oraz możliwość uzyskania wpływów w 2018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8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45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z budżetu państwa na realizację inwestycji i zakupów inwestycyjnych własnych gmin w kwocie</w:t>
        <w:tab/>
        <w:tab/>
        <w:tab/>
        <w:tab/>
        <w:tab/>
        <w:t>-</w:t>
        <w:tab/>
        <w:t>450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10 192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142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>-      10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>-    4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1 7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8 0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 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15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54 26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354 167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4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5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3 214 189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5 585 18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1 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3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00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3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tytułu kosztów upomnień</w:t>
        <w:tab/>
        <w:tab/>
        <w:tab/>
        <w:t>-         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20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499 41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3 030 12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części wyrównawczej subwencji ogólnej</w:t>
        <w:tab/>
        <w:tab/>
        <w:tab/>
        <w:tab/>
        <w:t>-      434 294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2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3 316 28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  83 8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    258 98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534 97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03 37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2 8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na realizację projektu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n. „Nowe Przedszkole w Pomykowie”</w:t>
        <w:tab/>
        <w:tab/>
        <w:tab/>
        <w:tab/>
        <w:t>-    222 97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   2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 pn. „Termomodernizacja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ynków ZPO Kazanów, ZPO Modliszewice i ZPO Rogów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kumentacja, audyty i wykonanie</w:t>
        <w:tab/>
        <w:tab/>
        <w:tab/>
        <w:tab/>
        <w:tab/>
        <w:t>- 1 689 395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320 81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4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91 18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678 18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celowej na zadanie inwestycyjne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n. „Termomodernizacja budynku MGOPS w Końskich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(audyty, dokumentacja, wykonanie)</w:t>
        <w:tab/>
        <w:tab/>
        <w:tab/>
        <w:tab/>
        <w:tab/>
        <w:t>-    198 45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32 928 34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32 742 843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 8 5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  7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y związane z realizacją zadań z zleconych</w:t>
        <w:tab/>
        <w:tab/>
        <w:tab/>
        <w:t xml:space="preserve">-      10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22 526 09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ez jst na podstawie odrębnych ustaw</w:t>
        <w:tab/>
        <w:tab/>
        <w:tab/>
        <w:tab/>
        <w:t>-  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e sprzedaży składników majątkowych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 różnych dochodów </w:t>
        <w:tab/>
        <w:tab/>
        <w:tab/>
        <w:tab/>
        <w:tab/>
        <w:t>-  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ów z WFOŚ i GW w Kielcach na realizację zadania pn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ogram ograniczenia niskiej emisji dla miasta i gminy Końskie”-     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realizację zadań</w:t>
        <w:tab/>
        <w:t>inwestycyjnych</w:t>
        <w:tab/>
        <w:tab/>
        <w:t>- 18 671 09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ekultywacja i remediacja zdegradowanych zbiorników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dnych na terenie miasta Końskie (Stary Młyn i Browary)</w:t>
        <w:tab/>
        <w:t>- 11 021 092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witalizacja obszarów miasta Końskie (rewitalizacj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entrum, przebudowa Parku Miejskiego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 Ogródka Jordanowskiego)</w:t>
        <w:tab/>
        <w:tab/>
        <w:tab/>
        <w:tab/>
        <w:tab/>
        <w:t>-   5 9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Odbudowa zbiornika wodnego w Sielpi</w:t>
        <w:tab/>
        <w:tab/>
        <w:tab/>
        <w:tab/>
        <w:t>-   1 7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W dziale tym planowana jest dotacja celowa z Powiatu Koneckiego na zadania bieżące realizowane na podstawie porozumień między jst  - zadanie przejęte przez gminę Końskie </w:t>
        <w:br/>
        <w:t>do realizacji w zakresie funkcjonowania Biblioteki Publicznej Miasta i Gminy Końskie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1 080 3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jmu i dzierżawy składników majątkowych</w:t>
        <w:tab/>
        <w:tab/>
        <w:tab/>
        <w:t>-  57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10 0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wpływy z pozostałych odsetek</w:t>
        <w:tab/>
        <w:tab/>
        <w:tab/>
        <w:tab/>
        <w:tab/>
        <w:t>-         3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dotacji na realizację zadania pn. „Budowa stadion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kkoatletycznego w gminie Końskie”</w:t>
        <w:tab/>
        <w:tab/>
        <w:tab/>
        <w:tab/>
        <w:t>-  5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8 rok zamykają się kwotą </w:t>
      </w:r>
      <w:r>
        <w:rPr>
          <w:b/>
          <w:sz w:val="24"/>
          <w:szCs w:val="24"/>
        </w:rPr>
        <w:t>155 924 246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7 rok o 25 494 444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38 842 708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17 081 538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8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5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8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8 3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68 26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zakup usług pozostałych</w:t>
        <w:tab/>
        <w:tab/>
        <w:tab/>
        <w:tab/>
        <w:tab/>
        <w:tab/>
        <w:t>-   2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ydatki majątkowe</w:t>
        <w:tab/>
        <w:tab/>
        <w:tab/>
        <w:tab/>
        <w:tab/>
        <w:tab/>
        <w:tab/>
        <w:t>- 343 26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343 260,00 zł,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600 – TRANSPORT I ŁĄCZNOŚĆ</w:t>
        <w:tab/>
        <w:tab/>
        <w:t>- 5 138 429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76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7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>-   3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3 375 92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17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powiatowej Nr 0418T Koliszowy – Bedlno – Kopaniny - Radomek w km 5+899-6+134 na dł. 235mb (odc. I w m. Kopaniny), w km 6+134 - 6+289 na dł. 155mb (odc. II w m. Kopaniny) i w km 6+ 960 - 7+950 na dł. 990 mb. (odc. III w m. Trzemoszna) - dofinansowanie dla Powiatu Koneckiego</w:t>
        <w:tab/>
        <w:tab/>
        <w:tab/>
        <w:tab/>
        <w:tab/>
        <w:tab/>
        <w:tab/>
        <w:tab/>
        <w:t>-    29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Jana Kiepury w Końskich (odcinek od ul. Spółdzielczej do ul. Lipowej </w:t>
        <w:br/>
        <w:t>z łącznikiem do ul. Wojska Polskiego)”</w:t>
        <w:tab/>
        <w:tab/>
        <w:tab/>
        <w:tab/>
        <w:tab/>
        <w:t>-    9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Grzybowej w Końskich”</w:t>
        <w:tab/>
        <w:tab/>
        <w:tab/>
        <w:tab/>
        <w:tab/>
        <w:t>-   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i modernizacja dróg i parkingów gminnych”</w:t>
        <w:tab/>
        <w:tab/>
        <w:tab/>
        <w:t>-   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, budowa dróg, chodnikó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innej infrastruktury na terenie miasta i gminy Końskie </w:t>
        <w:tab/>
        <w:tab/>
        <w:t>-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nfrastruktury drogowej na potrzeby utwor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trum przesiadkowego przy ul. Wojska Polskiego w Końskich”</w:t>
        <w:tab/>
        <w:t>-    50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15 929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chodnika przy drodze gmin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rody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5 76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Spacerowej w msc. Kornica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Kornica</w:t>
        <w:tab/>
        <w:tab/>
        <w:tab/>
        <w:tab/>
        <w:tab/>
        <w:t>- 1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łynek Nieświński</w:t>
        <w:tab/>
        <w:tab/>
        <w:tab/>
        <w:t>- 18 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Wschodniej w Modliszewicach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Modliszewice</w:t>
        <w:tab/>
        <w:tab/>
        <w:tab/>
        <w:tab/>
        <w:t>- 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Modernizacja drogi gminnej na terenie sołectwa - ul. Spokojn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Utwardzenie drogi wewnętrznej dojazdowej do pól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Sokołów</w:t>
        <w:tab/>
        <w:tab/>
        <w:tab/>
        <w:tab/>
        <w:t>- 11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r 543 i 57/11 oraz odc. drogi od nr 70j do 70k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iła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Odbudowa drogi gminnej gruntowej ul. Partyzantó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Rogów</w:t>
        <w:tab/>
        <w:tab/>
        <w:tab/>
        <w:tab/>
        <w:tab/>
        <w:t>- 10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Odbudowa drogi gminnej ul. Miodo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  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. Wschodniej w Modliszewicach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we wsi Stara Kuźnic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</w:t>
        <w:tab/>
        <w:tab/>
        <w:tab/>
        <w:tab/>
        <w:t>- 13 6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we wsi Trzemoszn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Trzemoszna</w:t>
        <w:tab/>
        <w:tab/>
        <w:tab/>
        <w:tab/>
        <w:t>- 14 58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(ul. Nowiny) w msc. Wąsosz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Wąsosz</w:t>
        <w:tab/>
        <w:tab/>
        <w:tab/>
        <w:tab/>
        <w:tab/>
        <w:t>- 20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3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 oraz wydatki związane z pozostałą działalnością w zakresie turystyki – 7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2 666 206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2 416 206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2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2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864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42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3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Rozbudowa cmentarza grzebalnego w Końskich” </w:t>
        <w:tab/>
        <w:t>- 4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 6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rzeniesienie węzła głównego sieci światłowodowej do budynku MGOPS w Końskich” – 5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odłączenie sieci światłowodowej do sieci szerokopasmowej Polski Wschodniej” – 1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0 775 13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6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945 7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54 16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69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14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62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4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93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09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33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57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9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„Rozbudowa strażnicy OSP w Dziebałtowie”</w:t>
        <w:tab/>
        <w:tab/>
        <w:t>- 16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„Przebudowa instalacji c.o. i wymiana kotła w strażnicy OSP w Kazanowie”</w:t>
        <w:tab/>
        <w:tab/>
        <w:tab/>
        <w:tab/>
        <w:tab/>
        <w:tab/>
        <w:tab/>
        <w:tab/>
        <w:tab/>
        <w:tab/>
        <w:tab/>
        <w:t>-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Budowa strażnicy OSP w Modliszewicach”</w:t>
        <w:tab/>
        <w:tab/>
        <w:t>- 7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„Przeniesienie punktu dostępowego monitoringu miejskiego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D-A z KSM w Końskich do MGOPS w Końskich”</w:t>
        <w:tab/>
        <w:t>-   20 000,00 zł.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7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70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40 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30 000,00 zł na realizację zadań             w ramach inicjatywy lokalnej oraz środki na zapłatę podatku od towarów i usług za miesiąc grudzień 2017 r. w kwocie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4 999 02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9 592 94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08 1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7 477 6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238 6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klas gimnazjalnych</w:t>
        <w:tab/>
        <w:tab/>
        <w:tab/>
        <w:tab/>
        <w:t>-   7 164 8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0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93 9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531 35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   400 50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080 78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gimnazjach i klasach dotychczasowego gimnazjum w innych typach szkó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     490 62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4 534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Rozbudowa budynku Zespołu Placówek Oświatowych w Kazanowi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pracowanie dokumentacji”</w:t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Zakup patelni elektrycznej na potrzeby stołówk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 Przedszkolu nr 6 w Końskich</w:t>
        <w:tab/>
        <w:tab/>
        <w:tab/>
        <w:tab/>
        <w:t>-       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 xml:space="preserve">Termomodernizacja budynków ZPO Kazanów, SP Modliszewic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 ZPO Rogów - dokumentacja, audyty i wykonanie”</w:t>
        <w:tab/>
        <w:t>- 2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zkoły Podstawowej w Kopaninach”</w:t>
        <w:tab/>
        <w:tab/>
        <w:t>- 1 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Przedszkola w Pomykowie”</w:t>
        <w:tab/>
        <w:tab/>
        <w:tab/>
        <w:t>- 1 5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5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>-     3 000,00 zł.</w:t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8 741 932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2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dania w zakresie przeciwdziała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mocy w rodzinie</w:t>
        <w:tab/>
        <w:tab/>
        <w:tab/>
        <w:tab/>
        <w:tab/>
        <w:t>-        25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312 9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07 79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450 24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453 8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47 47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776 9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377 52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2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„Termomodernizacja budynku MGOPS w Końskich (audyty, dokumentacja, wykonanie)”</w:t>
        <w:tab/>
        <w:tab/>
        <w:tab/>
        <w:tab/>
        <w:tab/>
        <w:tab/>
        <w:t>- 24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230 24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102 45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46 07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5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6 716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33 436 974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  <w:tab/>
        <w:t>- 19 703 13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3 129 70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127 1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ych żłobków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ego klubu dziecięcego</w:t>
        <w:tab/>
        <w:t>-        27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31 026 20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088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33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2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41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5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29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w kwocie: 14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iła</w:t>
        <w:tab/>
        <w:tab/>
        <w:tab/>
        <w:t>-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ab/>
        <w:t>- 6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298 21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49 219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4 8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  2 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atniki</w:t>
        <w:tab/>
        <w:tab/>
        <w:tab/>
        <w:t>-      42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13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  2 78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7 34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   2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sołectwo Paruchy 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a Sokołów</w:t>
        <w:tab/>
        <w:tab/>
        <w:t>-      55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     22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23 310 386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odwodnienia terenu sołectwa Sierosławice”</w:t>
        <w:tab/>
        <w:tab/>
        <w:tab/>
        <w:t>-      7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rogram ograniczenia niskiej emisj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dla miasta i gminy Końskie”</w:t>
        <w:tab/>
        <w:tab/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7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kultywacja i remediacja zdegradowanych zbiorników wodnych na terenie miasta Końskie (Stary Młyn i Browary)”</w:t>
        <w:tab/>
        <w:tab/>
        <w:tab/>
        <w:tab/>
        <w:tab/>
        <w:tab/>
        <w:tab/>
        <w:tab/>
        <w:t>- 13 000 000,00 zł,</w:t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 xml:space="preserve">-   2 000 000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na os. 3-go Maja w Koński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poprzez wykonanie nawierzchni syntetycznej”</w:t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placu rekreacyjno-sportowego z zestawem do ćwiczeń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iłowych street workout i elementami siłowni zewnętr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na osiedlu Warszawska w Końskich”</w:t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ogrodzenia placu rekreacyjn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przy zbiorniku wodnym na Starym Młynie”</w:t>
        <w:tab/>
        <w:tab/>
        <w:tab/>
        <w:tab/>
        <w:tab/>
        <w:t>-        8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277 386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altany na placu zabaw w Baczynie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Baczyna</w:t>
        <w:tab/>
        <w:tab/>
        <w:t>- 11 04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Bedlenko</w:t>
        <w:tab/>
        <w:tab/>
        <w:tab/>
        <w:t>- 1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elementów siłowni zewnętrzn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Dyszów</w:t>
        <w:tab/>
        <w:tab/>
        <w:t>-   8 82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siłowni plenerowej (dokumentacja i wykonanie)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Gatniki</w:t>
        <w:tab/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ulicznego na działce nr 203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Izabelów</w:t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i montaż lampy solarnej na placu zabaw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Kornica</w:t>
        <w:tab/>
        <w:tab/>
        <w:t>-   7 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(zakup i montaż) altany -wiaty rekreacyj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Małachów</w:t>
        <w:tab/>
        <w:t>-   5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w urządzenia zabawowe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Nieświń</w:t>
        <w:tab/>
        <w:tab/>
        <w:t>-   5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rekreacyjnych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Nowy Kazanów</w:t>
        <w:tab/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Wykonanie ogrodzenia terenu rekreacyjnego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aruchy</w:t>
        <w:tab/>
        <w:tab/>
        <w:t>-   7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(zakup i montaż urządzeń)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aruchy</w:t>
        <w:tab/>
        <w:tab/>
        <w:t>-   3 6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rekreacyjnego w Pomykowie”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yków</w:t>
        <w:tab/>
        <w:t>- 2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placu zabaw (zakup i montaż urządzeń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orzany</w:t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siłowni zewnętrznej na terenie sołectwa (dokumentacja i wykonanie)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Proćwin</w:t>
        <w:tab/>
        <w:tab/>
        <w:t>- 19 6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rzybyszowy</w:t>
        <w:tab/>
        <w:t>-   6 03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ulicznego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Rogów</w:t>
        <w:tab/>
        <w:tab/>
        <w:t>- 12 98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do siłowni zewnętrznej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Sielpia</w:t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gospodarowanie terenu wokół świetlicy wiejskiej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ierosławice</w:t>
        <w:tab/>
        <w:t>- 2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altany rekreacyjnej (dokumentacja i wykonanie) „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Dziebałtów- 19 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siłowni zewnętrznej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Stary Kazanów</w:t>
        <w:tab/>
        <w:t>- 12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„</w:t>
      </w:r>
      <w:r>
        <w:rPr>
          <w:sz w:val="24"/>
          <w:szCs w:val="24"/>
          <w:lang w:eastAsia="pl-PL"/>
        </w:rPr>
        <w:t>Budowa siłowni zewnętrznej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Sokołów</w:t>
        <w:tab/>
        <w:t>- 18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i montaż urządzeń rekreacyjnych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dnicka Wola</w:t>
        <w:tab/>
        <w:t>- 18 13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oświetlenia na placu gminnym na terenie sołectwa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Wincentów</w:t>
        <w:tab/>
        <w:t>- 14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 521 79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334 8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35 30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0 02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4 33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 94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1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40 8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49 86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3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racuch</w:t>
        <w:tab/>
        <w:tab/>
        <w:tab/>
        <w:t>-   2 19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2 16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 64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3 0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  1 29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1 1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  1 49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5 28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   87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 3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 7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lpia</w:t>
        <w:tab/>
        <w:tab/>
        <w:tab/>
        <w:t>-      93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 55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1 51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 0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   7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1 876 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ab/>
        <w:t>-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ów pałacowych”</w:t>
        <w:tab/>
        <w:tab/>
        <w:tab/>
        <w:t>- 7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Odbudowa reliktu dworu w Starym Kazanowie”</w:t>
        <w:tab/>
        <w:tab/>
        <w:t>-   1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lapidarium (dokumentacja i wykonanie)” </w:t>
        <w:tab/>
        <w:t>-   4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Zagospodarowanie terenu przy Domu Kultury w Korni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kompleksu sportowo-rekreacyjnego”</w:t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świetlicy wiejskiej w Gracuchu”</w:t>
        <w:tab/>
        <w:tab/>
        <w:t>-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Dostosowanie typowej dokumentacji na potrzeby budowy świetlic wiej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msc. Trzemoszna, Młynek Nieświński i Brody</w:t>
        <w:tab/>
        <w:t>-   40 000,00 zł,</w:t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28 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Uzupełnienie klimatyzacji w świetlicy wiejski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Dyszów</w:t>
        <w:tab/>
        <w:tab/>
        <w:tab/>
        <w:t>-   7 1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świetlicy wiejski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Gracuch</w:t>
        <w:tab/>
        <w:tab/>
        <w:tab/>
        <w:t>- 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wyposażenia do świetlicy wiejskiej (sprzęt nagłaśniający)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undusz sołecki sołectwa Jeżów</w:t>
        <w:tab/>
        <w:tab/>
        <w:tab/>
        <w:t>-   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Doposażenie kuchni w świetlicy wiejskiej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Dziebałtów</w:t>
        <w:tab/>
        <w:t>-   5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7 141 19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2 741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Pływalni Miejskiej w Końskich </w:t>
        <w:tab/>
        <w:t>- 94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6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Bedlno</w:t>
        <w:tab/>
        <w:tab/>
        <w:t>-   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Jeżów</w:t>
        <w:tab/>
        <w:tab/>
        <w:t>- 5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Pomorzany</w:t>
        <w:tab/>
        <w:t>-   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307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datki bieżące w ramach funduszu sołeckiego – 2 4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Wincentów</w:t>
        <w:tab/>
        <w:tab/>
        <w:t>- 2 400,00 zł,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3 492 4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3 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boiska wielofunkcyjnego z nawierzchnią sztuczną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az z ogrodzeniem w Nieświniu”</w:t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krytej trybuny na Stadionie Miejskim w Końskich”</w:t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42 4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boiska do gry w piłkę nożną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ałęczów</w:t>
        <w:tab/>
        <w:tab/>
        <w:t>-  1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Doposażenie siłowni sportowej przy Szkole Podstawowej w Dziebałtowie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Dziebałtów</w:t>
        <w:tab/>
        <w:t>- 14 500,00 zł,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oiska do piłki nożnej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ab/>
        <w:t>- 17 999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1-06T10:09:00Z</cp:lastPrinted>
  <dcterms:modified xsi:type="dcterms:W3CDTF">2017-12-22T08:52:00Z</dcterms:modified>
  <cp:revision>108</cp:revision>
  <dc:subject/>
  <dc:title>U Z A S A D N I E N I E</dc:title>
</cp:coreProperties>
</file>