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do Uchwały Nr XLIV/438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 dnia 21 grudnia 2017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do Uchwały Nr XLIV/438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z dnia 21 grudnia 2017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18-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8-2027, przyjmując rok 2027 jako ostatni, z uwagi na  ostatni rok spłaty zadłuż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18-2027 przyjęto wzrost ogólnych kwot dochodów bieżących i wydatków bieżących w latach 2018-2027. Dochody majątkowe i wydatki majątkowe zostały ujęte w wykazie przedsięwzięć w powiązaniu z kwotami dofinansowania. W uchwale uwzględniono dotacje majątkowe wynikające z zawartych umów, preumów oraz złożonych wniosków o dofinansowanie. Dla roku 2018 określono kwoty dochodów możliwe do uzyskania </w:t>
        <w:br/>
        <w:t>w oparciu o analizę wykonania roku 2017 oraz informacje o planowanych dochodach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Ministra Rozwoju i Finansów z dnia 12 października 2017 roku znak ST3.4750.37.2017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Wojewody Świętokrzyskiego z dnia 25 października 2017 r. znak </w:t>
      </w:r>
      <w:r>
        <w:rPr>
          <w:rFonts w:cs="Times New Roman" w:ascii="Times New Roman" w:hAnsi="Times New Roman"/>
          <w:sz w:val="24"/>
          <w:szCs w:val="24"/>
          <w:lang w:eastAsia="pl-PL"/>
        </w:rPr>
        <w:t>FN.I.3110.19.2017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mo Dyrektora Krajowego Biura Wyborczego Delegatury w Kielcach z dnia </w:t>
        <w:br/>
        <w:t>16 października 2017 r. znak DKC-3113-1/2017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>Wieloletnią prognozę finansową przygotowano w oparciu o Wytyczne dotyczące założeń makroekonomicznych na potrzeby wieloletnich prognoz finansowych jednostek samorządu terytorialnego oraz Wytyczne dotyczące stosowania jednolitych wskaźników makroekonomicznych będących podstawą oszacowania skutków finansowych projektowanych ustaw opracowane przez Ministra Rozwoju i Finansów (ostatnia aktualizacja 12 października 2017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8 r. zaplanowano dochody na poziomie realnym do wykonania, zgodne z informacjami </w:t>
        <w:br/>
        <w:t>o planowanych dochodach uzyskiwanych przez gminę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19 r. założono wzrost dochodów bieżąc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ognozie przyjęto dla roku 2019 wzrost dochodów o 3,8% uwzględniając w wykonaniu roku 2018 dochody z tytułu dotacji na realizację zadań z zakresu utrzymania przedszkoli oraz realną wysokość dotacji na realizację zadań z zakresu pomocy społecznej oraz świadczenia wychowawczego i świadczeń rodzinnych. W kolejnych latach przyjęto wzrost dochodów bieżących odpowiednio w 2020 r. na poziomie 3,0%, w 2021 r. - 3,6%, </w:t>
        <w:br/>
        <w:t>w 2022 r. - 3,5%, w 2023 r. - 3,3%, w 2024 r. - 3,1%, w 2025 r. - 3,0%, w 2026 r. - 3,0%, w 2027 r. - 2,9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między innymi dochody z tytułu udziału we wpływach z podatku dochodowego od osób fizycznych, dochody z tytułu udziału we wpływach z podatku dochodowego od osób prawnych, dochody z tytułu podatków i opłat, w tym z podatku od nieruchomości, </w:t>
        <w:br/>
        <w:t>z subwencji ogólnej (dla gminy Końskie w 2018 r. przyznana została część oświatowa oraz część wyrównawcza), z tytułu dotacji i środków przeznaczonych na cele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dochodów z tytułu udziału we wpływach z podatku dochodowego od osób fizycznych przyjęto wzrost dochodów zgodny ze wskaźnikiem wzrostu dochodów wynikającym z ww. Wytycznych Ministra Rozwoju i Finans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planowaniu dochodów z tytułu udziału we wpływach z podatku dochodowego od osób prawnych uwzględniono obecną liczbę podmiotów zobowiązanych do płacenia podatku dochodowego od osób prawnych oraz przewidywany wzrost liczby tych podmiot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podatków i opłat przyjęto wzrost o 2,5%, natomiast dla dochodów z tytułu podatku </w:t>
        <w:br/>
        <w:t xml:space="preserve">od nieruchomości 2%. Dla roku 2019 założono większe wpływy z tytułu podatków i opłat, w tym </w:t>
        <w:br/>
        <w:t xml:space="preserve">z tytułu podatku od nieruchomości, w związku z oczekiwanym wzrostem liczby przedsiębiorstw </w:t>
        <w:br/>
        <w:t>na terenie gminy Końskie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ływy z subwencji zaplanowano uwzględniając indywidualną sytuację gminy oraz planowane zmiany w systemie oświaty. Założono wzrost wpływów z tytułu subwencji ogólnej w latach 2019 – 2027 średnio o 2,7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8-2027 zaplanowano dochody majątkowe, w tym dochody ze sprzedaży majątku.</w:t>
        <w:br/>
        <w:t xml:space="preserve">W latach 2018 – 2021 gmina planuje sprzedaż działek pod zabudowę jednorodzinną, nieruchomości położonych na terenach przemysłowych oraz mieszkań, budynków i innych nieruchomości 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8 roku planowany jest wpływ do budżetu środków zewnętrznych dotyczący dofinansowania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ul. Jana Kiepury w Końskich (odcinek od ul. Spółdzielczej do ul. Lipowej z łącznikiem do ul. Wojska Polskiego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ów ZPO Kazanów, ZPO Modliszewice i ZPO Rogów - dokumentacja, audyty i wykonan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MGOPS w Końskich (audyty, dokumentacja, wykonanie)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kultywacja i remediacja zdegradowanych zbiorników wodnych na terenie miasta Końskie (Stary Młyn i Browary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ogram ograniczenia niskiej emisji dla miasta i gminy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>w tym Ogródka Jordanowskiego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tadionu lekkoatletycznego w gminie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9 r. planowane są wpływy do budżetu stanowiące dotacje na inwestycje gmin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tadionu lekkoatletycznego w gminie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>w tym Ogródka Jordanowskiego)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ozwój społeczeństwa informacyjnego poprzez wdrożenie nowoczesnych e-usług w Gminie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0 r. zaplanowano wpływy z dotacji na niżej wymienione inwestycj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ozwój społeczeństwa informacyjnego poprzez wdrożenie nowoczesnych e-usług w Gminie Końskie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planuje pozyskanie środków zewnętrznych na realizację inwestycji gminnych m. in. dotyczących zadań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Zespołu Parkowo-Pałacowego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Termomodernizacji ZPO w Nieświniu i ZPO w Pomykowie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Przedszkola w Pomykowie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infrastruktury drogowej na potrzeby utworzenia centrum przesiadkowego przy ul. Wojska Polskiego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budynków pałacowy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ółem wydatki bieżące obejmują wydatki na zadania własne i zadania zlecone Gminy Końskie. Zaplanowano wzrost wydatków bieżąc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8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2019 r. założono wzrost wydatków bieżących od 2,0% do 2,5% uwzględniając indywidualną sytuację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tj. obligacji komunalnych, których zbywalność jest ograniczona, wyemitowanych w latach 2010–2012 i 2014-2017 oraz zobowiązań jakie planuje się do zaciągnięcia </w:t>
        <w:br/>
        <w:t>w 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wzrost </w:t>
        <w:br/>
        <w:t>o około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18 – 2027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 651 82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1 293 74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265 40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1 111 00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326 97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473 57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1 142 42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1 374 94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1 190 34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1 365 073,00 zł.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21 9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23 98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20 41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44 97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36 12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31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40 25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34 98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30 60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46 729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adczenia pracownicze planowane do wypłaty przez samorządowy zakład budżetow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14 12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  40 14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  65 68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    4 57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  17 90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  75 1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  65 27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 83 37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12 715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    9 12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ycja „wydatki związane z funkcjonowaniem organów jst” obejmuje wydatki planowane w dziale 750 – Administracja publiczna, rozdziale 75022 i 75023. Założono wzrost wydatków z tego tytułu </w:t>
        <w:br/>
        <w:t>w kolejnych latach o 2,5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inwestycj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inwestycyjne kontynuowane, to wydatki, których realizacja została rozpoczęta w latach poprzedni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e wydatki inwestycyjne, to wydatki których realizacja rozpocznie się w 2018 r.  oraz zadania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uma wyżej wymienionych pozycji (wydatki inwestycyjne kontynuowane i nowe wydatki inwestycyjne) stanowi kwotę wydatków majątkowych zaplanowanych do realizacji w 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w formie dotacji zawierają się w wyżej opisanych pozycjach wydatków nowych i kontynuowa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9-2027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8 r. zaplanowano przychody w wysokości 12 000 000,00 złotych na pokrycie deficytu budżetu w kwocie 5 000 000,00 zł oraz na spłatę zobowiązań z lat ubiegłych w kwocie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9 r. zaplanowano przychody w wysokości 3 000 000,00 zł w całości przeznaczone na spłatę zobowiązań 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0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8 r. zaplanowano wykup obligacji komunalnych w kwocie 7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8- 2027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6 r. –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18-2027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deficyt  – 5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5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7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7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7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8 r. deficyt budżetu w kwocie 5 000 000,00 zł zostanie sfinansowany emisją obligacji komunalnych, których zbywalność jest ograniczona w kwocie 5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8 – 2027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7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ług ten uwzględniony jest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27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0-2027 planowane spłaty zostaną sfinansowane nadwyżką budżetową. W 2019 r. na spłaty zobowiązań zaplanowano emisję obligacji komunalnych, których zbywalność jest ograniczon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9 r. część zobowiązań w kwocie 3 000 000,00 zł zostanie spłacona z przychodów, jakie gmina Końskie planuje zaciągnąć (emisja obligacji komunalnych, których zbywalność jest ograniczon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e wszystkich latach objętych prognozą zachowana jest relacja, o której mowa w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6-11-14T09:53:00Z</cp:lastPrinted>
  <dcterms:modified xsi:type="dcterms:W3CDTF">2017-12-22T10:24:00Z</dcterms:modified>
  <cp:revision>112</cp:revision>
  <dc:subject/>
  <dc:title/>
</cp:coreProperties>
</file>