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  <w:sz w:val="24"/>
          <w:szCs w:val="24"/>
          <w:lang w:val="pl-PL"/>
        </w:rPr>
      </w:pPr>
      <w:r>
        <w:rPr>
          <w:rFonts w:cs="Tahoma" w:ascii="Tahoma" w:hAnsi="Tahoma"/>
          <w:b/>
          <w:sz w:val="24"/>
          <w:szCs w:val="24"/>
        </w:rPr>
        <w:t>UCHWAŁA  Nr</w:t>
      </w:r>
      <w:r>
        <w:rPr>
          <w:rFonts w:cs="Tahoma" w:ascii="Tahoma" w:hAnsi="Tahoma"/>
          <w:b/>
          <w:sz w:val="24"/>
          <w:szCs w:val="24"/>
          <w:lang w:val="pl-PL"/>
        </w:rPr>
        <w:t xml:space="preserve"> XLIV/435/</w:t>
      </w:r>
      <w:r>
        <w:rPr>
          <w:rFonts w:cs="Tahoma" w:ascii="Tahoma" w:hAnsi="Tahoma"/>
          <w:b/>
          <w:sz w:val="24"/>
          <w:szCs w:val="24"/>
        </w:rPr>
        <w:t>201</w:t>
      </w:r>
      <w:r>
        <w:rPr>
          <w:rFonts w:cs="Tahoma" w:ascii="Tahoma" w:hAnsi="Tahoma"/>
          <w:b/>
          <w:sz w:val="24"/>
          <w:szCs w:val="24"/>
          <w:lang w:val="pl-PL"/>
        </w:rPr>
        <w:t>7</w:t>
      </w:r>
    </w:p>
    <w:p>
      <w:pPr>
        <w:pStyle w:val="Heading1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MIEJSKIEJ W KOŃSKICH</w:t>
      </w:r>
    </w:p>
    <w:p>
      <w:pPr>
        <w:pStyle w:val="Heading1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</w:t>
      </w:r>
      <w:r>
        <w:rPr>
          <w:rFonts w:cs="Tahoma" w:ascii="Tahoma" w:hAnsi="Tahoma"/>
          <w:b/>
          <w:sz w:val="24"/>
          <w:szCs w:val="24"/>
          <w:lang w:val="pl-PL"/>
        </w:rPr>
        <w:t xml:space="preserve"> 21 </w:t>
      </w:r>
      <w:r>
        <w:rPr>
          <w:rFonts w:cs="Tahoma" w:ascii="Tahoma" w:hAnsi="Tahoma"/>
          <w:b/>
          <w:sz w:val="24"/>
          <w:szCs w:val="24"/>
        </w:rPr>
        <w:t>grudnia 201</w:t>
      </w:r>
      <w:r>
        <w:rPr>
          <w:rFonts w:cs="Tahoma" w:ascii="Tahoma" w:hAnsi="Tahoma"/>
          <w:b/>
          <w:sz w:val="24"/>
          <w:szCs w:val="24"/>
          <w:lang w:val="pl-PL"/>
        </w:rPr>
        <w:t>7</w:t>
      </w:r>
      <w:r>
        <w:rPr>
          <w:rFonts w:cs="Tahoma" w:ascii="Tahoma" w:hAnsi="Tahoma"/>
          <w:b/>
          <w:sz w:val="24"/>
          <w:szCs w:val="24"/>
        </w:rPr>
        <w:t xml:space="preserve"> r.</w:t>
      </w:r>
    </w:p>
    <w:p>
      <w:pPr>
        <w:pStyle w:val="Heading1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w sprawie przyjęcia planów pracy Rady Miejskiej w Końskich </w:t>
        <w:br/>
        <w:t>oraz Komisji na 201</w:t>
      </w:r>
      <w:r>
        <w:rPr>
          <w:rFonts w:cs="Tahoma" w:ascii="Tahoma" w:hAnsi="Tahoma"/>
          <w:b/>
          <w:sz w:val="24"/>
          <w:szCs w:val="24"/>
          <w:lang w:val="pl-PL"/>
        </w:rPr>
        <w:t>8</w:t>
      </w:r>
      <w:r>
        <w:rPr>
          <w:rFonts w:cs="Tahoma" w:ascii="Tahoma" w:hAnsi="Tahoma"/>
          <w:b/>
          <w:sz w:val="24"/>
          <w:szCs w:val="24"/>
        </w:rPr>
        <w:t xml:space="preserve"> r.</w:t>
      </w:r>
    </w:p>
    <w:p>
      <w:pPr>
        <w:pStyle w:val="Heading1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1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 xml:space="preserve">Na   podstawie  art. 21 ust. 1 i 3  ustawy  z  dnia 8 marca 1990 r. o samorządzie </w:t>
        <w:br/>
        <w:t>gminnym  (Dz. U. z 201</w:t>
      </w:r>
      <w:r>
        <w:rPr>
          <w:rFonts w:cs="Tahoma" w:ascii="Tahoma" w:hAnsi="Tahoma"/>
          <w:sz w:val="24"/>
          <w:szCs w:val="24"/>
          <w:lang w:val="pl-PL"/>
        </w:rPr>
        <w:t>7 r. poz. 1875, 2232</w:t>
      </w:r>
      <w:r>
        <w:rPr>
          <w:rFonts w:cs="Tahoma" w:ascii="Tahoma" w:hAnsi="Tahoma"/>
          <w:sz w:val="24"/>
          <w:szCs w:val="24"/>
        </w:rPr>
        <w:t>) Rada Miejska w Końskich uchwala, co następuje: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ind w:firstLine="708"/>
        <w:rPr/>
      </w:pPr>
      <w:r>
        <w:rPr>
          <w:rFonts w:cs="Tahoma" w:ascii="Tahoma" w:hAnsi="Tahoma"/>
          <w:b/>
          <w:sz w:val="24"/>
          <w:szCs w:val="24"/>
        </w:rPr>
        <w:t>§  1.</w:t>
      </w:r>
      <w:r>
        <w:rPr>
          <w:rFonts w:cs="Tahoma" w:ascii="Tahoma" w:hAnsi="Tahoma"/>
          <w:sz w:val="24"/>
          <w:szCs w:val="24"/>
        </w:rPr>
        <w:t xml:space="preserve">   Przyjmuje  się  plany  pracy  Rady  Miejskiej  w  Końskich  i  Komisji Rady </w:t>
        <w:br/>
        <w:t>w brzmieniu stanowiącym załączniki od Nr 1 do Nr 6 niniejszej uchwały.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b/>
          <w:sz w:val="24"/>
          <w:szCs w:val="24"/>
        </w:rPr>
        <w:t xml:space="preserve">§  2.   </w:t>
      </w:r>
      <w:r>
        <w:rPr>
          <w:rFonts w:cs="Tahoma" w:ascii="Tahoma" w:hAnsi="Tahoma"/>
          <w:sz w:val="24"/>
          <w:szCs w:val="24"/>
        </w:rPr>
        <w:t>Wykonanie  uchwały  powierza  się   Przewodniczącemu   Rady  Miejskiej,   Przewodniczącym poszczególnych Komisji oraz Burmistrzowi Miasta i Gminy Końskie.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b/>
          <w:sz w:val="24"/>
          <w:szCs w:val="24"/>
        </w:rPr>
        <w:t>§  3.</w:t>
      </w:r>
      <w:r>
        <w:rPr>
          <w:rFonts w:cs="Tahoma" w:ascii="Tahoma" w:hAnsi="Tahoma"/>
          <w:sz w:val="24"/>
          <w:szCs w:val="24"/>
        </w:rPr>
        <w:t xml:space="preserve">  Uchwała wchodzi w życie z dniem powzięcia.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Miejskiej</w:t>
      </w:r>
    </w:p>
    <w:p>
      <w:pPr>
        <w:pStyle w:val="Heading1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Zbigniew Kowalczyk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  <w:lang w:val="pl-PL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</w:t>
      </w:r>
      <w:r>
        <w:rPr>
          <w:b/>
          <w:sz w:val="24"/>
          <w:lang w:val="pl-PL"/>
        </w:rPr>
        <w:t xml:space="preserve">  </w:t>
      </w:r>
    </w:p>
    <w:p>
      <w:pPr>
        <w:pStyle w:val="Normal"/>
        <w:shd w:fill="FFFFFF" w:val="clear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UZASADNIENIE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24"/>
          <w:szCs w:val="24"/>
        </w:rPr>
        <w:t>Zgodnie art. 21 ust. 1 i 3 ustawy z dnia 8 marca 1990 r. o samorządzie gminnym (Dz. U.</w:t>
        <w:br/>
        <w:t xml:space="preserve">z 2017 r. poz. 1875, 2232) rada gminy ze swojego grona może powoływać stałe i doraźne komisje do określonych zadań. Komisje podlegają radzie gminy i przedkładają jej plan pracy. </w:t>
      </w:r>
    </w:p>
    <w:p>
      <w:pPr>
        <w:pStyle w:val="Normal"/>
        <w:shd w:fill="FFFFFF" w:val="clear"/>
        <w:ind w:firstLine="3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obec powyższego podjęcie przedmiotowej uchwały jest w pełni uzasadnione.</w:t>
      </w:r>
    </w:p>
    <w:p>
      <w:pPr>
        <w:pStyle w:val="Heading1"/>
        <w:rPr>
          <w:rFonts w:ascii="Tahoma" w:hAnsi="Tahoma" w:cs="Tahoma"/>
          <w:b/>
          <w:b/>
          <w:sz w:val="24"/>
          <w:szCs w:val="24"/>
          <w:lang w:val="pl-PL"/>
        </w:rPr>
      </w:pPr>
      <w:r>
        <w:rPr>
          <w:rFonts w:cs="Tahoma" w:ascii="Tahoma" w:hAnsi="Tahoma"/>
          <w:b/>
          <w:sz w:val="24"/>
          <w:szCs w:val="24"/>
          <w:lang w:val="pl-PL"/>
        </w:rPr>
      </w:r>
    </w:p>
    <w:p>
      <w:pPr>
        <w:pStyle w:val="Heading1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Heading1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Heading1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Heading1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Heading1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Heading1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Heading1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Heading1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ind w:left="7788" w:hanging="0"/>
        <w:rPr/>
      </w:pPr>
      <w:r>
        <w:rPr>
          <w:b/>
          <w:sz w:val="24"/>
          <w:lang w:val="pl-PL"/>
        </w:rPr>
        <w:t xml:space="preserve">              </w:t>
      </w:r>
      <w:r>
        <w:rPr>
          <w:b/>
          <w:sz w:val="24"/>
        </w:rPr>
        <w:t xml:space="preserve"> </w:t>
      </w:r>
      <w:r>
        <w:rPr>
          <w:sz w:val="20"/>
        </w:rPr>
        <w:t>Załącznik Nr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do Uchwały Nr XLIV/435/201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z dnia 21 grudnia 2017 r.</w:t>
      </w:r>
    </w:p>
    <w:p>
      <w:pPr>
        <w:pStyle w:val="Heading1"/>
        <w:rPr>
          <w:szCs w:val="28"/>
          <w:lang w:val="pl-PL"/>
        </w:rPr>
      </w:pPr>
      <w:r>
        <w:rPr>
          <w:szCs w:val="28"/>
          <w:lang w:val="pl-PL"/>
        </w:rPr>
      </w:r>
    </w:p>
    <w:p>
      <w:pPr>
        <w:pStyle w:val="Normal"/>
        <w:rPr>
          <w:szCs w:val="28"/>
          <w:lang w:val="pl-PL"/>
        </w:rPr>
      </w:pPr>
      <w:r>
        <w:rPr>
          <w:szCs w:val="28"/>
          <w:lang w:val="pl-PL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</w:t>
      </w:r>
    </w:p>
    <w:p>
      <w:pPr>
        <w:pStyle w:val="Heading1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</w:rPr>
        <w:t>pracy Rady Miejskiej w Końskich na 201</w:t>
      </w:r>
      <w:r>
        <w:rPr>
          <w:rFonts w:cs="Arial" w:ascii="Arial" w:hAnsi="Arial"/>
          <w:b/>
          <w:sz w:val="24"/>
          <w:szCs w:val="24"/>
          <w:lang w:val="pl-PL"/>
        </w:rPr>
        <w:t>8</w:t>
      </w:r>
      <w:r>
        <w:rPr>
          <w:rFonts w:cs="Arial" w:ascii="Arial" w:hAnsi="Arial"/>
          <w:b/>
          <w:sz w:val="24"/>
          <w:szCs w:val="24"/>
        </w:rPr>
        <w:t xml:space="preserve"> r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1701"/>
        <w:gridCol w:w="198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</w:r>
          </w:p>
          <w:p>
            <w:pPr>
              <w:pStyle w:val="Heading1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Główne</w:t>
            </w:r>
          </w:p>
          <w:p>
            <w:pPr>
              <w:pStyle w:val="Heading1"/>
              <w:jc w:val="center"/>
              <w:rPr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tematy sesj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pl-PL" w:eastAsia="pl-PL"/>
              </w:rPr>
            </w:pPr>
            <w:r>
              <w:rPr>
                <w:rFonts w:cs="Arial" w:ascii="Arial" w:hAnsi="Arial"/>
                <w:b/>
                <w:sz w:val="28"/>
                <w:lang w:val="pl-PL"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zygotowują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opiniują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Marzec 2018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Informacja o stanie bezrobocia na terenie Miasta   </w:t>
              <w:br/>
              <w:t xml:space="preserve">    i Gminy Końskie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Informacja nt. prac nad rewitalizacją Sielp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</w:rPr>
              <w:t xml:space="preserve"> Informacja o realizacji interpelacji i zapytań </w:t>
              <w:br/>
              <w:t xml:space="preserve">    radnych zgłoszonych w roku 201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Sprawozdanie z realizacji Programu dla rodzin </w:t>
              <w:br/>
              <w:t xml:space="preserve">    wielodzietnych Karta Dużej Rodziny za rok </w:t>
              <w:br/>
              <w:t xml:space="preserve">    201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</w:rPr>
              <w:t xml:space="preserve"> Rozpatrzenie projektów uchwa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PU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  <w:br/>
              <w:t>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misj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e komis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Kwiecień/</w:t>
              <w:br/>
              <w:t xml:space="preserve">Maj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8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. Sprawozdanie z realizacji Programu współpracy </w:t>
              <w:br/>
              <w:t xml:space="preserve">    Gminy Końskie z organizacjami pozarządowymi </w:t>
              <w:br/>
              <w:t xml:space="preserve">    oraz innymi podmiotami prowadzącymi </w:t>
              <w:br/>
              <w:t xml:space="preserve">    działalność pożytku publicznego w roku 2017.</w:t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. Informacja nt. funkcjonowania systemu </w:t>
              <w:br/>
              <w:t xml:space="preserve">    zagospodarowania odpadami.</w:t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. Informacja nt. funkcjonowania ZOSiR oraz </w:t>
              <w:br/>
              <w:t xml:space="preserve">    przygotowania do sezonu obiektów będących </w:t>
              <w:br/>
              <w:t xml:space="preserve">    w jego zarządzie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Rozpatrze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ZPSiO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ściwe Komisje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zerwiec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8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Rozpatrzenie sprawozdania z realizacji budżet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a 2017 r., sprawozdania finansowego za 2017 r.  </w:t>
              <w:br/>
              <w:t xml:space="preserve">    - udzielenie absolutorium dla Burmistrza MiG za </w:t>
              <w:br/>
              <w:t xml:space="preserve">    2017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nt. przygotowania Sielpi do sezonu </w:t>
              <w:br/>
              <w:t xml:space="preserve">    turystyczno – wypoczynkoweg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ewizyj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karbnik Mi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odąca Komisja Rewizyj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e Komis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8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realizacji budżetu za I półrocze </w:t>
              <w:br/>
              <w:t xml:space="preserve">    2018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o stanie przygotowania placówek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oświatowych do roku szkolnego 2018/201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Informacja nt. stanu zagospodarowania terenów </w:t>
              <w:br/>
              <w:t xml:space="preserve">    inwestycyjnych na terenie Gminy Koński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  <w:szCs w:val="24"/>
              </w:rPr>
              <w:t xml:space="preserve"> Informacja nt. funkcjonowania systemu       </w:t>
              <w:br/>
              <w:t xml:space="preserve">    zagospodarowania odpadam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Rozpatrze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misja </w:t>
            </w:r>
            <w:r>
              <w:rPr>
                <w:sz w:val="22"/>
                <w:szCs w:val="22"/>
              </w:rPr>
              <w:t>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rezes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odąca Komisja Rewizyj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  <w:t xml:space="preserve">Komisj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e Komis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aździe-rnik </w:t>
              <w:br/>
              <w:t>2018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Informacja o stanie ładu, bezpieczeństwa </w:t>
              <w:br/>
              <w:t xml:space="preserve">    i porządku publicznego na terenie miasta </w:t>
              <w:br/>
              <w:t xml:space="preserve">    i gminy Koński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o stanie realizacji zadań   </w:t>
              <w:br/>
              <w:t xml:space="preserve">    oświatowych w Gminie Końskie za rok szkolny </w:t>
              <w:br/>
              <w:t xml:space="preserve">     2017/2018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Rozpatrzenie projektów uchwa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Informacja o działalności Komisji oraz Rady     </w:t>
              <w:br/>
              <w:t xml:space="preserve">    Miejskiej w kadencji 2014-201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mendant Policji oraz Straży Miejskiej Prezes Sądu Rej. Prokurator Rej.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</w:t>
              <w:br/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-cy Rady oraz 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Pi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e Komisje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lan pracy Rady Miejskiej oraz Komisji Rady w trakcie roku może ulegać zmianie na wniosek uprawnionych podmiotów.</w:t>
      </w:r>
    </w:p>
    <w:p>
      <w:pPr>
        <w:pStyle w:val="Normal"/>
        <w:rPr>
          <w:i/>
          <w:i/>
          <w:sz w:val="36"/>
          <w:szCs w:val="24"/>
        </w:rPr>
      </w:pPr>
      <w:r>
        <w:rPr>
          <w:i/>
          <w:sz w:val="36"/>
          <w:szCs w:val="24"/>
        </w:rPr>
      </w:r>
    </w:p>
    <w:p>
      <w:pPr>
        <w:pStyle w:val="Normal"/>
        <w:spacing w:lineRule="auto" w:line="480"/>
        <w:jc w:val="right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Przewodniczący Rady Miejskiej</w:t>
      </w:r>
    </w:p>
    <w:p>
      <w:pPr>
        <w:pStyle w:val="Normal"/>
        <w:spacing w:lineRule="auto" w:line="480"/>
        <w:ind w:left="4956" w:firstLine="708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ab/>
        <w:t xml:space="preserve">          Zbigniew Kowalczyk </w:t>
        <w:tab/>
      </w:r>
    </w:p>
    <w:p>
      <w:pPr>
        <w:pStyle w:val="Normal"/>
        <w:spacing w:lineRule="auto" w:line="480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right"/>
        <w:rPr>
          <w:b/>
          <w:b/>
          <w:sz w:val="20"/>
        </w:rPr>
      </w:pPr>
      <w:r>
        <w:rPr>
          <w:sz w:val="20"/>
        </w:rPr>
        <w:t>Załącznik Nr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do Uchwały Nr XLIV/435/2017                                                                                                                 Rady Miejskiej w Końskich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z dnia 21 grudnia 2017 r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lan pracy </w:t>
        <w:br/>
        <w:t xml:space="preserve">Komisji Rewizyjnej Rady Miejskiej </w:t>
        <w:br/>
        <w:t xml:space="preserve">w Końskich na 2018 r.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126"/>
        <w:gridCol w:w="1701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ing1"/>
              <w:rPr>
                <w:lang w:val="pl-PL" w:eastAsia="pl-PL"/>
              </w:rPr>
            </w:pPr>
            <w:r>
              <w:rPr>
                <w:lang w:val="pl-PL" w:eastAsia="pl-PL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Tematy posiedze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ygotowuj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  <w:t xml:space="preserve">  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Udział           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ze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8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Powołanie Zespołu Kontrolnego do kontroli    </w:t>
              <w:br/>
              <w:t xml:space="preserve">    funkcjonowania Straży Miejskiej w Koński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Powołanie Zespołów Kontrolnych do kontroli </w:t>
              <w:br/>
              <w:t xml:space="preserve">    realizacji budżetu za 2017 r. w zakresie działania </w:t>
              <w:br/>
              <w:t xml:space="preserve">    Komisji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karbnik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erwie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funkcjonowania </w:t>
              <w:br/>
              <w:t xml:space="preserve">    Straży Miejskiej w Końskich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Omówienie wyników kontroli realizacji budżetu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a 2017 r., zaopiniowanie wykonania budżetu za </w:t>
              <w:br/>
              <w:t xml:space="preserve">    2017 r. - opracowanie opinii Komisji celem </w:t>
              <w:br/>
              <w:t xml:space="preserve">     przedłożenia na sesji Rady Miejski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Opracowanie wniosku w sprawie absolutorium  </w:t>
              <w:br/>
              <w:t xml:space="preserve">    dla Burmistrza MiG za 2017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Powołanie Zespołów Kontrolnych do kontroli </w:t>
              <w:br/>
              <w:t xml:space="preserve">    realizacji budżetu za I półrocze 2018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5. Powołanie Zespołu Kontrolnego do kontroli  </w:t>
              <w:br/>
              <w:t xml:space="preserve">    funkcjonowania Zarządu Obiektami Sportowymi    </w:t>
              <w:br/>
              <w:t xml:space="preserve">    i Rekreacyjnymi w Końskich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wizyj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aż Miejski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rzesień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8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realizacji budżetu   </w:t>
              <w:br/>
              <w:t xml:space="preserve">    za I półrocze 2018 r. - opracowanie opinii </w:t>
              <w:br/>
              <w:t xml:space="preserve">    Komisji na sesję Rady Miejskiej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Omówienie wyników kontroli funkcjonowania </w:t>
              <w:br/>
              <w:t xml:space="preserve">    Zarządu Obiektami Sportowymi i Rekreacyjny-</w:t>
              <w:br/>
              <w:t xml:space="preserve">    mi w Koński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Powołanie Zespołu Kontrolnego do kontroli </w:t>
              <w:br/>
              <w:t xml:space="preserve">    wydatków Gminnej Komisji Rozwiązywania   </w:t>
              <w:br/>
              <w:t xml:space="preserve">    Problemów Alkoholow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 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Si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aździer-nik 2018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lang w:val="pl-PL" w:eastAsia="pl-PL"/>
              </w:rPr>
              <w:t xml:space="preserve">1. Omówienie wyników kontroli wydatków   </w:t>
              <w:br/>
              <w:t xml:space="preserve">    Gminnej Komisji Rozwiązywania Problemów </w:t>
              <w:br/>
              <w:t xml:space="preserve">    Alkoholowych. </w:t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. </w:t>
            </w:r>
            <w:r>
              <w:rPr/>
              <w:t xml:space="preserve">Informacja o działalności Komisji Rewizyjnej </w:t>
              <w:br/>
              <w:t xml:space="preserve">    w kadencji 201</w:t>
            </w:r>
            <w:r>
              <w:rPr>
                <w:lang w:val="pl-PL"/>
              </w:rPr>
              <w:t>4</w:t>
            </w:r>
            <w:r>
              <w:rPr/>
              <w:t>-201</w:t>
            </w:r>
            <w:r>
              <w:rPr>
                <w:lang w:val="pl-PL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spacing w:lineRule="auto" w:line="48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</w:t>
      </w:r>
    </w:p>
    <w:p>
      <w:pPr>
        <w:pStyle w:val="Normal"/>
        <w:spacing w:lineRule="auto" w:line="4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 Rady Miejskiej</w:t>
      </w:r>
    </w:p>
    <w:p>
      <w:pPr>
        <w:pStyle w:val="Normal"/>
        <w:spacing w:lineRule="auto" w:line="480"/>
        <w:ind w:left="4956" w:firstLine="708"/>
        <w:jc w:val="center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 xml:space="preserve">Zbigniew Kowalczyk </w:t>
        <w:tab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7788" w:hanging="0"/>
        <w:rPr/>
      </w:pPr>
      <w:r>
        <w:rPr>
          <w:sz w:val="24"/>
        </w:rPr>
        <w:t xml:space="preserve">           </w:t>
      </w:r>
      <w:r>
        <w:rPr>
          <w:sz w:val="24"/>
          <w:lang w:val="pl-PL"/>
        </w:rPr>
        <w:t xml:space="preserve">    </w:t>
      </w:r>
      <w:r>
        <w:rPr>
          <w:sz w:val="20"/>
        </w:rPr>
        <w:t>Załącznik Nr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do Uchwały Nr XLIV/435/201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z dnia 21 grudnia 2017 r.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rFonts w:cs="Arial" w:ascii="Arial" w:hAnsi="Arial"/>
          <w:b/>
          <w:sz w:val="24"/>
          <w:szCs w:val="24"/>
        </w:rPr>
        <w:t>Plan</w:t>
        <w:br/>
        <w:t xml:space="preserve">pracy Komisji Rozwoju Gospodarczego, Budżetu </w:t>
        <w:br/>
        <w:t>i Finansów Rady Miejskiej w Końskich na 201</w:t>
      </w:r>
      <w:r>
        <w:rPr>
          <w:rFonts w:cs="Arial" w:ascii="Arial" w:hAnsi="Arial"/>
          <w:b/>
          <w:sz w:val="24"/>
          <w:szCs w:val="24"/>
          <w:lang w:val="pl-PL"/>
        </w:rPr>
        <w:t>8</w:t>
      </w:r>
      <w:r>
        <w:rPr>
          <w:rFonts w:cs="Arial" w:ascii="Arial" w:hAnsi="Arial"/>
          <w:b/>
          <w:sz w:val="24"/>
          <w:szCs w:val="24"/>
        </w:rPr>
        <w:t xml:space="preserve"> r.</w:t>
      </w:r>
    </w:p>
    <w:p>
      <w:pPr>
        <w:pStyle w:val="Normal"/>
        <w:rPr/>
      </w:pPr>
      <w:r>
        <w:rPr/>
        <w:t xml:space="preserve">                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1701"/>
        <w:gridCol w:w="2126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ing1"/>
              <w:rPr>
                <w:lang w:val="pl-PL" w:eastAsia="pl-PL"/>
              </w:rPr>
            </w:pPr>
            <w:r>
              <w:rPr>
                <w:lang w:val="pl-PL" w:eastAsia="pl-PL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eastAsia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val="pl-PL" w:eastAsia="pl-PL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Tematy posiedze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zygotowują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Udział biorą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8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Sprawozdanie z realizacji Programu dla rodzin </w:t>
              <w:br/>
              <w:t xml:space="preserve"> wielodzietnych Karta Dużej Rodziny za rok </w:t>
              <w:br/>
              <w:t xml:space="preserve"> 2017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Informacja nt. funkcjonowania Przedsiębiorstwa Gospodarki Mieszkaniowej w Końskich za rok 201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Powołanie Zespołu Kontrolnego do kontroli realizacji budżetu za 2017 r. w zakresie działania Komisj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Rozpatrzenie i zaopiniowanie projektó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uchwa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G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Skarbnik Mi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rezes PG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Mi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Kwiecień/Maj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8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Omówienie wyników kontroli realizacji budżetu </w:t>
              <w:br/>
              <w:t xml:space="preserve"> oraz zaopiniowanie wykonania budżetu za </w:t>
              <w:br/>
              <w:t xml:space="preserve"> 2017 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Rozpatrzenie i zaopiniowanie projektów uchwa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espół Kontroln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Czerwie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 Rozpatrzenie i zaopiniowanie projektów   </w:t>
              <w:br/>
              <w:t xml:space="preserve">    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8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realizacji budżetu za I półrocze </w:t>
              <w:br/>
              <w:t xml:space="preserve">    2018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nt. funkcjonowania systemu   </w:t>
              <w:br/>
              <w:t xml:space="preserve">     zagospodarowania odpadami.</w:t>
              <w:br/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ździe-</w:t>
              <w:br/>
              <w:t xml:space="preserve">rnik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o działalności Komisji Rozwoju </w:t>
              <w:br/>
              <w:t xml:space="preserve">    Gospodarczego, Budżetu i Finansów w kadencji </w:t>
              <w:br/>
              <w:t xml:space="preserve">    2014-2018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Sprawy róż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karbnik Mi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-cy Komi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>Przewodniczący Rady Miejskiej</w:t>
      </w:r>
    </w:p>
    <w:p>
      <w:pPr>
        <w:pStyle w:val="Normal"/>
        <w:spacing w:lineRule="auto" w:line="480"/>
        <w:ind w:left="4956" w:firstLine="708"/>
        <w:jc w:val="center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 xml:space="preserve">Zbigniew Kowalczyk </w:t>
        <w:tab/>
      </w:r>
    </w:p>
    <w:p>
      <w:pPr>
        <w:pStyle w:val="Normal"/>
        <w:spacing w:lineRule="auto" w:line="480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7788" w:hanging="0"/>
        <w:rPr/>
      </w:pPr>
      <w:r>
        <w:rPr>
          <w:sz w:val="24"/>
        </w:rPr>
        <w:t xml:space="preserve">      </w:t>
      </w:r>
      <w:r>
        <w:rPr>
          <w:sz w:val="24"/>
          <w:lang w:val="pl-PL"/>
        </w:rPr>
        <w:t xml:space="preserve">    </w:t>
      </w:r>
      <w:r>
        <w:rPr>
          <w:sz w:val="24"/>
        </w:rPr>
        <w:t xml:space="preserve">   </w:t>
      </w:r>
      <w:r>
        <w:rPr>
          <w:sz w:val="24"/>
          <w:lang w:val="pl-PL"/>
        </w:rPr>
        <w:t xml:space="preserve">  </w:t>
      </w:r>
      <w:r>
        <w:rPr>
          <w:sz w:val="20"/>
        </w:rPr>
        <w:t>Załącznik Nr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do Uchwały Nr XLIV/435/201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z dnia 21 grudnia 2017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</w:t>
      </w:r>
    </w:p>
    <w:p>
      <w:pPr>
        <w:pStyle w:val="Heading1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pracy Komisji Prawa i Praworządności Rady Miejskiej </w:t>
        <w:br/>
        <w:t>w Końskich na 201</w:t>
      </w:r>
      <w:r>
        <w:rPr>
          <w:rFonts w:cs="Arial" w:ascii="Arial" w:hAnsi="Arial"/>
          <w:b/>
          <w:sz w:val="24"/>
          <w:szCs w:val="24"/>
          <w:lang w:val="pl-PL"/>
        </w:rPr>
        <w:t>8</w:t>
      </w:r>
      <w:r>
        <w:rPr>
          <w:rFonts w:cs="Arial" w:ascii="Arial" w:hAnsi="Arial"/>
          <w:b/>
          <w:sz w:val="24"/>
          <w:szCs w:val="24"/>
        </w:rPr>
        <w:t xml:space="preserve"> r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552"/>
        <w:gridCol w:w="127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ing1"/>
              <w:rPr>
                <w:lang w:val="pl-PL" w:eastAsia="pl-PL"/>
              </w:rPr>
            </w:pPr>
            <w:r>
              <w:rPr>
                <w:lang w:val="pl-PL" w:eastAsia="pl-PL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  <w:lang w:val="pl-PL" w:eastAsia="pl-PL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Tematy posiedze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ygotowuj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  <w:t xml:space="preserve">   </w:t>
            </w:r>
          </w:p>
          <w:p>
            <w:pPr>
              <w:pStyle w:val="Heading1"/>
              <w:rPr/>
            </w:pPr>
            <w:r>
              <w:rPr>
                <w:sz w:val="24"/>
                <w:lang w:val="pl-PL" w:eastAsia="pl-PL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 xml:space="preserve">Udział       </w:t>
            </w:r>
          </w:p>
          <w:p>
            <w:pPr>
              <w:pStyle w:val="Heading1"/>
              <w:rPr>
                <w:sz w:val="24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val="pl-PL" w:eastAsia="pl-PL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pl-PL" w:eastAsia="pl-PL"/>
              </w:rPr>
            </w:pPr>
            <w:r>
              <w:rPr>
                <w:b/>
                <w:sz w:val="24"/>
                <w:lang w:val="pl-PL" w:eastAsia="pl-PL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/   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8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o realizacji Gminnego Programu </w:t>
              <w:br/>
              <w:t xml:space="preserve">    Profilaktyki i Rozwiązywania Problemów </w:t>
              <w:br/>
              <w:t xml:space="preserve">    Alkoholowych i Przeciwdziałania Narkomanii </w:t>
              <w:br/>
              <w:t xml:space="preserve">    w Koński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Powołanie Zespołów Kontrolnych do kontroli </w:t>
              <w:br/>
              <w:t xml:space="preserve">    realizacji budżetu za 2017 r. w zakresie działania </w:t>
              <w:br/>
              <w:t xml:space="preserve">    Komisji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Sprawy różne.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-GOPS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, 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i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/ Maj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8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realizacji budżetu </w:t>
              <w:br/>
              <w:t xml:space="preserve">    oraz zaopiniowanie wykonania budżetu za </w:t>
              <w:br/>
              <w:t xml:space="preserve">    2017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misji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, 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MiG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zerwiec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8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ów uchwa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8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realizacji budżetu za I półrocze </w:t>
              <w:br/>
              <w:t xml:space="preserve">    2018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ździer-nik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8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. Informacja o stanie ładu, bezpieczeństwa </w:t>
              <w:br/>
              <w:t xml:space="preserve">    i porządku publicznego na terenie miasta </w:t>
              <w:br/>
              <w:t xml:space="preserve">    i gminy Końskie.</w:t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Informacja nt. stanu przygotowania budynków  </w:t>
              <w:br/>
              <w:t xml:space="preserve">    Strażnic OSP do sezonu zimowego oraz </w:t>
              <w:br/>
              <w:t xml:space="preserve">    wyposażenia jednostek w sprzęt   </w:t>
              <w:br/>
              <w:t xml:space="preserve">    przeciwpożar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Informacja o działalności Komisji Prawa </w:t>
              <w:br/>
              <w:t xml:space="preserve">    i Praworządności w kadencji 2014-2018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Poli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Straży Miejskiej, Prezes Sądu Rejonowego, Prokur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-cy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Poli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Straży Miejski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S.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kur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4"/>
          <w:szCs w:val="24"/>
        </w:rPr>
        <w:t>Przewodniczący Rady Miejskiej</w:t>
      </w:r>
    </w:p>
    <w:p>
      <w:pPr>
        <w:pStyle w:val="Normal"/>
        <w:spacing w:lineRule="auto" w:line="480"/>
        <w:ind w:left="4956" w:firstLine="708"/>
        <w:jc w:val="center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 xml:space="preserve">Zbigniew Kowalczyk </w:t>
        <w:tab/>
      </w:r>
    </w:p>
    <w:p>
      <w:pPr>
        <w:pStyle w:val="Normal"/>
        <w:spacing w:lineRule="auto" w:line="480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firstLine="708"/>
        <w:rPr/>
      </w:pPr>
      <w:r>
        <w:rPr>
          <w:sz w:val="24"/>
        </w:rPr>
        <w:t xml:space="preserve">                                       </w:t>
      </w:r>
      <w:r>
        <w:rPr/>
        <w:t>Załącznik Nr 5</w:t>
      </w:r>
      <w:r>
        <w:rPr>
          <w:b/>
        </w:rPr>
        <w:t xml:space="preserve"> </w:t>
      </w:r>
    </w:p>
    <w:p>
      <w:pPr>
        <w:pStyle w:val="Normal"/>
        <w:ind w:left="6372" w:hanging="0"/>
        <w:rPr/>
      </w:pPr>
      <w:r>
        <w:rPr/>
        <w:t xml:space="preserve">                   </w:t>
      </w:r>
      <w:r>
        <w:rPr/>
        <w:t>do Uchwały Nr XLIV/435/2017</w:t>
      </w:r>
    </w:p>
    <w:p>
      <w:pPr>
        <w:pStyle w:val="Normal"/>
        <w:ind w:left="6372" w:hanging="0"/>
        <w:rPr>
          <w:sz w:val="24"/>
        </w:rPr>
      </w:pPr>
      <w:r>
        <w:rPr/>
        <w:t xml:space="preserve">                          </w:t>
      </w:r>
      <w:r>
        <w:rPr/>
        <w:t>Rady Miejskiej w Końskich</w:t>
      </w:r>
    </w:p>
    <w:p>
      <w:pPr>
        <w:pStyle w:val="Normal"/>
        <w:ind w:left="5664" w:hanging="0"/>
        <w:rPr/>
      </w:pPr>
      <w:r>
        <w:rPr/>
        <w:t xml:space="preserve"> </w:t>
      </w:r>
      <w:r>
        <w:rPr/>
        <w:tab/>
        <w:t xml:space="preserve">                              z dnia 21 grudnia 2017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 prac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misji Oświaty, Kultury, Sportu i Turystyki Rady Miejskiej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w Końskich na 2018 r.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552"/>
        <w:gridCol w:w="127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Tematy posiedze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ły przygotowuj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</w:r>
          </w:p>
          <w:p>
            <w:pPr>
              <w:pStyle w:val="Heading1"/>
              <w:rPr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Udział       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pl-PL" w:eastAsia="pl-PL"/>
              </w:rPr>
            </w:pPr>
            <w:r>
              <w:rPr>
                <w:b/>
                <w:sz w:val="24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Luty/ 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8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ów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Powołanie Zespołów Kontrolnych do kontroli </w:t>
              <w:br/>
              <w:t xml:space="preserve">    realizacji budżetu za 2017 r. w zakresie działania </w:t>
              <w:br/>
              <w:t xml:space="preserve">    Komisji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8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Rozpatrzenie i zaopiniowanie projektów uchwa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Sprawozdanie z realizacji Programu współpracy Gminy Końskie z organizacjami pozarządowymi oraz innymi podmiotami prowadzącymi działalność pożytku publicznego w roku 2017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nt. funkcjonowania ZOSiR oraz przygotowania do sezonu obiektów będących w jego zarządzi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</w:rPr>
              <w:t>Omówienie wyników kontroli realizacji budżetu oraz zaopiniowanie wykonania  budżetu za 2017 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oste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zerwiec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8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nt stanu przygotowania Sielpi do </w:t>
              <w:br/>
              <w:t xml:space="preserve">    sezonu turystyczno – wypoczynkowego 201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nt. prac remontowych w placówkach </w:t>
              <w:br/>
              <w:t xml:space="preserve">    oświatowych w okresie wakacji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Powołanie Zespołów Kontrolnych do kontroli </w:t>
              <w:br/>
              <w:t xml:space="preserve">    stanu przygotowania placówek oświatowych do </w:t>
              <w:br/>
              <w:t xml:space="preserve">    roku szkolnego 2018/201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Sprawy różne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8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Omówienie wyników kontroli przygotowania </w:t>
              <w:br/>
              <w:t xml:space="preserve">    placówek oświatowych do roku szkolnego </w:t>
              <w:br/>
              <w:t xml:space="preserve">    2018/2019 – opracowanie informacji na sesję </w:t>
              <w:br/>
              <w:t xml:space="preserve">    Rady Miejskiej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o realizacji budżetu za </w:t>
              <w:br/>
              <w:t xml:space="preserve">    I półrocze 2018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          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aździer-nik </w:t>
              <w:br/>
              <w:t>2018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o stanie realizacji zadań  </w:t>
              <w:br/>
              <w:t xml:space="preserve">    oświatowych w Gminie Końskie za rok szkolny </w:t>
              <w:br/>
              <w:t xml:space="preserve">    2017/2018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Informacja o działalności Komisji Oświaty, </w:t>
              <w:br/>
              <w:t xml:space="preserve">    Kultury, Sportu i Turystyki w kadencji </w:t>
              <w:br/>
              <w:t xml:space="preserve">    2014-201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-cy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Naczel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dz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 xml:space="preserve">                                                                                    </w:t>
      </w:r>
      <w:r>
        <w:rPr>
          <w:b/>
          <w:sz w:val="24"/>
          <w:szCs w:val="24"/>
        </w:rPr>
        <w:t>Przewodniczący Rady Miejskiej</w:t>
      </w:r>
    </w:p>
    <w:p>
      <w:pPr>
        <w:pStyle w:val="Normal"/>
        <w:spacing w:lineRule="auto" w:line="480"/>
        <w:ind w:left="4956" w:firstLine="708"/>
        <w:jc w:val="center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 xml:space="preserve">Zbigniew Kowalczyk </w:t>
        <w:tab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lang w:val="pl-PL"/>
        </w:rPr>
        <w:t xml:space="preserve">    </w:t>
      </w:r>
      <w:r>
        <w:rPr>
          <w:sz w:val="24"/>
        </w:rPr>
        <w:t xml:space="preserve">     </w:t>
      </w:r>
      <w:r>
        <w:rPr>
          <w:sz w:val="20"/>
        </w:rPr>
        <w:t xml:space="preserve">Załącznik Nr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do Uchwały Nr XLIV/435/201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z dnia 21 grudnia 201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</w:t>
      </w:r>
    </w:p>
    <w:p>
      <w:pPr>
        <w:pStyle w:val="Heading1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pracy Komisji Ochrony Zdrowia, Pomocy Społecznej i Ochrony Środowiska </w:t>
      </w:r>
      <w:r>
        <w:rPr>
          <w:rFonts w:cs="Arial" w:ascii="Arial" w:hAnsi="Arial"/>
          <w:b/>
          <w:sz w:val="24"/>
          <w:szCs w:val="24"/>
          <w:lang w:val="pl-PL"/>
        </w:rPr>
        <w:br/>
      </w:r>
      <w:r>
        <w:rPr>
          <w:rFonts w:cs="Arial" w:ascii="Arial" w:hAnsi="Arial"/>
          <w:b/>
          <w:sz w:val="24"/>
          <w:szCs w:val="24"/>
        </w:rPr>
        <w:t>Rady Miejskiej w Końskich na 201</w:t>
      </w:r>
      <w:r>
        <w:rPr>
          <w:rFonts w:cs="Arial" w:ascii="Arial" w:hAnsi="Arial"/>
          <w:b/>
          <w:sz w:val="24"/>
          <w:szCs w:val="24"/>
          <w:lang w:val="pl-PL"/>
        </w:rPr>
        <w:t>8</w:t>
      </w:r>
      <w:r>
        <w:rPr>
          <w:rFonts w:cs="Arial" w:ascii="Arial" w:hAnsi="Arial"/>
          <w:b/>
          <w:sz w:val="24"/>
          <w:szCs w:val="24"/>
        </w:rPr>
        <w:t xml:space="preserve"> r.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552"/>
        <w:gridCol w:w="127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ing1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Tematy posiedze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ły przygotowuj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  <w:t xml:space="preserve">   </w:t>
            </w:r>
          </w:p>
          <w:p>
            <w:pPr>
              <w:pStyle w:val="Heading1"/>
              <w:rPr/>
            </w:pPr>
            <w:r>
              <w:rPr>
                <w:sz w:val="24"/>
                <w:lang w:val="pl-PL" w:eastAsia="pl-PL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 xml:space="preserve">Udział       </w:t>
            </w:r>
          </w:p>
          <w:p>
            <w:pPr>
              <w:pStyle w:val="Heading1"/>
              <w:rPr>
                <w:sz w:val="24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val="pl-PL" w:eastAsia="pl-PL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Luty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8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nt. działalności M-G Ośrodka  </w:t>
              <w:br/>
              <w:t xml:space="preserve">    Pomocy Społecznej.</w:t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  <w:t>2. Rozpatrzenie i zaopiniowanie projektów uchwał.</w:t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. Powołanie Zespołów Kontrolnych do kontroli </w:t>
              <w:br/>
              <w:t xml:space="preserve">    realizacji budżetu za 2017 r. w zakresie działania </w:t>
              <w:br/>
              <w:t xml:space="preserve">    Komisji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Sprawy różne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M-G 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 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8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realizacji budżetu </w:t>
              <w:br/>
              <w:t xml:space="preserve">    oraz zaopiniowanie wykonania budżetu za </w:t>
              <w:br/>
              <w:t xml:space="preserve">    2017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nt. funkcjonowania systemu  </w:t>
              <w:br/>
              <w:t xml:space="preserve">    zagospodarowania odpadami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erwi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8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Powołanie Zespołu Kontrolnego do kontroli    </w:t>
              <w:br/>
              <w:t xml:space="preserve">    stanu sanitarno-higienicznego miasta </w:t>
              <w:br/>
              <w:t xml:space="preserve">    i gminy (składowisko odpadów komunalnych,   </w:t>
              <w:br/>
              <w:t xml:space="preserve">    dzikie wysypiska śmieci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Wrzesień     2018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stanu sanitarno- </w:t>
              <w:br/>
              <w:t xml:space="preserve">    higienicznego miasta i gminy (składowisko  </w:t>
              <w:br/>
              <w:t xml:space="preserve">    odpadów komunalnych, dzikie wysypiska </w:t>
              <w:br/>
              <w:t xml:space="preserve">    śmieci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o realizacji budżetu za I półrocze </w:t>
              <w:br/>
              <w:t xml:space="preserve">    2018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aździernik  2018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nt. funkcjonowania podstawowej </w:t>
              <w:br/>
              <w:t xml:space="preserve">    opieki zdrowotnej na terenie miasta i gminy </w:t>
              <w:br/>
              <w:t xml:space="preserve">    Końsk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Informacja o działalności Komisji Ochrony </w:t>
              <w:br/>
              <w:t xml:space="preserve">    Zdrowia, Pomocy Społecznej i Ochrony </w:t>
              <w:br/>
              <w:t xml:space="preserve">    Środowiska w kadencji 2014-2018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ZOZ-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-cy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ZOZ-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</w:tbl>
    <w:p>
      <w:pPr>
        <w:pStyle w:val="Heading7"/>
        <w:spacing w:lineRule="auto" w:line="480"/>
        <w:rPr/>
      </w:pPr>
      <w:r>
        <w:rPr/>
        <w:t xml:space="preserve">                                                       </w:t>
      </w:r>
    </w:p>
    <w:p>
      <w:pPr>
        <w:pStyle w:val="Normal"/>
        <w:spacing w:lineRule="auto" w:line="480"/>
        <w:jc w:val="right"/>
        <w:rPr/>
      </w:pPr>
      <w:r>
        <w:rPr/>
        <w:t xml:space="preserve"> </w:t>
      </w:r>
      <w:r>
        <w:rPr>
          <w:b/>
          <w:sz w:val="24"/>
          <w:szCs w:val="24"/>
        </w:rPr>
        <w:t>Przewodniczący Rady Miejskiej</w:t>
      </w:r>
    </w:p>
    <w:p>
      <w:pPr>
        <w:pStyle w:val="Normal"/>
        <w:spacing w:lineRule="auto" w:line="480"/>
        <w:ind w:left="4956" w:firstLine="708"/>
        <w:jc w:val="center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 xml:space="preserve">Zbigniew Kowalczyk </w:t>
        <w:tab/>
      </w:r>
    </w:p>
    <w:p>
      <w:pPr>
        <w:pStyle w:val="Heading7"/>
        <w:spacing w:lineRule="auto" w:line="480"/>
        <w:ind w:left="4248" w:firstLine="708"/>
        <w:rPr>
          <w:b w:val="false"/>
          <w:b w:val="false"/>
          <w:i/>
          <w:i/>
          <w:iCs/>
          <w:sz w:val="24"/>
          <w:szCs w:val="28"/>
        </w:rPr>
      </w:pPr>
      <w:r>
        <w:rPr>
          <w:b w:val="false"/>
          <w:i/>
          <w:iCs/>
          <w:sz w:val="24"/>
          <w:szCs w:val="28"/>
        </w:rPr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6" w:hanging="1134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42:00Z</dcterms:created>
  <dc:creator>Rafał Kuba</dc:creator>
  <dc:description/>
  <cp:keywords/>
  <dc:language>en-US</dc:language>
  <cp:lastModifiedBy>rkuba</cp:lastModifiedBy>
  <cp:lastPrinted>2017-12-13T10:36:00Z</cp:lastPrinted>
  <dcterms:modified xsi:type="dcterms:W3CDTF">2017-12-27T08:13:00Z</dcterms:modified>
  <cp:revision>14</cp:revision>
  <dc:subject/>
  <dc:title>plany pracy RM i Komisji na 2004 r. -uchwała</dc:title>
</cp:coreProperties>
</file>