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V/430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grudnia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 przyjęcia Gminnego Programu Wspierania Rodziny na lata 2018 -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ust. 2 pkt 15 ustawy z dnia 8 marca 1990 r. o samorządzie gminnym 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(Dz.</w:t>
      </w:r>
      <w:r>
        <w:rPr>
          <w:rFonts w:eastAsia="Times New Roman" w:cs="Times New Roman" w:ascii="Times New Roman" w:hAnsi="Times New Roman"/>
          <w:spacing w:val="-4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U. z 2017</w:t>
      </w:r>
      <w:r>
        <w:rPr>
          <w:rFonts w:eastAsia="Times New Roman" w:cs="Times New Roman" w:ascii="Times New Roman" w:hAnsi="Times New Roman"/>
          <w:spacing w:val="-4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r. poz. 1875 i 2232) oraz art. 176 pkt 1 ustawy z dnia 9 czerwca 2011</w:t>
      </w:r>
      <w:r>
        <w:rPr>
          <w:rFonts w:eastAsia="Times New Roman" w:cs="Times New Roman" w:ascii="Times New Roman" w:hAnsi="Times New Roman"/>
          <w:spacing w:val="-4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r. 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pieraniu rodziny i systemie pieczy zastępczej (Dz. U. z 2017 r. poz. 697, 1292, 2217) Rada Miejska</w:t>
        <w:br/>
        <w:t>w Końskich uchwala, co następuje: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 się Gminny Program Wspierania Rodziny lata 2018 – 2020 stanowiący załącznik do niniejszej uchwał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nie uchwały powierza się Burmistrzowi Miasta i Gminy Końskie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hwała wchodzi w życie z dniem 1 styczni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/>
        <w:ind w:left="4956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odniczący Rady Miejskiej</w:t>
      </w:r>
    </w:p>
    <w:p>
      <w:pPr>
        <w:pStyle w:val="Normal"/>
        <w:autoSpaceDE w:val="false"/>
        <w:spacing w:lineRule="auto" w:line="480"/>
        <w:ind w:left="4956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bigniew Kowalczy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76 pkt 1 ustawy z dnia 9 czerwca 2011 r. o wspieraniu rodziny i systemie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pieczy zastępczej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U. z 2017</w:t>
      </w: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r. poz. 697, z późn. zm.) zadaniem własnym gmin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 opracowanie i realizacja 3-letnich gminnych programów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spierania rodziny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podjęcie niniejszej uchwały jest uzasadnione. </w:t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ascii="Bookman Old Style" w:hAnsi="Bookman Old Style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48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8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08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8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8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68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2832" w:hanging="0"/>
      <w:jc w:val="both"/>
      <w:outlineLvl w:val="0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cs="Arial"/>
      <w:b w:val="false"/>
      <w:i w:val="false"/>
      <w:sz w:val="24"/>
    </w:rPr>
  </w:style>
  <w:style w:type="character" w:styleId="WW8Num2z0">
    <w:name w:val="WW8Num2z0"/>
    <w:qFormat/>
    <w:rPr>
      <w:rFonts w:ascii="Bookman Old Style" w:hAnsi="Bookman Old Style" w:eastAsia="SimSun;宋体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Arial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5"/>
      <w:szCs w:val="2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3:00Z</dcterms:created>
  <dc:creator>User</dc:creator>
  <dc:description/>
  <cp:keywords/>
  <dc:language>en-US</dc:language>
  <cp:lastModifiedBy>Anna Głębocka</cp:lastModifiedBy>
  <cp:lastPrinted>2017-12-27T10:23:00Z</cp:lastPrinted>
  <dcterms:modified xsi:type="dcterms:W3CDTF">2017-12-27T09:25:00Z</dcterms:modified>
  <cp:revision>100</cp:revision>
  <dc:subject/>
  <dc:title>Projekt: Gminnego Programu Wspierania Rodziny na lata 2013-2015 Gmina Masłów</dc:title>
</cp:coreProperties>
</file>