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LIV/429/2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1 grudnia 2017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7 r. poz. 1875, 2232), art. 211, art. 212 ust. 1 pkt 1, 2, 3, 4, 5 i 6, art. 214 pkt 1, art. 215, art. 235, art. 236, art. 237 ust. 2 pkt 3 ustawy z dnia 27 sierpnia 2009 r. o finansach publicznych (Dz. U. z 2017 r. poz. 207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IX/302/2016 Rady Miejskiej w Końskich z dnia 29 grudnia 2016 r.</w:t>
        <w:br/>
        <w:t xml:space="preserve">w sprawie uchwalenia budżetu Miasta i Gminy Końskie na 2017 rok, zmienionej zarządzeniami Burmistrza Miasta i Gminy Końskie Nr 22/2017 z dnia 19 stycznia 2017 r., Nr 29/2017 z dnia </w:t>
        <w:br/>
        <w:t xml:space="preserve">27 stycznia 2017 r., uchwałą Rady Miejskiej w Końskich Nr XXX/304/2017 z dnia 14 lutego 2017 r., zarządzeniami Burmistrza Miasta i Gminy Końskie Nr 55/2017 z dnia 27 lutego 2017 r., </w:t>
        <w:br/>
        <w:t xml:space="preserve">Nr 71/2017 z dnia 7 marca 2017 r.,  Nr 83/2017 z dnia 16 marca 2017 r., uchwałą Rady Miejskiej </w:t>
        <w:br/>
        <w:t xml:space="preserve">w Końskich Nr XXXI/312/2017 z dnia 30 marca 2017 r., zarządzeniami Burmistrza Miasta </w:t>
        <w:br/>
        <w:t xml:space="preserve">i Gminy Końskie Nr 101/2017 z dnia 31 marca 2017 r., Nr 116/2017 z dnia 10 kwietnia 2017 r. zmienionym zarządzeniem Nr 137/2017 z dnia 24 kwietnia 2017 r., Nr 132/2017 z dnia 20 kwietnia 2017 r., Nr 149/2017 z dnia 26 kwietnia 2017 r., uchwałą Rady Miejskiej Nr XXXIII/332/2017 z dnia 16 maja 2017 r., zarządzeniami Burmistrza Miasta i Gminy Końskie Nr 163/2017 z dnia 16 maja </w:t>
        <w:br/>
        <w:t xml:space="preserve">2017 r. , Nr 182/2017 z dnia 25 maja 2017 r., uchwałą Rady Miejskiej Nr XXXIV/336/2017 z dnia </w:t>
        <w:br/>
        <w:t>31 maja 2017 r., zarządzeniem Burmistrza Miasta i Gminy Końskie Nr 192/2017 z dnia 31 maja 2017 r., uchwałą Rady Miejskiej w Końskich Nr XXXV/343/2017 z dnia 12 czerwca 2017 r.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arządzeniami Burmistrza Miasta i Gminy Końskie Nr 216/2017 z dnia 14 czerwca 2017 r., </w:t>
        <w:br/>
        <w:t xml:space="preserve">Nr 220/2017 z dnia 20 czerwca 2017 r., uchwałą Rady Miejskiej w Końskich Nr XXXVI/351/2017 </w:t>
        <w:br/>
        <w:t xml:space="preserve">z dnia 29 czerwca 2017 r., zarządzeniami Burmistrza Miasta i Gminy Końskie Nr 229/2017 z dnia </w:t>
        <w:br/>
        <w:t xml:space="preserve">30 czerwca 2017 r., Nr 234/2017 z dnia 10 lipca 2017 r., Nr 251/2017 z dnia 20 lipca 2017 r., </w:t>
        <w:br/>
        <w:t xml:space="preserve">Nr 255/2017 z dnia 31 lipca 2017 r., uchwały Rady Miejskiej w Końskich Nr XXXVII/376/2017 </w:t>
        <w:br/>
        <w:t xml:space="preserve">z dnia 11 sierpnia 2017 r., zarządzeniami Burmistrza Miasta i Gminy Końskie Nr 266/2017 z dnia </w:t>
        <w:br/>
        <w:t xml:space="preserve">16 sierpnia 2017 r. i Nr 273/2017 z dnia 28 sierpnia 2017 r., uchwałą Rady Miejskiej </w:t>
        <w:br/>
        <w:t>Nr XXXVIII/379/2017 z dnia 30 sierpnia 2017 r., zarządzeniami Burmistrza Miasta i Gminy Końskie Nr 284/2017 z dnia 31 sierpnia 2017 r. i Nr 287/2017 z dnia 1 września 2017 r., uchwałą Rady Miejskiej w Końskich Nr XXXIX/385/2017 z dnia 13 września 2017 r., zarządzeniami Burmistrza Miasta i Gminy Końskie Nr 293/2017 z dnia 14 września 2017 r., Nr 303/2017 z dnia 25 września 2017 r., Nr 309/2017 z dnia 29 września 2017 r., Nr 318/2017 z dnia 9 października 2017 r.,</w:t>
        <w:br/>
        <w:t xml:space="preserve">Nr 323/2017 z dnia 12 października 2017 r., Nr 328/2017 z dnia 17 października 2017 r., uchwałą Rady Miejskiej w Końskich Nr XLII/399/2017 z dnia 30 października 2017 r., zarządzeniami Burmistrza Miasta i Gminy Końskie Nr 336/2017 z dnia 31 października 2017 r., Nr 353/2017 z dnia 10 listopada 2017 r. Nr 358/2017 z dnia 16 listopada 2017 r., uchwałą Rady Miejskiej w Końskich </w:t>
        <w:br/>
        <w:t xml:space="preserve">Nr XLIII/419/2017 z dnia 21 listopada 2017 r., zarządzeniami Burmistrza Miasta i Gminy Końskie </w:t>
        <w:br/>
        <w:t xml:space="preserve">Nr 362/2017 z dnia 24 listopada 2017 r., Nr 375/2017 z dnia 30 listopada 2017 r., Nr 381/2017 </w:t>
        <w:br/>
        <w:t xml:space="preserve">z dnia 6 grudnia 2017 r. oraz Nr 387/2017 z dnia 12 grudnia 2017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7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Wydatki majątkowe roczne w 2017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7 – „Dochody i wydatki związane z realizacją zadań z zakresu administracji rządowej realizowanych na podstawie porozumień z organami administracji rządowej w 2017 r. otrzymuje brzmienie ustalone w załączniku Nr 5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7 r.” otrzymuje brzmienie ustalone w załączniku Nr 6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9 – „Plan przychodów i kosztów samorządowych zakładów budżetowych na 2017 r.” otrzymuje brzmienie ustalone w załączniku Nr 7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0 – „Dotacje przedmiotowe w 2017 roku” otrzymuje brzemiennie ustalone w załączniku Nr 8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1, załącznik Nr 11 – „Dotacje podmiotowe w 2017 r.” otrzymuje brzmienie ustalone w załączniku Nr 9 do niniejszej uchwał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9.</w:t>
      </w:r>
      <w:r>
        <w:rPr>
          <w:sz w:val="24"/>
        </w:rPr>
        <w:t xml:space="preserve"> W uchwale, o której mowa w § 1, załącznik Nr 12 – „Dotacje celowe w 2017 r.” otrzymuje brzmienie ustalone w załączniku Nr 10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10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1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dochodów z tytułu wpływów z tytułu kar i odszkodowań wynikających </w:t>
        <w:br/>
        <w:t>z umów – w dziale 600, rozdziale 60016, § 09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opłat z tytułu użytkowania wieczystego nieruchomości – w dziale 700, rozdziale 70005, § 05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najmu i dzierżawy składników majątkowych - w dziale 700, rozdziale 70005, § 07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dochodów z tytułu wpłat z tytułu odpłatnego nabycia prawa własności oraz prawa użytkowania wieczystego nieruchomości – w dziale 700, rozdziale 70005, § 077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dochodów z tytułu wpływów ze sprzedaży składników majątkowych – </w:t>
        <w:br/>
        <w:t>w dziale 754, rozdziale 75412, § 087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podatku od działalności gospodarczej osób fizycznych, opłacanego w formie karty podatkowej – w dziale 756, rozdziale 75601, § 03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wpływów z podatku od nieruchomości – w dziale 756, rozdziale 75616, § 031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podatku od spadków i darowizn – w dziale 756, rozdziale 75616, § 036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opłaty skarbowej – w dziale 756, rozdziale 75618, § 041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innych lokalnych opłat pobieranych przez jst na podstawie odrębnych ustaw – w dziale 756, rozdziale 75618, § 049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subwencji ogólnej części oświatowej – w dziale 758, rozdziale 75801, § 292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rozliczeń/zwrotów z lat ubiegłych – w dziale 855, rozdziale 85502, § 094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dotacji celowej na realizację zadań z zakresu administracji rządowej (usuwanie azbestu) – w dziale 900, rozdziale 90002, § 202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dotacji z WFOŚ i GW w Kielcach na realizację zadania pn. „Program ograniczenia niskiej emisji” – w dziale 900, rozdziale 90005, § 6280 (refundacja wydatków poniesionych w 2016 r. i 2017 r.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</w:t>
      </w:r>
      <w:r>
        <w:rPr/>
        <w:t xml:space="preserve"> </w:t>
      </w:r>
      <w:r>
        <w:rPr>
          <w:sz w:val="24"/>
        </w:rPr>
        <w:t>„Budowa obwodnicy Końskich od miejscowości Kornica do miejscowości Młynek Nieświński w ciągu DW 749 i od miejscowości Młynek Nieświński do miejscowości Piła w ciągu DW 746/DP (na parametrach GP)”  - w dziale 600, rozdziale 60013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Budowa, przebudowa infrastruktury drogowej na terenie miasta i gminy Końskie” – w dziale 600, rozdziale 60016, </w:t>
        <w:br/>
        <w:t>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Przebudowa infrastruktury drogowej na potrzeby utworzenia centrum przesiadkowego przy ul Wojska Polskiego </w:t>
        <w:br/>
        <w:t>w Końskich” – w dziale 600, rozdziale 6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Zakup budynków Zespołu Parkowo-Pałacowego wraz z Gloriettą”– w dziale 700, rozdziale 70005, § 60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Uzbrojenie terenów pod zabudowę mieszkaniową - osiedle przy ul. Południowej w Końskich” – w dziale 700, rozdziale 7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a z zakresu planów zagospodarowania przestrzennego- w dziale 710, rozdziale 71004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realizację zadań dotyczących utrzymania ochotniczych straży pożarnych – w dziale 754, rozdziale 75412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przeniesień w planie wydatków dotacji podmiotowych dla niepublicznych placówek oświatowych – w dziale 801, rozdziałach 80101, 80104, 80149, 80150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e planu wydatków na zadania z zakresu oświaty i wychowania – w dziale 801, rozdziałach 80101, 80104, § 4010, 4300, 4110 (przeniesienie z działu 854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Termomodernizacja budynków ZPO Kazanów, ZPO Nieświń, ZPO Pomyków, ZPO Modliszewice i ZPO Rogów - dokumentacja, audyty i wykonanie” – w dziale 801, rozdziale 80101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Budowa Szkoły Podstawowej </w:t>
        <w:br/>
        <w:t>w Kopaninach” – w dziale 801, rozdziale 80101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Budowa hali gimnastycznej przy SP w Dziebałtowie - dokumentacja i wykonanie” – w dziale 801, rozdziale 80101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Budowa Przedszkola </w:t>
        <w:br/>
        <w:t>w Pomykowie” – w dziale 801, rozdziale 80104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Zakup autobusu na potrzeby dowożenia uczniów do szkół” – w dziale 801, rozdziale 80113, § 60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e planu wydatków na wynagrodzenia osobowe pracowników – w dziale 852, rozdziale 85219, § 4010 (przeniesienie z działu 855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Termomodernizacja budynku MGOPS w Końskich (audyty, dokumentacja, wykonanie)” – w dziale 852, rozdziale 85219, </w:t>
        <w:br/>
        <w:t>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utrzymanie świetlic szkolnych i realizację zadań z zakresu wczesnego wspomagania rozwoju dziecka – w dziale 854, rozdziałach 85401, 85404, 85446 </w:t>
        <w:br/>
        <w:t>§ 4010, 4040, 4110, 4120, 3020, 4440, 4210, 4240, 4280, 4360, 4700 (przeniesienie do działu 801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e planu wydatków na wynagrodzenia osobowe pracowników – w dziale 855, rozdziale 85504, § 4010 (przeniesienie do działu 85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Przebudowa zbiornika wodnego w Sierosławicach wraz z wykonaniem odwodnienia terenu” – w dziale 900, rozdziale 90001, </w:t>
        <w:br/>
        <w:t>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realizacje zadań z zakresu administracji rządowej (usuwanie azbestu – w dziale 900, rozdziale 90002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kup energii – w dziale 900, rozdziale 90015,</w:t>
      </w:r>
      <w:r>
        <w:rPr>
          <w:color w:val="FF0000"/>
          <w:sz w:val="24"/>
        </w:rPr>
        <w:t xml:space="preserve"> </w:t>
      </w:r>
      <w:r>
        <w:rPr>
          <w:sz w:val="24"/>
        </w:rPr>
        <w:t>§ 42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Przebudowa i uzupełnienie oświetlenia drogowego na terenie miasta i gminy Końskie” – w dziale 900, rozdziale 90015, </w:t>
        <w:br/>
        <w:t>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Rewitalizacja obszarów miasta Końskie (rewitalizacja centrum, przebudowa Parku Miejskiego, w tym Ogródka Jordanowskiego)” –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dotację podmiotową dla Miejsko-Gminnego Domu Kultury </w:t>
        <w:br/>
        <w:t>w Końskich – w dziale 921, rozdziale 92109,</w:t>
      </w:r>
      <w:r>
        <w:rPr>
          <w:color w:val="FF0000"/>
          <w:sz w:val="24"/>
        </w:rPr>
        <w:t xml:space="preserve"> </w:t>
      </w:r>
      <w:r>
        <w:rPr>
          <w:sz w:val="24"/>
        </w:rPr>
        <w:t>§ 248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Przebudowa i rozbudowa budynku Gimnazjum Nr 2 w Końskich na potrzeby Centrum Kultury” – w dziale 921, rozdziale 92109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dotacje podmiotową dla Biblioteki Publicznej MiG Końskie – w dziale 921, rozdziale 92116, § 248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sz w:val="24"/>
        </w:rPr>
        <w:t>zmniejszenia planu wydatków na zadanie inwestycyjne pn. „Przebudowa budynków pałacowych” – w dziale 921, rozdziale 92120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sz w:val="24"/>
        </w:rPr>
        <w:t>zmniejszenia planu wydatków na zadanie inwestycyjne pn. „Termomodernizacja budynków Zespołu Parkowo- Pałacowego w Końskich (audyty, dokumentacja i wykonanie)” – w dziale 921, rozdziale 92120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dotacje przedmiotową dla Pływalni Miejskiej w Końskich – w dziale 926, rozdziale 92601, § 26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utrzymanie obiektów sportowych – w dziale 926, rozdziale 92601, § 4260,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sz w:val="24"/>
        </w:rPr>
        <w:t>zmniejszenia planu wydatków na zadanie inwestycyjne pn. „Budowa stadionu lekkoatletycznego w gminie Końskie” – w dziale 926, rozdziale 92601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sz w:val="24"/>
        </w:rPr>
        <w:t xml:space="preserve">zmniejszenia planu wydatków na zadanie inwestycyjne pn. „Dofinansowanie wydatków </w:t>
        <w:br/>
        <w:t xml:space="preserve">i zakupów inwestycyjnych Pływalni Miejskiej w Końskich” – w dziale 926, rozdziale 92601, </w:t>
        <w:br/>
        <w:t>§ 621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7 roku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 xml:space="preserve">w poz. 2 – „Budowa obwodnicy Końskich od miejscowości Kornica do miejscowości Młynek Nieświński w ciągu DW 749 i od miejscowości Młynek Nieświński </w:t>
        <w:br/>
        <w:t xml:space="preserve">do miejscowości Piła w ciągu DW 746/DP (na parametrach GP)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- wydatki 2017</w:t>
        <w:tab/>
        <w:tab/>
        <w:tab/>
        <w:tab/>
        <w:t>- zmniejszenie o kwotę 17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70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3 – „Przebudowa ul. Majora Hubala w Końskich” dokonano zmian w następujących kolumnach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 i obligacje</w:t>
        <w:tab/>
        <w:tab/>
        <w:t>- zwiększenie o kwotę 5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7 – „Przebudowa infrastruktury drogowej na potrzeby utworzenia centrum przesiadkowego przy ul Wojska Polskiego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117 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117 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17 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</w:rPr>
        <w:t xml:space="preserve">w poz. 8 – „Uzbrojenie terenów pod zabudowę mieszkaniową - osiedle przy </w:t>
        <w:br/>
        <w:t>ul. Południowej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21 4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21 4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1 4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12 – „Termomodernizacja budynków ZPO Kazanów, ZPO Nieświń, ZPO Pomyków, ZPO Modliszewice i ZPO Rogów - dokumentacja, audyty i wykonan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52 2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52 2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2 2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</w:rPr>
        <w:t xml:space="preserve">w poz. 13 – „Budowa Szkoły Podstawowej w Kopanina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54 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54 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4 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 xml:space="preserve">w poz. 14 – „Budowa hali gimnastycznej przy SP w Dziebałtowie - dokumentacja </w:t>
        <w:br/>
        <w:t>i wykonan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6 8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6 8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6 8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15 – „Budowa Przedszkola w Pomykow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126 2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126 2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26 2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19 – „Termomodernizacja budynku MGOPS w Końskich (audyty, dokumentacja, wykonanie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14 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14 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4 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20 – „Przebudowa zbiornika wodnego w Sierosławicach wraz z wykonaniem odwodnienia terenu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7 75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7 75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7 75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</w:rPr>
        <w:t>w poz. 21 – „Program ograniczenia niskiej emisji dla miasta i gminy Końsk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11 288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dotacje i środki otrzymane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 innych jst i innych jednostek sf</w:t>
        <w:tab/>
        <w:t>- zwiększenie o kwotę 211 288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22 – „Przebudowa i uzupełnienie oświetlenia drogowego na terenie miasta i gminy Końsk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72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72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72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24 – „Rewitalizacja obszarów miasta Końskie (rewitalizacja centrum, przebudowa Parku Miejskiego, w tym Ogródka Jordanowskiego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264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264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236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 i obligacje</w:t>
        <w:tab/>
        <w:tab/>
        <w:t>- zmniejszenie o kwotę 500 000,00 zł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26 – „Przebudowa i rozbudowa budynku Gimnazjum Nr 2 w Końskich na potrzeby Centrum Kultury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52 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52 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2 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27 – „Przebudowa budynków pałacowy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119 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119 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19 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28 – „Termomodernizacja budynków Zespołu Parkowo- Pałacowego w Końskich (audyty, dokumentacja i wykonanie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7 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7 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7 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 xml:space="preserve">w poz. 31 – „Budowa stadionu lekkoatletycznego w gminie Końskie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12 67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12 67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2 67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Wydatki majątkowe roczne w 2017 r.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18 – „Budowa, przebudowa infrastruktury drogowej na terenie miasta i gminy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123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mniejszenie o kwotę 123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ykreślono poz. 39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poz. od nr 40 do nr 84 otrzymuje numerację odpowiednio od nr 39 do nr 83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49 (poprzednio poz. 50) – „Zakup autobusu na potrzeby dowożenia uczniów </w:t>
        <w:br/>
        <w:t>do szkół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24 52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mniejszenie o kwotę 24 52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83 (poprzednio poz. 84) – „Dofinansowanie wydatków i zakupów inwestycyjnych Pływalni Miejskiej w Końskich” dokonano zmian w następujących kolumnach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2"/>
        </w:rPr>
        <w:tab/>
        <w:tab/>
      </w:r>
      <w:r>
        <w:rPr>
          <w:rFonts w:eastAsia="Calibri"/>
          <w:sz w:val="24"/>
          <w:szCs w:val="22"/>
        </w:rPr>
        <w:t>- wydatki 2017</w:t>
        <w:tab/>
        <w:tab/>
        <w:tab/>
        <w:tab/>
        <w:t>- zmniejszenie o kwotę 8 500,00 zł,</w:t>
      </w:r>
    </w:p>
    <w:p>
      <w:pPr>
        <w:pStyle w:val="Normal"/>
        <w:spacing w:lineRule="auto" w:line="276"/>
        <w:rPr>
          <w:sz w:val="24"/>
        </w:rPr>
      </w:pPr>
      <w:r>
        <w:rPr>
          <w:rFonts w:eastAsia="Calibri"/>
          <w:sz w:val="24"/>
          <w:szCs w:val="22"/>
        </w:rPr>
        <w:tab/>
        <w:tab/>
        <w:t>- wydatki z dochodów własnych</w:t>
        <w:tab/>
        <w:tab/>
        <w:t xml:space="preserve">- zmniejszenie o kwotę 8 500,00 zł. 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7 – „Dochody i wydatki związane z realizacją zadań z zakresu administracji rządowej realizowanych na podstawie porozumień z organami administracji rządowej w 2017 r.” ujęto dotację i wydatki w dziale 900, rozdziale 90002 (§ 2020 –dochody, § 4300 – wydatki)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8 – „Dochody i wydatki związane z realizacją zadań realizowanych na podstawie porozumień (umów) między jednostkami samorządu terytorialnego w 2017 r.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W pkt III. Dochody i wydatki związane z pomocą rzeczową lub finansową realizowaną na podstawie porozumień między j.s.t. 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ykreślono wiersz dział 600, rozdział 60013, § 6050 – 170 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</w:t>
      </w:r>
    </w:p>
    <w:p>
      <w:pPr>
        <w:pStyle w:val="Normal"/>
        <w:spacing w:lineRule="auto" w:line="276"/>
        <w:rPr/>
      </w:pPr>
      <w:r>
        <w:rPr>
          <w:b/>
          <w:sz w:val="24"/>
        </w:rPr>
        <w:tab/>
      </w:r>
      <w:r>
        <w:rPr>
          <w:sz w:val="24"/>
        </w:rPr>
        <w:t xml:space="preserve">W załączniku Nr 9 – „Plan przychodów i kosztów samorządowych zakładów budżetowych </w:t>
        <w:br/>
        <w:t xml:space="preserve">na 2017 r.” uaktualniono wartości dotyczące planu przychodów i kosztów Pływalni Miejskiej </w:t>
        <w:br/>
        <w:t>w Końskich.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7</w:t>
      </w:r>
    </w:p>
    <w:p>
      <w:pPr>
        <w:pStyle w:val="Normal"/>
        <w:spacing w:lineRule="auto" w:line="276"/>
        <w:rPr/>
      </w:pPr>
      <w:r>
        <w:rPr>
          <w:b/>
          <w:sz w:val="24"/>
        </w:rPr>
        <w:tab/>
      </w:r>
      <w:r>
        <w:rPr>
          <w:sz w:val="24"/>
        </w:rPr>
        <w:t>W załączniku Nr 10 – „Dotacje przedmiotowe w 2017 roku” zwiększono dotację przedmiotową dla Pływalni Miejskiej w Końskich o kwotę 50 000,00 złotych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8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W załączniku Nr 11 – „Dotacje podmiotowe w 2017 r.” zwiększono kwotę dotacji dla Miejsko-Gminnego Domu Kultury w Końskich i Biblioteki Publicznej Miasta i Gminy Końskie </w:t>
        <w:br/>
        <w:t xml:space="preserve">o 25 000,00 złotych dla każdej instytucji kultury oraz uaktualniono kwoty dotacji dla  niepublicznych placówek systemu oświaty Prywatnej Szkoły Podstawowej w Końskich oraz Przedszkola „Miś” </w:t>
        <w:br/>
        <w:t>w Końskich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9</w:t>
      </w:r>
    </w:p>
    <w:p>
      <w:pPr>
        <w:pStyle w:val="Normal"/>
        <w:spacing w:lineRule="auto" w:line="276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12 – „Dotacje celowe w 2017 r.” dokonano następujących zmian: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1) w pkt I – Dotacje dla jednostek sektora finansów publicznych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 poz. 5 – dział 926, rozdział 92601, § 6210 – Pływalnia Miejska w Końskich – zmniejszenie o kwotę 8 500,00 zł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color w:val="FF0000"/>
          <w:sz w:val="24"/>
        </w:rPr>
        <w:t xml:space="preserve"> 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7-12-27T12:47:00Z</cp:lastPrinted>
  <dcterms:modified xsi:type="dcterms:W3CDTF">2017-12-27T11:56:00Z</dcterms:modified>
  <cp:revision>278</cp:revision>
  <dc:subject/>
  <dc:title>UCHWAŁA NR  XXXIII/        /2009 </dc:title>
</cp:coreProperties>
</file>