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3675</wp:posOffset>
                </wp:positionH>
                <wp:positionV relativeFrom="paragraph">
                  <wp:posOffset>-449580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LIV/428/20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1 grudnia 201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5.4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LIV/428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1 grudnia 2017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7-2026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mniejszenie o kwotę 609 382,42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2 496 947,58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ę zadań zleconych </w:t>
        <w:br/>
        <w:t>dotyczących zwrotu podatku akcyzowego zawartego w cenie oleju napędowego wykorzystywanego do produkcji rolnej kwotę: 40 808,48 złotych (w dziale 010, rozdziale 01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ę zadań własnych </w:t>
        <w:br/>
        <w:t>z zakresu oświaty i wychowania o kwotę 80 139,10 złotych (w dziale 801, rozdziale 801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ę zadań własnych </w:t>
        <w:br/>
        <w:t>z zakresu pomocy społecznej o kwotę: 84 903,00 złotych (w dziale 852, rozdziałach 85213, 8521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dotacji celowej na zasiłki okresowe i celowe </w:t>
        <w:br/>
        <w:t>o kwotę 35 403,00 złotych (w dziale 852, rozdziale 8521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ę zadań zleconych </w:t>
        <w:br/>
        <w:t>z zakresu świadczenia wychowawczego o kwotę 1 835 900,00 złotych (w dziale 855, rozdziale 855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ych na realizacje zadań zleconych </w:t>
        <w:br/>
        <w:t>z zakresu pomocy społecznej o kwotę 7 308,00 złotych (w dziale 852, rozdziale 8521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ych na realizację zadań własnych </w:t>
        <w:br/>
        <w:t xml:space="preserve">z zakresu edukacyjnej opieki wychowawczej – pomoc materialna dla uczniów </w:t>
        <w:br/>
        <w:t>o charakterze socjalnym o kwotę 75 840,00 złotych (w dziale 854, rozdziale 854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celowej na zadania zlecone z zakresu usług opiekuńczych o kwotę 10 177,00 złotych (w dziale 852, rozdziale 8522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dotacji celowej na realizację zadań zleconych </w:t>
        <w:br/>
        <w:t>z zakresu świadczeń rodzinnych, świadczeń z funduszu alimentacyjnego o kwotę 183 159,00 złotych (w dziale 855, rozdziale 8550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dotyczące Karty Dużej Rodziny o kwotę 67,00 złotych (w dziale 855, rozdziale 85503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ę zadań na podstawie porozumienia z administracją rządową – usuwanie azbestu o kwotę 5 600,00 złotych </w:t>
        <w:br/>
        <w:t>(w dziale 900, rozdziale 9000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subwencji ogólnej części oświatowej w kwocie 146 387,00 złotych (w dziale 758, rozdziale 758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kar i odszkodowań o kwotę: 6 300,00 złotych (w dziale 600, rozdziale 600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ę zadań zleconych </w:t>
        <w:br/>
        <w:t>z zakresu administracji publicznej o kwotę: 8 458,00 złotych (w dziale 750, rozdziale 7501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opłat za użytkowanie wieczyste nieruchomości o kwotę 3 000,00 złotych 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najmu i dzierżawy o kwotę 20 000,00 złotych 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podatku od działalności gospodarczej osób fizycznych, opłacanego w formie karty podatkowej o kwotę 5 500,00 złotych </w:t>
        <w:br/>
        <w:t>(w dziale 756, rozdziale 756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podatku od nieruchomości o kwotę 250 000,00 złotych (w dziale 756, rozdziale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podatku od spadków i darowizn </w:t>
        <w:br/>
        <w:t>o kwotę 20 000,00 złotych (w dziale 756, rozdziale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opłaty skarbowej o kwotę 10 000,00 złotych (w dziale 756, rozdziale 7561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innych lokalnych opłat pobieranych przez jednostki samorządu terytorialnego na podstawie odrębnych ustaw  </w:t>
        <w:br/>
        <w:t>o kwotę 50 000,00 złotych (w dziale 756, rozdziale 7561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z Funduszu Pracy na realizację zadania pn. „Asystent rodziny i koordynator rodzinnej pieczy zastępczej” o kwotę 55 476,00 złotych (w dziale 855, rozdziale 8550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rozliczeń/zwrotów z lat ubiegłych </w:t>
        <w:br/>
        <w:t>o kwotę 20 000,00 złotych (w dziale 855, rozdziale 85502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podatki i opłaty – zwiększenie o kwotę 338 5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tym z podatku od nieruchomości o kwotę 250 000,00 złotych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otacje i środki przeznaczone na cele bieżące – zwiększenie o kwotę 1 965 760,58 złotych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subwencje ogólne – zwiększenie o kwotę 146 387,00 złotych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dochodów majątkowych o kwotę 3 106 330,00 złotych, na które składają się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mniejszenie dochodów z tytułu sprzedaży składników majątkowych o kwotę 3 413 000,00 złotych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większenie dochodów z tytułu dotacji celowej stanowiącej refundację wydatków poniesionych w latach 2016 – 2017 o kwotę 306 670,0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mniejszenie o kwotę 609 382,42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2 160 192,58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wrot podatku akcyzowego zawartego w cenie oleju napędowego wykorzystywanego do produkcji rolnej o kwotę 40 808,48 złotych (w dziale 010, rozdziale 01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realizację zadań z zakresu świadczeń rodzinnych </w:t>
        <w:br/>
        <w:t>o kwotę 183 159,00 złotych (w dziale 855, rozdziale 855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pomocy społecznej o kwotę 84 903,00 złotych (w dziale 852, rozdziałach 85213,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siłki okresowe i celowe o kwotę 35 403,00 złotych </w:t>
        <w:br/>
        <w:t>(w dziale 852, rozdziałach 852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zadań własnych z zakresu oświaty </w:t>
        <w:br/>
        <w:t>i wychowania o kwotę 80 139,10 złotych (w dziale 801, rozdziale 801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administracji publicznej </w:t>
        <w:br/>
        <w:t>o kwotę 8 458,00 złotych (w dziale 750, rozdziale 750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świadczenia wychowawczego o kwotę 1 835 900,00 złotych (w dziale 855, rozdziale 855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pomocy społecznej o kwotę 7 308,00 złotych (w dziale 852, rozdziale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edukacyjnej opieki wychowawczej – pomoc materialna dla uczniów o charakterze socjalnym o kwotę 75 840,00 złotych (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lecone z zakresu usług opiekuńczych o kwotę 10 177,00 złotych (w dziale 852, rozdziale 8522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zadań zleconych – Karta Dużej Rodziny </w:t>
        <w:br/>
        <w:t>o kwotę 67,00 złotych (w dziale 855, rozdziale 8550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zadania w ramach porozumienia </w:t>
        <w:br/>
        <w:t>z administracją rządową w zakresie usuwania azbestu (inwentaryzacja)  o kwotę 7 400,00 złotych - z jednoczesnym zmniejszeniem planu na wydatki własne o kwotę 1 800,00 złotych (w dziale 900, rozdziale 900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nia pn. „Asystent rodziny i koordynator rodzinnej pieczy zastępczej” o kwotę 55 476,00 złotych (w dziale 855, rozdziale 855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utrzymanie ochotniczych straży pożarnych o kwotę 24 000,00 złotych (w dziale 754, rozdziale 7541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utrzymanie obiektów sportowych o kwotę 24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ynagrodzenia osobowe pracowników o kwotę 25 000,00 złotych (w dziale 852, rozdziale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ynagrodzenia osobowe pracowników o kwotę 25 000,00 złotych (w dziale 855, rozdziale 855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ę zadań z zakresu planów zagospodarowania przestrzennego o kwotę 15 000,00 złotych (w dziale 710, rozdziale 710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utrzymanie dróg gminnych o kwotę 100 000,00 złotych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gospodarkę gruntami i nieruchomościami o kwotę 55 635,00 złotych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dotacji dla niepublicznej szkoły podstawowej o kwotę 3 000,00 złotych </w:t>
        <w:br/>
        <w:t>(w dziale 801, rozdziale 8015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tację dla niepublicznych przedszkoli o kwotę 83 000,00 złotych (w dziale 801, rozdziałach 80104, 8014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tację dla niepublicznej szkoły podstawowej (klasy gimnazjalne) o kwotę 5 000,00 złotych (w dziale 801, rozdziale 80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 zakresu oświaty i wychowania o kwotę 92 496,00 złotych (w dziale 801, rozdziale 80101, 80104, 801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realizację zadań z zakresu edukacyjnej opieki wychowawczej o kwotę 92 496,00 złotych (w dziale 854, rozdziale 85401, 854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dotacje dla Miejsko-Gminnego Domu Kultury </w:t>
        <w:br/>
        <w:t xml:space="preserve">w Końskich i Biblioteki Publicznej Miasta i Gminy Końskie o kwotę 50 000,00 złotych </w:t>
        <w:br/>
        <w:t>(w dziale 921, rozdziale 92109, 921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e przedmiotową dla Pływalni Miejskiej o kwotę 50 000,00 złotych (w dziale 926, rozdziale 926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 zakresu oświetlenia ulicznego o kwotę 58 497,00 złotych (w dziale 900, rozdziale 900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dotacje celowe na zadania z zakresu kultury fizycznej </w:t>
        <w:br/>
        <w:t>o kwotę 42 000,00 złotych (w dziale 926, rozdziale 926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tacje celową na zadania z zakresu kultury o kwotę 5 000,00 złotych (w dziale 921, rozdziale 921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zadań z zakresu gospodarki komunalnej </w:t>
        <w:br/>
        <w:t>i ochrony środowiska o kwotę 15 000,00 złotych (w dziale 900, rozdziale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z jednoczesnym zwiększeniem wydatków majątkowych o kwotę 12 300,00 złotych (w dziale 926, rozdziale 92601).</w:t>
      </w:r>
    </w:p>
    <w:p>
      <w:pPr>
        <w:pStyle w:val="Normal"/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2 769 575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mniejszenie planu wydatków na zadanie inwestycyjne p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„Budowa obwodnicy Końskich od miejscowości Kornica do miejscowości Młynek Nieświński w ciągu DW 749 i od miejscowości Młynek Nieświński do miejscowości Piła w ciągu DW 746/DP (na parametrach GP)”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kwotę 17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mniejszenie planu wydatków na zadanie inwestycyjne pn. „Budowa, przebudowa infrastruktury drogowej na terenie miasta i gminy Końskie”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kwotę 123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mniejszenie planu wydatków na zadanie inwestycyjne pn. „Przebudowa infrastruktury drogowej na potrzeby utworzenia centrum przesiadkowego przy ul Wojska Polskiego </w:t>
        <w:br/>
        <w:t>w Końskich” o kwotę 117 500,00 złotych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mniejszenia planu wydatków na zadanie inwestycyjne pn. „Zakup budynków Zespołu Parkowo-Pałacowego wraz z Gloriettą”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kwotę 1 464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</w:t>
      </w:r>
      <w:r>
        <w:rPr>
          <w:rFonts w:cs="Times New Roman" w:ascii="Times New Roman" w:hAnsi="Times New Roman"/>
          <w:sz w:val="24"/>
        </w:rPr>
        <w:t>planu wydatków na zadanie inwestycyjne pn. „Uzbrojenie terenów pod zabudowę mieszkaniową - osiedle przy ul. Południowej w Końskich”</w:t>
      </w:r>
      <w:r>
        <w:rPr>
          <w:rFonts w:cs="Times New Roman" w:ascii="Times New Roman" w:hAnsi="Times New Roman"/>
          <w:sz w:val="24"/>
          <w:szCs w:val="24"/>
        </w:rPr>
        <w:t xml:space="preserve"> o kwotę </w:t>
        <w:br/>
        <w:t>21 400,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planu wydatków na zadanie inwestycyjne pn. „Termomodernizacja budynków ZPO Kazanów, ZPO Nieświń, ZPO Pomyków, ZPO Modliszewice i ZPO Rogów - dokumentacja, audyty i wykonanie” o kwotę 52 200,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zmniejszenie planu wydatków na zadanie inwestycyjne pn. „Budowa Szkoły Podstawowej w Kopaninach” o kwotę 54 500,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zmniejszenie planu wydatków na zadanie inwestycyjne pn. „Budowa hali gimnastycznej przy SP w Dziebałtowie - dokumentacja i wykonanie” o kwotę 6 800,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zmniejszenie planu wydatków na zadanie inwestycyjne pn. „Budowa Przedszkola </w:t>
        <w:br/>
        <w:t>w Pomykowie” o kwotę 126 200,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zmniejszenie planu wydatków na zadanie inwestycyjne pn. „Zakup autobusu na potrzeby dowożenia uczniów do szkół” o kwotę 24 520,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zmniejszenie planu wydatków na zadanie inwestycyjne pn. „Termomodernizacja budynku MGOPS w Końskich (audyty, dokumentacja, wykonanie)” o kwotę 14 500,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zmniejszenie planu wydatków na zadanie inwestycyjne pn. „Przebudowa zbiornika wodnego w Sierosławicach wraz z wykonaniem odwodnienia terenu” o kwotę 7 75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zmniejszenie planu wydatków na zadanie inwestycyjne pn. „Przebudowa i uzupełnienie oświetlenia drogowego na terenie miasta i gminy Końskie” o kwotę 72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</w:t>
      </w:r>
      <w:r>
        <w:rPr>
          <w:rFonts w:cs="Times New Roman" w:ascii="Times New Roman" w:hAnsi="Times New Roman"/>
          <w:sz w:val="24"/>
        </w:rPr>
        <w:t>planu wydatków na zadanie inwestycyjne pn. „Rewitalizacja obszarów miasta Końskie (rewitalizacja centrum, przebudowa Parku Miejskiego, w tym Ogródka Jordanowskiego)”</w:t>
      </w:r>
      <w:r>
        <w:rPr>
          <w:rFonts w:cs="Times New Roman" w:ascii="Times New Roman" w:hAnsi="Times New Roman"/>
          <w:sz w:val="24"/>
          <w:szCs w:val="24"/>
        </w:rPr>
        <w:t xml:space="preserve"> o kwotę 264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mniejszenie planu wydatków na zadanie inwestycyjne pn. „Przebudowa i rozbudowa budynku Gimnazjum Nr 2 w Końskich na potrzeby Centrum Kultury” </w:t>
      </w:r>
      <w:r>
        <w:rPr>
          <w:rFonts w:cs="Times New Roman" w:ascii="Times New Roman" w:hAnsi="Times New Roman"/>
          <w:sz w:val="24"/>
          <w:szCs w:val="24"/>
        </w:rPr>
        <w:t>o kwotę 52 3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zmniejszenie planu wydatków na zadanie inwestycyjne pn. „Przebudowa budynków pałacowych” o kwotę 119 3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mniejszenie planu wydatków na zadanie inwestycyjne pn. „Termomodernizacja budynków Zespołu Parkowo- Pałacowego w Końskich (audyty, dokumentacja </w:t>
        <w:br/>
        <w:t>i wykonanie)” o kwotę 7 5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zmniejszenie planu wydatków na zadanie inwestycyjne pn. „Budowa stadionu lekkoatletycznego w gminie Końskie” o kwotę 12 67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zmniejszenie planu wydatków na zadanie inwestycyjne pn. „Dofinansowanie wydatków i zakupów inwestycyjnych Pływalni Miejskiej w Końskich” o kwotę 8 5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mniejszenie planu wydatków na zadanie inwestycyjne pn.</w:t>
      </w:r>
      <w:r>
        <w:rPr>
          <w:rFonts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  <w:sz w:val="24"/>
        </w:rPr>
        <w:t xml:space="preserve">Zmiana źródeł energii na terenie miasta i gminy Końskie - wpłaty na rzecz Staropolskiego Związku Miast </w:t>
        <w:br/>
        <w:t>i Gmin”  o kwotę 2 680,00 złotych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zmniejszenie planu wydatków na zadanie inwestycyjne pn. „Przebudowa chodnika </w:t>
        <w:br/>
        <w:t>w ciągu drogi powiatowej Nr 0417T Wincentów - Nowy Dziebałtów - Stary Sokołów - Strzęboszów - Dęba  - Koliszowy w km 1+710 - 2+700 na długości 990 mb w m. Nowy Dziebałtów,  przebudowa drogi Nr 0426 T Rogów - Dyszów w km 0+325 - 0+915 na dł. 590mb i w km 1+860 - 2+013 na dł. 153 mb na łącznej długości 743 mb - dofinansowanie dla Powiatu Koneckiego” (zmiana nazwy zadania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kwotę 27 955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mniejszenie planu wydatków na zadanie inwestycyjne pn. „Utwardzenie placu przy strażnicy OSP w Bedlenku”</w:t>
      </w:r>
      <w:r>
        <w:rPr>
          <w:rFonts w:cs="Times New Roman" w:ascii="Times New Roman" w:hAnsi="Times New Roman"/>
          <w:sz w:val="24"/>
          <w:szCs w:val="24"/>
        </w:rPr>
        <w:t xml:space="preserve"> o kwotę 8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dachu na Hali Sportowej przy ul. Stoińskiego w Końskich” o kwotę 12 3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7-12-11T14:14:00Z</cp:lastPrinted>
  <dcterms:modified xsi:type="dcterms:W3CDTF">2017-12-22T07:55:00Z</dcterms:modified>
  <cp:revision>266</cp:revision>
  <dc:subject/>
  <dc:title/>
</cp:coreProperties>
</file>