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IV/428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1 grudni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7-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7 r. poz. 1875, 2232) oraz art. 226, art. 227, art. 228, art. 229, art. 230b, art. 231 ust. 1 ustawy z dnia 27 sierpnia 2009 r. o finansach publicznych (Dz. U. </w:t>
        <w:br/>
        <w:t>z 2017 r. poz. 207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X/301/2016 Rady Miejskiej w Końskich z dnia 29 grudnia 2016 r. </w:t>
        <w:br/>
        <w:t xml:space="preserve">w sprawie Wieloletniej Prognozy Finansowej Miasta i Gminy Końskie na lata 2017 – 2026, zmienionej uchwałą Rady Miejskiej w Końskich Nr XXX/303/2017 z dnia </w:t>
        <w:br/>
        <w:t xml:space="preserve">14 lutego 2017 r., Nr XXXI/311/2017 z dnia 30 marca 2017 r., Nr XXXIII/331/2017 </w:t>
        <w:br/>
        <w:t xml:space="preserve">z dnia 16 maja 2017 r., Nr XXXIV/335/2017 z dnia 31 maja 2017 r., Nr XXXV/342/2017 z dnia 12 czerwca 2017 r., Nr XXXVI/350/2017 z dnia 29 czerwca 2017 r., </w:t>
        <w:br/>
        <w:t xml:space="preserve">Nr XXXVII/375/2017 z dnia 11 sierpnia 2017 r., Nr XXXVIII/378/2017 z dnia </w:t>
        <w:br/>
        <w:t xml:space="preserve">30 sierpnia 2017 r., Nr XXXIX/384/2017 z dnia 13 września 2017 r. oraz </w:t>
        <w:br/>
        <w:t>Nr XLII/398/2017 z dnia 30 października 2017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9 grudnia 2016 r. Rada Miejska w Końskich podjęła uchwałę </w:t>
        <w:br/>
        <w:t xml:space="preserve">Nr XXIX/301/2016 w sprawie Wieloletniej Prognozy Finansowej Miasta i Gminy Końskie </w:t>
        <w:br/>
        <w:t xml:space="preserve">na lata 2017-2026, zmienioną uchwałą Rady Miejskiej w Końskich Nr XXX/303/2017 z dnia 14 lutego 2017 r., </w:t>
      </w:r>
      <w:r>
        <w:rPr>
          <w:rFonts w:cs="Times New Roman" w:ascii="Times New Roman" w:hAnsi="Times New Roman"/>
          <w:color w:val="000000"/>
          <w:sz w:val="24"/>
          <w:szCs w:val="24"/>
        </w:rPr>
        <w:t>Nr XXXI/311/2017 z dnia 30 marca 2017 r.</w:t>
      </w:r>
      <w:r>
        <w:rPr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XXXIII/331/2017 </w:t>
        <w:br/>
        <w:t xml:space="preserve">z dnia 16 maja 2017 r., Nr XXXIV/335/2017 z dnia 31 maja 2017 r. Nr XXXV/342/2017 </w:t>
        <w:br/>
        <w:t>z dnia 12 czerwca 2017 r., XXXVI/350/2017 z dnia 29 czerwca 2017 r.,</w:t>
        <w:br/>
        <w:t xml:space="preserve">Nr XXXVII/375/2017 z dnia 11 sierpnia 2017 r., Nr XXXVIII/378/2017 z dnia </w:t>
        <w:br/>
        <w:t xml:space="preserve">30 sierpnia 2017 r., Nr XXXIX/384/2017 z dnia 13 września 2017 r. oraz Nr XLII/398/2017 </w:t>
        <w:br/>
        <w:t>z dnia 30 października 2017 r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7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ono nowe przedsięwzięcie pn. „Program Ochrony Środowiska dla Miasta i Gminy Końskie na lata 2017-2020 z następującymi kwotami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7 5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7 5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7 500,00 złotych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anie planów zagospodarowania przestrzennego”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7 1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7 1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7 1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Budowa hali gimnastycznej przy SP w Dziebałtowie - dokumentacja </w:t>
        <w:br/>
        <w:t>i wykonanie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6 8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6 8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 754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obwodnicy Końskich od miejscowości Kornica do miejscowości Młynek Nieświński w ciągu DW 749 i od miejscowości Młynek Nieświński do miejscowości Piła w ciągu DW 746/DP (na parametrach GP)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70 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17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26 2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26 2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26 2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2 67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2 67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2 67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zkoły Podstawowej w Kopanina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4 5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54 5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4 5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19 3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19 3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19 3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ebudowa i rozbudowa budynku Gimnazjum Nr 2 w Końskich </w:t>
        <w:br/>
        <w:t>na potrzeby Centrum Kultury”</w:t>
      </w:r>
    </w:p>
    <w:p>
      <w:pPr>
        <w:pStyle w:val="Normal"/>
        <w:spacing w:before="0" w:after="0"/>
        <w:ind w:left="10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2 300,00 zł,</w:t>
      </w:r>
    </w:p>
    <w:p>
      <w:pPr>
        <w:pStyle w:val="Normal"/>
        <w:spacing w:before="0" w:after="0"/>
        <w:ind w:left="10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52 300,00 zł,</w:t>
      </w:r>
    </w:p>
    <w:p>
      <w:pPr>
        <w:pStyle w:val="Normal"/>
        <w:spacing w:before="0" w:after="0"/>
        <w:ind w:left="10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2 3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ebudowa i uzupełnienie oświetlenia drogowego na terenie miasta </w:t>
        <w:br/>
        <w:t>i gminy Końskie”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72 00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72 00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72 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nfrastruktury drogowej na potrzeby utworzenia centrum przesiadkowego przy ul Wojska Polskiego w Końskich”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17 50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17 50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17 5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zbiornika wodnego w Sierosławicach wraz z wykonaniem odwodnienia terenu”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7 75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7 75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7 75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464 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264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20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464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ów Zespołu Parkowo-Pałacowego </w:t>
        <w:br/>
        <w:t>w Końskich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7 5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7 5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7 5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PO Kazanów, ZPO Nieświń, ZPO Pomyków, ZPO Modliszewice i ZPO Rogów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2 2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52 2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2 2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zbrojenie terenów pod zabudowę mieszkaniową - osiedle przy ul. Południowej w Koński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1 4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21 4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8 998,00 zł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u MGOPS w Końskich” 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4 5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14 5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4 500,00 zł.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8:00Z</dcterms:created>
  <dc:creator>Ntt</dc:creator>
  <dc:description/>
  <cp:keywords/>
  <dc:language>en-US</dc:language>
  <cp:lastModifiedBy>Beata Lis</cp:lastModifiedBy>
  <cp:lastPrinted>2017-12-12T09:20:00Z</cp:lastPrinted>
  <dcterms:modified xsi:type="dcterms:W3CDTF">2017-12-22T10:30:00Z</dcterms:modified>
  <cp:revision>49</cp:revision>
  <dc:subject/>
  <dc:title/>
</cp:coreProperties>
</file>