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Wykaz lokali mieszkalnych i użytkowych zlokalizowanych  w budynkach stanowiących  </w:t>
        <w:br/>
        <w:t>współwłasność  Gminy Końskie</w:t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"/>
        <w:gridCol w:w="3085"/>
        <w:gridCol w:w="1275"/>
        <w:gridCol w:w="1447"/>
        <w:gridCol w:w="1374"/>
        <w:gridCol w:w="1447"/>
      </w:tblGrid>
      <w:tr>
        <w:trPr>
          <w:trHeight w:val="255" w:hRule="atLeast"/>
        </w:trPr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46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46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46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46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Ilość lokali mieszkalnych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 lokali mieszkalnych w m²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Ilość lokali użytkowych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 lokali użytkowych w m²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1 Maja 35-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9,8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1 Maja 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5,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1 Maja 39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6,9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1 Maja 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1,6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1 Maja 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5,2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16 Stycznia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7,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16 Stycznia 2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28,3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16 Stycznia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4,8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7,69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Brzozowa 1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40,1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Brzozowa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95,7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Gimnazjalna 41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21,2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Iwo Odrowąża 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6,6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Iwo Odrowąża 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1,0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Iwo Odrowąża 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8,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jora Hubala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5,1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jora Hubala 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9,2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jora Hubala 3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4,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8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jora Hubala 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1,4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9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jora Hubala 5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,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jora Hubala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3,2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1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jora Hubala 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,5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2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jora Hubala 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7,5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3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jora Hubala 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5,3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4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jora Hubala 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8,8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5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jora Hubala 12-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2,7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6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1,2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7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,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8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2,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9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ocztowa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7,8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,8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0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olna 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0,9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1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olna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94,3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2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olna 4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67,3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3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olna 4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48,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4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olna 4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3,3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5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olna 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7,3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6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ołudniowa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3,3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7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ołudniowa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4,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8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ołudniowa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6,9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9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ołudniowa 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5,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0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ołudniowa 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4,5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1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Warszawska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12,6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2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Warszawska 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8,6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3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Warsztatowa 2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7,8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4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Warsztatowa 2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3,8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5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Warsztatowa 2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7,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6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Wojska Polskiego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40,7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7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Zamkowa 20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9,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2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 507,8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8,4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Ogólna powierzchnia lokali  mieszkalnych i użytkowych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9 876,3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41:00Z</dcterms:created>
  <dc:creator>akarbownik</dc:creator>
  <dc:description/>
  <dc:language>en-US</dc:language>
  <cp:lastModifiedBy>Ewa Prasał</cp:lastModifiedBy>
  <cp:lastPrinted>2017-11-24T10:24:00Z</cp:lastPrinted>
  <dcterms:modified xsi:type="dcterms:W3CDTF">2017-11-30T06:41:00Z</dcterms:modified>
  <cp:revision>2</cp:revision>
  <dc:subject/>
  <dc:title/>
</cp:coreProperties>
</file>