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………….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dnia 02.01.2018 r. w Końskich, pomiędz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Gminą Końskie, ul. Partyzantów 1, 26-200 Końskie,</w:t>
        <w:br/>
        <w:t xml:space="preserve"> reprezentowaną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Burmistrza Miasta i Gminy Końskie – Krzysztofa Obratański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ontrasygnacie Skarbnika – Beaty Lis, NIP……………., REGON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Zamawiającym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S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sa – 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Zarządc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Niniejsza umowa zostaje zawarta w wyniku zamówienia publicznego w trybie przetargu nieograniczonego, zgodnie z ustawą z dnia 29 stycznia 2004 r. Prawo zamówień publicznych ( Dz. U. 2017. poz. </w:t>
      </w:r>
      <w:r>
        <w:rPr>
          <w:bCs/>
        </w:rPr>
        <w:t>1579 z póżn. zm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em umowy w zakresie określonym w załączniku Nr 5 do niniejszej umowy </w:t>
        <w:br/>
        <w:t>jest Katalog zadań Zarządc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zarządzanie budynkami i lokalami oraz terenami przyległymi do nich z lokalami mieszkalnymi stanowiącymi w 100% własność Zamawiającego, których wykaz zawiera załącznik  Nr 1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rządzanie lokalami użytkowymi stanowiącymi 100% własność Zamawiającego – wykaz lokali zawiera załącznik Nr 2,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rządzanie garażami oraz terenami pod garażami, których wykaz zawiera załącznik Nr 3,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administrowanie gminnymi lokalami mieszkalnymi i użytkowymi we wspólnotach mieszkaniowych – wykaz lokali stanowi załącznik Nr 4,</w:t>
      </w:r>
    </w:p>
    <w:p>
      <w:pPr>
        <w:pStyle w:val="Normal"/>
        <w:tabs>
          <w:tab w:val="clear" w:pos="708"/>
          <w:tab w:val="left" w:pos="284" w:leader="none"/>
          <w:tab w:val="left" w:pos="79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</w:t>
        <w:tab/>
        <w:t>utrzymanie czystości i porządku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dministrowanie danymi osobowymi w zakresie niezbędnym do realizacji umowy.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trony ustalają, że każda zmiana ilościowa przedmiotu umowy wymaga zmiany udokumentowanej, poprzez zmianę załączników Nr 1, Nr 2, Nr 3 i Nr 4 do niniejszej umowy, dokonanej przez Zamawiającego i przesłanej do wiadomości Zarządcy.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Łączne ilości m² powierzchni użytkowej lokali mieszkalnych, lokali użytkowych, garaży </w:t>
        <w:br/>
        <w:t>i części wspólnych nieruchomości wyszczególnionych w załącznikach Nr 1, Nr 2, Nr 3 i Nr 4 stanowią podstawę do naliczenia wynagrodzenia dla Zarządcy. Wynagrodzenie to może ulec odpowiedniej zmianie w przypadku ilościowej zmiany przedmiotu umowy. Zmiana taka będzie dokonywana w oparciu o aktualny stan powierzchni na koniec miesiąca kalendarzowego, zatwierdzony przez Zamawiającego.</w:t>
      </w:r>
    </w:p>
    <w:p>
      <w:pPr>
        <w:pStyle w:val="Akapitzlist"/>
        <w:spacing w:before="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termin realizacji przedmiotu umowy od daty podpisania umowy do dnia </w:t>
        <w:br/>
        <w:t xml:space="preserve">31 grudnia 2018 r. </w:t>
      </w:r>
    </w:p>
    <w:p>
      <w:pPr>
        <w:pStyle w:val="Akapitzlist"/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leca , Zarządca zobowiązuje się do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ania nieruchomościami, o których mowa w załączniku Nr 1, w tym </w:t>
        <w:br/>
        <w:t>do podejmowania decyzji i dokonywania czynności zmierzających do utrzymania nieruchomości w stanie niepogorszonym, zgodnym z ich przeznaczeniem, przy czym wszelkie czynności zarządzania, o których mowa winny być zgodne z obowiązującymi przepisami prawa oraz zgodne z niniejszą umową według załącznika Nr 5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ania lokalami użytkowymi, o których mowa z załącznikach Nr 2, w zakresie określonym w załączniku Nr 5 do niniejszej umow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zania garażami oraz terenami pod garażami, o których mowa w załączniku Nr 3, </w:t>
        <w:br/>
        <w:t>w zakresie określonym w załączniku Nr 5 do niniejszej umow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owania lokalami mieszkalnymi i użytkowymi stanowiącymi własność Zamawiającego we wspólnotach mieszkaniowych, o których mowa w załączniku Nr 4, </w:t>
        <w:br/>
        <w:t>w zakresie określonym w załączniku Nr 5 do niniejszej umow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ania czystości i porządku w budynkach, w zakresie określonym w załączniku </w:t>
        <w:br/>
        <w:t>Nr 5 do niniejszej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 pojęciem zarządzania należy rozumieć podejmowanie decyzji i dokonywanie czynności mających na celu zapewnienie właściwej gospodarki ekonomiczno – finansowej nieruchomości, zapewnienie bezpieczeństwa użytkowania, właściwej eksploatacji nieruchomości, jak również czynności zmierzające do utrzymania nieruchomości w stanie niepogorszonym, zgodnie z ich przeznaczeniem, w zakresie uprawnień i obowiązków wynikających z przepisów ustawy z dnia 21 sierpnia 1997 r. o gospodarce nieruchomościami (Dz. U. 2016. poz. 2147 z późn. zm.), przepisów prawa miejscowego, z obowiązkiem uzyskania odrębnych pełnomocnictw do dokonywania czynności przekraczających zwykły zarząd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od pojęciem administrowanie lokala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leży rozumieć ogół czynności charakterystycznych dla zarządzania nieruchomościami, związanych z wypełnianiem  obowiązków obciążających wynajmującego a dotyczących lokali będących własnością Zamawiającego wraz z rozliczeniem finansowym dotyczącym czynszów i innych opłat związanych z tymi lokalami oraz wydatków związanych z ich utrzymaniem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niesieniu do lokali komunalnych położonych w budynkach wspólnot mieszkaniowych zadania określone w niniejszej umowie nie obejmują obowiązków dotyczących zarządzania częściami wspólnymi w nieruchomościach wspólnot mieszkaniowych wynikających </w:t>
        <w:br/>
        <w:t>z przepisów ustawy z dnia 24 czerwca 1994r. o własności lokali (Dz. U. 2017. poz. 1529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nności o których mowa w załączniku Nr 5, Zarządca zobowiązuje się wykonywać </w:t>
        <w:br/>
        <w:t xml:space="preserve">ze szczególną starannością oraz zgodnie z przepisami prawa, w szczególności ustawy z dnia </w:t>
        <w:br/>
        <w:t>21 czerwca 2001 r. o ochronie praw lokatorów, mieszkaniowym zasobie gminy i o zmianie Kodeksu cywilnego (Dz. U. z 2017 r. poz. 1442, 1529), a ponadto zgodnie z zasadami etyki zawodow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obowiązuje się do udzielenia Zarządcy pełnomocnictw niezbędnych </w:t>
        <w:br/>
        <w:t>do wykonania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rządca w uzgodnieniu z Zamawiającym opracuje na podstawie przeprowadzonych przeglądów technicznych budynków projekt planu finansowo – rzeczowego z określeniem zakresu remontów, kosztów oraz harmonogramów ich wykonania. Projekt planu remontowego powinien być przedstawiony przez Zarządcę do 31 marca danego rok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realizując zadania z zakresu konserwacji i remontów zobowiązany </w:t>
        <w:br/>
        <w:t xml:space="preserve">jest do bezwzględnego przestrzegania planów finansowo - rzeczowych zatwierdzonych </w:t>
        <w:br/>
        <w:t>przez Zamawiającego, a ich przekroczenie lub zmiana realizacji bez uprzedniego uzgodnienia z Zamawiającym, lub ich zaniechanie spowoduje obciążenie kosztami Zarządcę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zobowiązany jest do realizacji niniejszej umowy w placówce zlokalizowanej </w:t>
        <w:br/>
        <w:t>na terenie miasta Końskie, czynnej 8 godzin dziennie przynajmniej 5 dni w tygodniu, posiadającej Punkt Obsługi Klienta i Punkt Kasowy oraz utrzymania tego stanu przez cały okres trwania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a, o której mowa w ust. 5, dla celów realizacji niniejszej umowy posiadać powinna co najmniej jedną linię telefoniczną, faks, łącze internetowe oraz co najmniej jeden numer telefonu alarmowego czynny całą dobę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zobowiązuje się do sporządzenia imiennego wykazu osób odpowiedzialnych </w:t>
        <w:br/>
        <w:t>za realizację zamówienia, zatrudnionych wyłącznie na umowę o pracę, oraz do jego bieżącego aktualizowania i przekazywania Zamawiającem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ca nie może oddawać w dalsze zarządzanie powierzonego mienia </w:t>
        <w:br/>
        <w:t>i nie może dokonywać istotnych zmian i przeróbek w powierzonym mieniu bez zgody Zamawiająceg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zobowiązany jest do wykonywania czynności będących przedmiotem umowy </w:t>
        <w:br/>
        <w:t xml:space="preserve">z należytą starannością, do czuwania nad prawidłową realizacją umów zawartych </w:t>
        <w:br/>
        <w:t>na potrzeby sprawowanego zarządu, a także do ochrony interesów Zamawiającego w toku realizacji niniejszej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jako trudniący się zawodowo zarządzaniem nieruchomościami ponosi odpowiedzialność za szkody powstałe przy wykonywaniu niniejszej umowy i oświadcza, </w:t>
        <w:br/>
        <w:t>że jest ubezpieczony od odpowiedzialności cywilnej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stąpienia awarii lub innych zdarzeń stwarzających zagrożenie życia </w:t>
        <w:br/>
        <w:t>lub powierzonego mienia, Zarządca podejmie niezwłocznie czynności mające na celu usunięcie awarii lub zabezpieczenie przed zagrożeni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ca niezwłocznie powiadomi Zamawiającego o zaistniałej awarii lub zagrożeniu </w:t>
        <w:br/>
        <w:t>i w ciągu 7 dni przedstawi koszty związane z usunięciem awarii lub zagrożenia do akceptacji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kryje koszty usunięcia awarii lub zagrożenia, które wystąpiły nie z winy Zarządcy. Podstawą pokrycia tych kosztów będzie faktura VAT wystawiona </w:t>
        <w:br/>
        <w:t>w oparciu o sprawdzony, uzgodniony kosztorys (zakres robót) i potwierdzony odbiorem robót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następujące zasady rozliczeń finansowych: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" w:ascii="Times New Roman" w:hAnsi="Times New Roman"/>
          <w:szCs w:val="24"/>
        </w:rPr>
        <w:t>Dochody w rozumieniu ustawy o finansach publicznych, a także przychody w rozumieniu ustawy o rachunkowości z tytułu gospodarki nieruchomościami, które obejmuje niniejsza umowa są dochodami (przychodami) Miasta i Gminy Końskie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" w:ascii="Times New Roman" w:hAnsi="Times New Roman"/>
          <w:szCs w:val="24"/>
        </w:rPr>
        <w:t>Wydatki w rozumieniu ustawy o finansach publicznych, a także koszty w rozumieniu ustawy o rachunkowości dotyczące gospodarki nieruchomościami, które obejmuje niniejsza umowa są wydatkami/kosztami Miasta i Gminy Końskie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Zarządca na podstawie niniejszej umowy zawiera z dostawcami usług związanych </w:t>
        <w:br/>
        <w:t>z zarządzanym mieniem umowy w imieniu własnym i na własny rachunek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" w:ascii="Times New Roman" w:hAnsi="Times New Roman"/>
          <w:color w:val="000000"/>
          <w:szCs w:val="24"/>
        </w:rPr>
        <w:t>W związku z ustępem 2 i 3 Zarządca obciąży Zamawiającego wydatkami/kosztami, związanymi z zarządzanym mieniem, a w szczególności kosztami remontów i bieżącej konserwacji, kosztami dostawy mediów i pozostałych konserwacji, kosztami inwentaryzacji, ubezpieczeń, kosztami opłaty za gospodarowanie odpadami komunalnymi, kosztami opłat komorniczych, kosztami utrzymania porządku i czystości, kosztami utrzymania terenów zielonych i pozostałych terenów i innymi kosztami wyżej niewyspecyfikowanymi występującymi sporadycznie, zaakceptowanymi przez Zamawiającego z wyjątkiem kosztów ogólnych zarządu Zarządcy, które stanowią element wynagrodzenia za usługę. Za koszty ogólne zarządu Zarządcy Zamawiający uznaje: koszty związane z realizacją usługi (koszty organizacji i utrzymania biura), a w szczególności koszty wynagrodzeń i pochodnych zatrudnionych pracowników, zakupu materiałów biurowych i papieru, koszty korespondencji, wysyłanych wezwań do zapłaty, drukowania i doręczania książeczek czynszowych, koszty eksploatacji urządzeń biurowych i pozostałe koszty prowadzenia ewidencji księgowej zdarzeń gospodarczych.</w:t>
        <w:br/>
      </w:r>
      <w:r>
        <w:rPr>
          <w:rFonts w:cs="Times New Roman" w:ascii="Times New Roman" w:hAnsi="Times New Roman"/>
          <w:szCs w:val="24"/>
        </w:rPr>
        <w:t>Obciążenie wydatkami/kosztami, związanymi z zarządzanym mieniem nastąpi na podstawie faktur lub innych dowodów dopuszczonych przez Zamawiającego.</w:t>
      </w:r>
    </w:p>
    <w:p>
      <w:pPr>
        <w:pStyle w:val="BodyText3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0" w:hanging="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Szczegółowe zasady rozliczeń finansowych oraz zasady prowadzenia ewidencji księgowej </w:t>
        <w:br/>
        <w:t xml:space="preserve">w zakresie gospodarki ekonomiczno-finansowej zarządzanego zasobu, a także zadania </w:t>
        <w:br/>
        <w:t>w zakresie windykacji określono w Katalogu zadań Zarząd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, że Zarządca, w ramach wykonywania czynności zarządzania będzie naliczał i pobierał zgodnie z zawartymi umowami od najemców lokali mieszkalnych </w:t>
        <w:br/>
        <w:t>należności z tytułu czynszu wraz z należnymi odsetkami w przypadku nieterminowych wpła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, że Zarządca w ramach wykonywanej umowy obciąży Zamawiającego miesięcznymi stawkami opłat w nieruchomościach stanowiących 100% własność Zamawiającego wynikających z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kreślonej stawki /brutto/ za wykonywanie usług, o których mowa w § 3 pkt 1 niniejszej umowy na kwotę ……. zł za 1 m² zarządzanej powierzchni lokali mieszkalnych zgodnie </w:t>
        <w:br/>
        <w:t xml:space="preserve">z załącznikiem Nr 1. Koszty zużycia mediów będą rozliczane przez Zarządcę </w:t>
        <w:br/>
        <w:t>na podstawie refaktur przedłożonych Zamawiającemu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ślonej stawki /brutto/ za zarządzanie i eksploatację lokali użytkowych, o których mowa w § 3 pkt 2 niniejszej umowy strony ustalają na kwotę ………. zł. za 1 m² zarządzanej powierzchni lokali użytkowych zgodnie z załącznikiem Nr 2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ślonej stawki /brutto/ za zarządzanie garażami, o których mowa w § 3 pkt 3 niniejszej umowy strony ustalają na kwotę …….. zł. za m². Dodatkowo koszty utrzymania terenu pod garażami w wysokości ……… za m², zgodnie z załącznikiem Nr 3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80"/>
        <w:ind w:left="0" w:hanging="1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, że Zarządca w ramach wykonywanej umowy obciąży Zamawiającego stawką opłat /brutto/ w nieruchomościach stanowiących własność Zamawiającego </w:t>
        <w:br/>
        <w:t>we wspólnotach mieszkaniowych, o których mowa w § 3 pkt 4, na kwotę ………zł za 1 m² administrowanej powierzchni lokali mieszkalnych zgodnie z załącznikiem Nr 4 do niniejszej umowy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pływy z tytułu czynszu, o których mowa w § 8, stanowią dochód Zamawiającego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Środki uzyskane w danym miesiącu z tytułu czynszu Zarządca zobowiązany </w:t>
        <w:br/>
        <w:t>jest przekazywać na konto Zamawiającego…………………………………………………….. w terminie do ostatniego dnia miesiąca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Z uzyskanych środków z tytułu czynszu Zarządca nie może dokonywać potrąceń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 xml:space="preserve">Zarządca zobowiązany jest do przekazywania Zamawiającemu w terminie do dnia </w:t>
        <w:br/>
        <w:t>20 – go każdego miesiąca następujących informacj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o wysokości uzyskanych przychodów z tytułu czynszu i opłat za miesiąc poprzedni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o wysokości naliczenia z tytułu czynszu i opłat za miesiąc poprzedni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 xml:space="preserve">Należność za usługę zarządzania płatna będzie przelewem na konto Zarządcy </w:t>
        <w:br/>
        <w:t>w terminie 14 dni od daty doręczenia prawidłowo wystawionej faktury VAT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 xml:space="preserve">Rozliczenia będą dokonywane na podstawie miesięcznych faktur wystawionych </w:t>
        <w:br/>
        <w:t>przez Zarządcę na koniec każdego miesiąca kalendarzowego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upoważnia Zarządcę do dochodzenia w trybie postępowania przedsądowego </w:t>
        <w:br/>
        <w:t>i egzekucyjnego wszelkich należności z tytułu czynszów i opłat w tym także zaległości powstałych przed dniem zawarcia umowy wg określonej procedury , w tym przygotowywania pozw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w każdym czasie przeprowadzić kontrolę sposobu wykonywania niniejszej umowy, a Zarządca jest zobowiązany udostępnić osobom upoważnionym </w:t>
        <w:br/>
        <w:t>przez Zamawiającego wszelkie dokumenty i udzielić wyjaśni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do niezwłocznego przekazywania na piśmie informacji </w:t>
        <w:br/>
        <w:t xml:space="preserve">i dyspozycji odnośnie sposobu postępowania w konkretnej sprawie, o ile ma ona odbiegać </w:t>
        <w:br/>
        <w:t>od zasad opisanych w niniejszej umow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ponosi odpowiedzialność za wszelkie zawinione szkody wyrządzone </w:t>
        <w:br/>
        <w:t>w mieniu, objętym przedmiotem umowy spowodowane nienależytym wykonaniem umowy chyba, że szkoda nastąpiła wskutek działania lub zaniechania Zamawiającego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rządca nie może bez zgody Zamawiającego powierzyć stronie trzeciej zadania wynikającego z niniejszej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uzyskania zgody Zamawiającego Zarządca  zobowiązany jest czuwać </w:t>
        <w:br/>
        <w:t>nad prawidłową realizacją umów zawartych z osobami trzecimi, a także chronić interesy Zamawiającego w zakresie powierzonych czynności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wykonanie lub nienależyte wykonanie umowy, strony ustalają obowiązek zapłaty kar umownych z tytułów, w przypadkach i wysokościach określonych poniż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usunięcie przyczyn i skutków awarii z winy Zarządcy w wysokości 500,00 zł  brutt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óźnienie lub zaniechanie bez istotnego powodu wykonania przedmiotu umowy powstałe z winy Zarządcy w wysokości 500,00 zł  brutto. Kara, o której mowa może być zastosowana po uprzednim pisemnym upomnieniu chyba, że opóźnienie lub zaniechanie spowodowało szkodę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ązanie lub odstąpienie od umowy z przyczyn leżących po stronie Zarządcy, karę umowną w wysokości 3 000,00 zł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naliczenia kary umownej Zarządca zobowiązany jest do niezwłocznego naprawienia powstałej szkody do wysokości faktycznie poniesionych przez Zamawiającego kosz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rzedstawienia w terminie do 10 dni licząc od dnia podpisania umowy dokumentów potwierdzających zatrudnienie wymaganych osób tj. oświadczenia Zarządcy zatrudnienia na podstawie umowy o pracę osób wykonujących czynności związane z umową Zarządca zapłaci Zamawiającemu karę umowną w wysokości 10 000,00 z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dochodzenia odszkodowania na zasadach ogólnych prawa cywilnego, jeśli poniesiona szkoda przekroczy wysokość kar umownych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elu umożliwienia realizacji umowy Zamawiający powierza Zarządcy dane osobowe najemców i użytkowników lokali. Zarządca zobowiązuje się do nie przekazywania </w:t>
        <w:br/>
        <w:t>i udostępniania w jakiejkolwiek formie otrzymanych od Zamawiającego danych osob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ca zobowiązuje się do przetwarzania danych osobowych wyłącznie dla celów związanych z umow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przez Zarządcę przepisów ustawy z dnia 29 sierpnia 1997 r.</w:t>
        <w:br/>
        <w:t xml:space="preserve">o ochronie danych osobowych (Dz. U. 2016 poz. 922), Zamawiający uprawniony </w:t>
        <w:br/>
        <w:t>jest do jednostronnego rozwiązania umowy ze skutkiem natychmiastowy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iż wszystkie ewentualne spory wynikające w toku realizacji niniejszej umowy będą rozstrzygane polubownie, zaś w przypadku braku porozumienia rozstrzygane przez sąd właściwy dla siedziby Zamawiając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mają zastosowanie przepisy Kodeksu cywilnego, ustawy z dnia 29 sierpnia 1997 r. o ochronie danych osobowych (Dz. U. 2016. poz. 922), ustawy z dnia 24 czerwca 1994 r. o własności lokali (Dz. U. 2017. poz. 1529 </w:t>
        <w:br/>
        <w:t xml:space="preserve"> z późn. zm.), ustawy Prawo zamówień publicznych (Dz. U. 2017. poz. 1579 z póz. zm.) oraz przepisy związane z zarządzaniem nieruchomościam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pod rygorem nieważności formy pisemnej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 następujące załączniki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142" w:hanging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- Wykaz budynków i lokali mieszkalnych wraz z terenami zielonymi </w:t>
        <w:br/>
        <w:t>i utwardzonymi stanowiącymi 100% własność Gminy Koński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- Wykaz lokali użytkowych stanowiących 100% własność Gminy Koński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142" w:hanging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Wykaz garaży wraz z terenami pod garażami stanowiącymi 100% własność Gminy Końskie (załącznik Nr 3 )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142" w:hanging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Załącznik Nr 4 - Wykaz gminnych lokali mieszkalnych i użytkowych w budynkach stanowiących współwłasność Gminy Koński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spacing w:before="0" w:after="28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- Katalog zadań Zarządcy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Stron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..……………………………..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Zarządca</w:t>
      </w:r>
    </w:p>
    <w:p>
      <w:pPr>
        <w:pStyle w:val="Akapitzlist"/>
        <w:tabs>
          <w:tab w:val="clear" w:pos="708"/>
          <w:tab w:val="left" w:pos="284" w:leader="none"/>
          <w:tab w:val="left" w:pos="851" w:leader="none"/>
        </w:tabs>
        <w:spacing w:before="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16:00Z</dcterms:created>
  <dc:creator>akarbownik</dc:creator>
  <dc:description/>
  <cp:keywords/>
  <dc:language>en-US</dc:language>
  <cp:lastModifiedBy>Ewa Prasał</cp:lastModifiedBy>
  <cp:lastPrinted>2017-01-16T11:46:00Z</cp:lastPrinted>
  <dcterms:modified xsi:type="dcterms:W3CDTF">2017-11-30T12:34:00Z</dcterms:modified>
  <cp:revision>5</cp:revision>
  <dc:subject/>
  <dc:title/>
</cp:coreProperties>
</file>