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budynków i lokali mieszkalnych stanowiących 100% własność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598"/>
        <w:gridCol w:w="2508"/>
        <w:gridCol w:w="2522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lokali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5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0,0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,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3,7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1          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8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 6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,9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D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E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4,8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57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,8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6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4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3,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Marszałka Piłsudskiego 124D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3,9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5,6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4,4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8,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6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2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7,7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 385,5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 189,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terenów zielonych oraz terenów utwardzonych stanowiących 100% własn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892"/>
        <w:gridCol w:w="993"/>
        <w:gridCol w:w="1984"/>
        <w:gridCol w:w="2268"/>
        <w:gridCol w:w="53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zielonych w m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utwardzonych w m²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-go Ma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B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D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E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Mikrus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Bar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9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tbl>
      <w:tblPr>
        <w:tblW w:w="10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111"/>
        <w:gridCol w:w="992"/>
        <w:gridCol w:w="2143"/>
        <w:gridCol w:w="696"/>
        <w:gridCol w:w="1227"/>
      </w:tblGrid>
      <w:tr>
        <w:trPr>
          <w:trHeight w:val="796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lokali użytkowych stanowiących 100% własność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y Końskie</w:t>
            </w:r>
          </w:p>
        </w:tc>
        <w:tc>
          <w:tcPr>
            <w:tcW w:w="1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Ilość lokali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Powierzchnia lokalu </w:t>
              <w:br/>
              <w:t>w m²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,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 Dom Wnuczą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,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82,4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/>
        <w:t>do umowy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5161"/>
        <w:gridCol w:w="3110"/>
      </w:tblGrid>
      <w:tr>
        <w:trPr>
          <w:trHeight w:val="36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garaży stanowiących 100% własność Gminy Końskie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garażu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-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,6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5,38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 pod garażami stanowiących 100% własność Gminy Końskie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 .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1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5,50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0:00Z</dcterms:created>
  <dc:creator>akarbownik</dc:creator>
  <dc:description/>
  <dc:language>en-US</dc:language>
  <cp:lastModifiedBy>Ewa Prasał</cp:lastModifiedBy>
  <cp:lastPrinted>2017-01-30T14:48:00Z</cp:lastPrinted>
  <dcterms:modified xsi:type="dcterms:W3CDTF">2017-11-30T06:40:00Z</dcterms:modified>
  <cp:revision>2</cp:revision>
  <dc:subject/>
  <dc:title/>
</cp:coreProperties>
</file>