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Załącznik Nr 5</w:t>
      </w:r>
    </w:p>
    <w:p>
      <w:pPr>
        <w:pStyle w:val="Standard"/>
        <w:jc w:val="right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do umowy</w:t>
      </w:r>
    </w:p>
    <w:p>
      <w:pPr>
        <w:pStyle w:val="Standard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KATALOG ZADAŃ ZARZĄDCY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.    Czynności prawne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I.   Obsługa administracyjna budynku i mieszkańców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II.  Obsługa budynków i mieszkań w zakresie remontów bieżących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IV.  Obsługa finansowo – księgowa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V.    Zadania Zarządcy w zakresie windykacji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VI.  Czynności związane z utrzymaniem nieruchomości.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. Czynności prawne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awieranie umów o świadczenie usług z instytucjami, niezbędnych do prawidłowego, zgodnego z przeznaczeniem funkcjonowania nieruchomości w tym umów na dostawę wody, odprowadzanie ścieków, dostawę centralnego ogrzewania, gazu i innych związanych z eksploatacją nieruchomości w stanie nie pogorszo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Wykonywanie czynności związanych z eksmisją z przedmiotu najmu po uprzednim uzyskaniu zgody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Wykonywanie czynności związanych z eksmisją z lokalu w stosunku do osób zajmujących lokal bez tytułu prawnego po uprzednim uzyskaniu zgody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Prowadzenie wymaganej przepisami prawa książki obiektów budyn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Sporządzanie, przedkładanie Zamawiającemu do zatwierdzenia i egzekwowanie przestrzegania regulaminu porządku domowego oraz informowanie o jego treści najemców lokali 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6. Przyjmowanie wniosków, skarg i interwencji użytkowników, prowadzenie ich ewidencji </w:t>
        <w:br/>
        <w:t>oraz bieżące załatwienie w terminie do 30 dni od daty wpływu wniosków oraz informowanie Zamawiającego o sposobie załatwienia sprawy. Załatwienie spraw przekraczających zakres uprawnień Zarządcy przy udziale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W przypadku remontu w zakresie wykraczającym poza drobne naprawy i konserwacje, Zarządca zobowiązany jest uzyskać pisemną zgodę Zamawiającego na planowany zakres i koszt remontów. W przypadku zaakceptowania przez Zamawiającego zakresu i kosztów remontów przedstawionych przez Zarządcę, Zamawiający zleci wykonanie tych remontów Zarządcy lub poinformuje o zleceniu wykonania tych czynności przez osoby trzec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. Obsługa administracyjna budynków i mieszkańc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1</w:t>
      </w:r>
      <w:r>
        <w:rPr>
          <w:rFonts w:cs="Times New Roman"/>
          <w:b/>
          <w:bCs/>
          <w:lang w:val="pl-PL"/>
        </w:rPr>
        <w:t>.</w:t>
      </w:r>
      <w:r>
        <w:rPr>
          <w:rFonts w:cs="Times New Roman"/>
          <w:lang w:val="pl-PL"/>
        </w:rPr>
        <w:t xml:space="preserve"> Prowadzenie i aktualizowanie danych dotyczących nieruchom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Prowadzenie i aktualizowanie danych dotyczących zarządzanych nieruchomości, w tym prowadzenia oddzielnej teczki tzw. ,,teczki lokalu", przyjętej od poprzedniego Zarządcy. Teczka lokalu musi zawierać m.in.: decyzję o przydziale, umowę najmu, wszystkie wnioski najemcy </w:t>
        <w:br/>
        <w:t xml:space="preserve">oraz odpowiedzi na nie, dokumentację fotograficzną z przydziału lokalu oraz z przyjęcia lokalu </w:t>
        <w:br/>
        <w:t>po ustaniu umowy najm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Kontrola administrowanych lokali w celu przechwycenia tzw. ,,pustostanów"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Przyjmowanie od najemców oświadczeń o osobach wspólnie zamieszkując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Prowadzenie wykazów najemców, z którymi umowy najmu zawarte są na czas oznaczony </w:t>
        <w:br/>
        <w:t xml:space="preserve">i pisemne informowanie Zamawiającego oraz najemcy o upływającym terminie zawartej umowy </w:t>
        <w:br/>
        <w:t>na 2 miesiące przed upływem tego termin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Kontrola lokali w zakresie zgodności ich użytkowania z warunkami ustalonymi w umowa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Prowadzenie obsługi najemców lokali tj. przyjmowanie i ewidencjonowanie zgłoszeń, interwencji i wniosków najemców oraz doręczanie najemcom korespondencji związanej z obsługą wynajmowanego lokalu w terminie nie dłuższym niż 30 dni od daty wpływ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8. Prowadzenie kontroli i wykonywanie przeglądów stanu technicznego obiektów, instalacji </w:t>
        <w:br/>
        <w:t>i urządzeń technicz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Opracowywanie projektów planów finansowo - rzeczowych uwzględniających potrzeby remontowe budynków oraz wysokość środków finansowych potrzebnych na ich realizację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 Ocena pilności realizacji potrzeb remontowych, uczestniczenie w ustalaniu hierarchii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1.Współpraca z zarządami Wspólnot Mieszkaniowych podczas realizacji prac remontowych </w:t>
        <w:br/>
        <w:t>na częściach wspól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2. Współpraca z upoważnionym pracownikiem Wydziału Urbanistyki Gospodarki Komunalnej </w:t>
        <w:br/>
        <w:t>i Ochrony Środowiska  w sprawach podejmowanych uchwał Wspólnot Mieszkaniow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Prowadzenie dokumentów określonych przepisami  prawa budowlanego i przepisami dozoru technicznego dla obiektów i urządzeń technicznych :</w:t>
      </w:r>
    </w:p>
    <w:p>
      <w:pPr>
        <w:pStyle w:val="Standard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) książka obiektu budowlanego,  </w:t>
        <w:br/>
        <w:t>2) wykonywanie przeglądów rocznych i pięcioletni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) prowadzenie bieżącej ewidencji zgłoszeń konserwacyjnych i ich realizacj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4. Prowadzenie korespondencji związanej z techniczną sferą obsługi obiektów i zasobów </w:t>
        <w:br/>
        <w:t>w tym uczestnictwo – reprezentowanie właściciela przy likwidacji szkód w zarządzanym zasobie prowadzonym przez zakłady ubezpiecz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5. Organizowanie wszelkich działań niezbędnych do likwidacji awarii instalacji i urządz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6. Podejmowanie robót związanych z usunięciem awarii, stanów zagrożeń budowlanych </w:t>
        <w:br/>
        <w:t>czy zagrożeń życia i zapewnieniem w takich sytuacjach bezpieczeństwa ludzi i zabezpieczenia mienia wraz z natychmiastowym powiadomieniem Zamawiającego.</w:t>
      </w:r>
    </w:p>
    <w:p>
      <w:pPr>
        <w:pStyle w:val="Standard"/>
        <w:tabs>
          <w:tab w:val="clear" w:pos="706"/>
          <w:tab w:val="left" w:pos="284" w:leader="none"/>
        </w:tabs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7. Jeżeli zachodzi celowość wykonania ekspertyz technicznych, Zarządca uzgodni </w:t>
        <w:br/>
        <w:t>z Zamawiającym sposób wykonania tych ekspertyz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8. Dokonywanie odczytu wodomierzy dwa razy w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II. Obsługa budynków i mieszkań w zakresie remon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. Zarządca przygotowuje projekty rocznych planów finansowo - rzeczowych remontów  </w:t>
        <w:br/>
        <w:t>z uwzględnieniem stanu zasobu, w szczególności 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1) lokalizacji i zakresu zad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2) szacunkowych kosztów niezbędnych robót remont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3) kolejności remontów ze względu na zagrożenie bezpieczeństwa użytkowników  i osób trzeci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4) remontów o charakterze zapobiegawczym, usuwanie awari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Projekty planów finansowo - rzeczowych remontów Zarządca przedstawia Zamawiającemu najpóźniej do 31 marca danego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Zamawiający zastrzega sobie możliwość dokonania korekt w przedłożonych projektach planów, </w:t>
        <w:br/>
        <w:t>w szczególności co do przedmiotowego zakresu remontów oraz do ogólnej kwoty środków przypadających na zadania remontowe w dziale remon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Zatwierdzone przez Zamawiającego projekty planów finansowo - rzeczowych remontów </w:t>
        <w:br/>
        <w:t>są obowiązujące dla Zarządcy i stają się planami finansowo - rzeczowymi remontów na dany rok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Zamawiający zastrzega sobie prawo do dokonania korekty w planach finansowo - rzeczowych remontów w danym roku kalendarzowym w przypadku zaistnienia ważnych przyczyn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Korekta, o której wyżej mowa, nie będzie dotyczyła zadań będących w trakcie realizacj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7. Na żądanie użytkowników zasobu Zarządca udzieli informacji na temat planowanych </w:t>
        <w:br/>
        <w:t>i realizowanych remontów w zarządzanym zasob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IV. Obsługa finansowo-księgow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Comiesięczne naliczanie opłat czynszowych dla najemców lokali mieszkal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Nanoszenie zmian przekazywanych z działu administracji dotyczących ilości osób zamieszkałych, powierzchni  lokali, podliczników wody, zakładanie nowych kart lokalowych </w:t>
        <w:br/>
        <w:t>dla nowych lokatorów, nowych budynków, zmiany statusu mieszkani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Indywidualne roczne ewidencjonowanie rozliczeń z lokatorami z tytułu opłat za c.o., wodę </w:t>
        <w:br/>
        <w:t>i odprowadzanie ście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Sporządzanie projektów aneksów dla najemców mieszkań komunalnych o wysokości opłat </w:t>
        <w:br/>
        <w:t>za mieszkanie po zmianie stawek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Rozliczanie dodatków mieszkaniowych z list dostarczonych przez Miejsko – Gminny Ośrodek Pomocy Społecznej i analiza stanu kont lokatorów na nich wykaza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7. Rozliczanie zniżek w opłatach za wodę i odpady komunalne z tytułu Karty Dużej Rodziny </w:t>
        <w:br/>
        <w:t>i wystawienie not do Miejsko – Gminnego Ośrodka Pomocy Społecznej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Bieżące udzielanie informacji lokatorom o ich stanie konta i opłatach za mieszkan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1. Kwartalne i roczne rozliczanie kosztów dotyczących poszczególnych budynków gminny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Przygotowywanie i dostarczenie książeczek czynszowych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4. Obsługa kasowa gminnych lokatorów tj. przyjmowanie bezprowizyjne wpłat za lokale</w:t>
        <w:br/>
        <w:t>i odprowadzanie ich na rachunek bankowy Gminy Końsk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5. Przygotowywanie projektu wypowiedzenia stawki czynszu na wniosek Zamawiającego </w:t>
        <w:br/>
        <w:t>oraz dostarczanie niezbędnej korespondencji związanej ze zmianą stawki czynsz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6. Zarządca na własny koszt ubezpieczy powierzone mu budynki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.   Zadania Zarządcy w zakresie windykacji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Prowadzenie windykacji należności Zamawiającego, w oparciu o obowiązujące przepisy praw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Kwartalne przekazywanie Zamawiającemu w terminie do 20 - go dnia miesiąca pisemnych informacji dotyczących bieżących należności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Monitorowanie spłat zadłużeń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Wpisywanie dłużników do Krajowego Rejestru Dłużnik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Wysyłanie wezwań do zapłaty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Dochodzenie na drodze postępowania przedsądowego roszczeń o zapłatę czynszu, odszkodowania i o eksmisję wynikających z tytułu najmu lub bezumownego korzystania z zasobu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  <w:t>VI. Czynności związane z utrzymaniem nieruchomości (eksploatacja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) zapewnianie dostaw mediów do zarządzanego zasobu oraz monitorowanie ich zużycia i kosztów eksploatacyjnych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) pokrycia dachowe, elewacje budynku oraz stolarka okienna i drzwiowa – zakres konserwacji </w:t>
        <w:br/>
        <w:t>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</w:t>
        <w:br/>
        <w:t xml:space="preserve">z zabezpieczeniem antykorozyjnym do 5% ogółu elementów występujących na budynku </w:t>
        <w:br/>
        <w:t>i konieczna wymiana rynien i rur spustowych w ilości do 5% całkowitej dług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reperacja włazów dachowych, elementów drabin, klamer włazowych prowadzących na d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zupełnienie ubytków w tynku (podłoża) wraz z przetarciem nowego tynku do  5 m² powierzchni 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f) usunięcie drobnych uszkodzeń w elementach elewacji budynku (gzymsy, elementy balkonowe, loggie, zadaszenia nad wejściami do klatek schodowych, murki oporowe) do 5 m² powierzchni </w:t>
        <w:br/>
        <w:t>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i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naprawa standardowych okuć stolarskich,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k) naprawa drobnych uszkodzeń posadzek i schodów w pomieszczeniach wspólnego użytkowania oraz naprawa schodów wejściowych do budynku i w klatkach schodowych zarówno betonowych </w:t>
        <w:br/>
        <w:t>jak i drewnianych, uzupełnienie balustrad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l) drobne naprawy drzwi wejściowych wraz z wiatrołapami, uzupełnienie ubytków, tynków        </w:t>
        <w:br/>
        <w:t>i posadzek w wiatrołapach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Instalacja elektryczna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wymiana lub uzupełnienie żarówek i kloszy w lampa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wymiana lub naprawa lamp, wyłączników, przycisków oświetleniowych w pomieszczeniach wspólnego użytkowania i na klatkach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naprawa, regulacja lub wymiana automatów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d) wymiana bezpieczników, główek bezpiecznikowych i gniazd bezpiecznikowych, pokryw 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Instalacja centralnego ogrzewania, urządzenia c.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konserwacja  i drobne naprawy w okresie użytkowania instalacj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utrzymanie pogotowia c.o.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enie przeglądów instalacji i urządzeń po zakończonym sezonie grzewczym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4. Instalacja wodno – kanalizacyjn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c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okresowe odczytywanie wodomierzy z odnotowaniem wskazań zużyc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czyszczenie i udrażnianie  pionów i poziomów kanalizacyj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naprawianie rur wywietrznikowych żeliwnych zamontowanych w pionie kanalizacyjnym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suwanie miejscowych przecieków na poziomach i pionach kanalizacyjnych, łącznie z wymianą poszczególnych elementów (trójnik, kolanko, stopówka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okresowy przegląd rewizji czyszczak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uszczelnianie lub wymiana pokryw rewizyjnych zamontowanych na pionach i poziom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5. Instalacja gazow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przeprowadzanie prób szczelności instalacji lub jej części w razie podejrzeń o nieszczelność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6. Przewody dymowe, spalinowe i wentylacyjne – zakres rzeczowy konserwacji i drobnych napraw zgodnie z Rozporządzeniem Ministra Spraw Wewnętrznych i Administracji z dnia 7 czerwca </w:t>
        <w:br/>
        <w:t xml:space="preserve">2010 r. w sprawie ochrony przeciwpożarowej  budynków, innych obiektów budowlanych i terenów </w:t>
      </w:r>
      <w:r>
        <w:rPr>
          <w:rFonts w:cs="Times New Roman"/>
          <w:color w:val="000000"/>
          <w:lang w:val="pl-PL"/>
        </w:rPr>
        <w:t>(Dz. U. 2010 nr 109 poz. 719)</w:t>
      </w:r>
      <w:r>
        <w:rPr>
          <w:rFonts w:cs="Times New Roman"/>
          <w:lang w:val="pl-PL"/>
        </w:rPr>
        <w:t xml:space="preserve"> w zakresie nie stanowiącym charakteru remontowego </w:t>
        <w:br/>
        <w:t>bądź awarii, tj.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b) uzupełnianie spoinowania zewnętrznego względnie uzupełnienie tynku do wielkości </w:t>
        <w:br/>
        <w:t>5 % powierzchni komin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czynności związane z oczyszczaniem przewodów spalinowych, wentylacyjnych i dymowych dokonywane będą w systemie zleconym koncesjonowanym zakładom kominiarski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trzymanie ciągłego pogotowia elektrycznego, wod.- kan., c.o., i gazowego 24/h na dobę 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Utrzymanie czystości i porząd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sprzątanie i usuwanie śmieci, odpadów z niezabudowanych części nieruchomości i części obiektu budowlanego przeznaczonego do wspólnego użytkowania mieszkańc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wyposażenie nieruchomości w urządzenia służące do gromadzenia odpadów (kubły, kontenery, śmietniki), koszt dzierżawy urządzeń do gromadzenia odpadów w nieruchomościach objętych umową ponosi Wykonaw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Konserwacja terenów zielonych poprzez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okresowe koszenie traw na terenie przyległym do budynku od maja do września min. 3 razy </w:t>
        <w:br/>
        <w:t>lub w razie potrzeb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pielęgnacja (przycinanie) krzewów ozdobnych i żywopłot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1. Usuwanie nadmiaru śniegu z dachów, strącanie sopli z rynien i gzymsów. Konieczność zatrudnienia specjalistycznych firm oraz zaangażowania dodatkowych  środków transportowych </w:t>
        <w:br/>
        <w:t>i sprzętowych będzie konsultowanie z Zamawiającym w trybie awaryjnym. Zamawiającym pokryje koszt robót wykonywanych w trybie awaryj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2. Przeprowadzenie deratyzacji części wspólnych budynku minimum dwa razy w ro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Dezynsekcja i dezynfekcja lokali mieszkalnych, użytkowych oraz pomieszczeń wspólnego użytkowania (np.: po zgonie najemców, plaga robactwa) zostanie wykonana na koszt  Zamawiając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Dane dodatkowe do Opisu przedmiotu zamówienia nie poprawione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Przeglądy okresowe budynków stanowiących 100 % własność Gminy Końskie wykonuje na swój koszt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2. Koszty materiałów zużytych do bieżącej konserwacji budynków mieszkalnych                  </w:t>
        <w:br/>
        <w:t>i użytkowych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3. Koszty opłat komorniczych w prowadzonych sprawach, o których mowa w Katalogu zadań ponosi Zamawiający, a pozostałe koszty postępowań (obsługa prawna, zastępstwo procesowe, korespondencja, itp.) ponosi Zarządca. Rocznie prowadzonych jest około 50 postępowań sądowych w tym : o zapłatę – 45, a o eksmisję – 5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Czynności związane z eksmisją lokatorów z zajmowanych lokali do lokali socjalnych </w:t>
        <w:br/>
        <w:t>lub pomieszczeń tymczasowych wykonuje Zarządca (koszt opłat komorniczych ponosi Zamawiający) – w ciągu roku jest około 4 takich spra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Przegląd kominiarski - 186 lokali mieszkalnych + 7 lokali użytkowych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6. Przegląd gazowy  - 186 lokali mieszkalnych + 7 lokali użytkowych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7. Czyszczenie przewodów wentylacyjnych – 261 lokali mieszkalnych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8. Czyszczenie przewodów spalinowych -37 lokali mieszkalnych ( 2x na rok)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9. Czyszczenie przewodów dymowych – 58 lokali mieszkalnych (4x na rok)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0. Ilość wodomierzy do odczytu to: 79 szt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1. Wszystkie umowy na dostawę mediów zawiera z dostawcami Zarządca. Zarządca zobowiązany jest rozliczyć wszystkie media, zapłacić w terminie ich płatności, a koszt zakupu refakturować Zamawiającemu – wszelkie ewentualne odsetki za nieterminowe regulowanie należności za media obciążają Zarządcę. Zamawiający zwróci Zarządcy koszt opłat niezależnych zgodnie z zasadami określonymi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2. Części wspólne winny być utrzymywane na bieżąco w czystości poprzez minimum jednokrotne w tygodniu ich zamiatanie i umycie posadzek i schodów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3. Zamawiający nie zapewnia wody i pomieszczenia magazynowego dla osób wykonujących sprzątanie części wspólnych nieruchomości. Koszt materiałów użytych do bieżącej konserwacji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4. Pogotowie techniczne Zarządca zobowiązany jest utrzymywać 24 godz. na dobę              </w:t>
        <w:br/>
        <w:t xml:space="preserve"> i przystępować niezwłocznie do zabezpieczenia awarii po otrzymaniu wiadomości od najemcy </w:t>
        <w:br/>
        <w:t xml:space="preserve">lub odpowiednich służb (maksymalny czas rozpoczęcia zabezpieczenia awarii nie może przekroczyć 2 godzin). Pogotowie techniczne obejmuje również lokale gminne w budynkach wspólnot mieszkaniowych. Koszt interwencji i zabezpieczania awarii ponosi Zarządca, </w:t>
        <w:br/>
        <w:t>a kosztem usunięcia awarii obciąża Zamawiającego. Zarządca zobowiązuje się zatrudnić na umowę o pracę 3 konserwatorów do obsługi pogotowia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5. Powierzchnia zieleni na działkach na których znajdują się budynki 100% wynosi ok. 1623 m² </w:t>
        <w:br/>
        <w:t xml:space="preserve">a terenu utwardzonego około 3595 m²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6. Obecnie Zarządca obsługuje 5 zbiorników bezodpływowych na nieczystości ciekłe. Zarządca zobowiązany jest nie dopuścić do ich przepełnienia, a Zamawiający pokrywa koszt wywoz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7. Koszt dezynsekcji i dezynfekcji gminnych lokali mieszkalnych ponosi Zamawiający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8. Posiadaną dokumentację techniczną (w wersji papierowej) obecny Zarządca zobowiązany </w:t>
        <w:br/>
        <w:t>jest zgodne z umową przekazać w ciągu jednego miesiąca od protokolarnego przekazania Zamawiającemu. Obecny Zarządca przekaże w formie papierowej wykaz budynków wraz z danymi adresowymi, wykaz lokali wraz z ich najemcami i ilością osób uprawnionych do zamieszkania, wykaz naliczeń czynszów i opłat dodatkowych wraz z ich saldami, wykaz prowadzonych postępowań sądowych 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19. Zarządca zapewni obsługę kasową gminnych lokatorów i najemców bez pobierania prowizji </w:t>
        <w:br/>
        <w:t xml:space="preserve">za wpłaty w godz. 7.30-14.00 na terenie miasta Końskie 5 dni w tygodniu od poniedziałku </w:t>
        <w:br/>
        <w:t xml:space="preserve">do piątku oraz utrzymanie tego stanu przez cały okres umowy. Zatrudni na umowę o pracę </w:t>
        <w:br/>
        <w:t>do obsługi kasy 1 osobę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0. Zarządca zobowiązany jest utworzyć w Końskich placówkę z Punktem Obsługi Klienta który będzie czynny 5 dni w tygodniu przez 8 godz. i utrzymanie tego stanu przez cały okres trwania umowy. Zarządca do 7 dni od dnia zawarcia  umowy wskaże pisemnie Zamawiającemu informację odnośnie dni i godzin, w których placówka będzie czynna. W ramach prowadzonego punktu obsługi Zarządca zobowiązuje się do utrzymania minimum jednego etatu przez okres trwania umowy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1. Zarządca przed rozpoczęciem przetwarzania danych osobowych podejmie środki zabezpieczające zbiór danych osobowych, o których mowa w art. 36-39 ustawy o ochronie danych osobowych oraz spełni wymagania określone w przepisach  o których mowa w art. 39A w/w Ustawy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2. Stawki za 1m2 zarządzanych i administrowanych lokali mieszkalnych i użytkowych oraz garaży i terenów pod garażami, oraz administrowania lokalami mieszkalnymi i użytkowymi </w:t>
        <w:br/>
        <w:t>we wspólnotach mieszkaniowych należy podać według poniższego wzoru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a) stawka /brutto/ za zarządzanie lokalami mieszkalnymi (100% własność ) …….………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b) stawka /brutto/ za zarządzanie lokalami użytkowymi (100% własność) …………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c) stawka /brutto/ za zarządzanie garażami ……….. zł/m2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d) stawka /brutto/ za zarządzanie terenami pod garażami ……….. zł/m2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stawka /brutto/ za administrowanie lokalami mieszkalnymi i użytkowymi we wspólnotach mieszkaniowych ……… zł/m2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Powyższe stawki powinny zawierać koszty zarządzania, eksploatacji oraz napraw bieżących skalkulowane łącznie, w zależności od rodzaju zarządzanych i administrowanych nieruchomości.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,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1:00Z</dcterms:created>
  <dc:creator>akarbownik</dc:creator>
  <dc:description/>
  <dc:language>en-US</dc:language>
  <cp:lastModifiedBy>Ewa Prasał</cp:lastModifiedBy>
  <cp:lastPrinted>2017-02-03T10:10:00Z</cp:lastPrinted>
  <dcterms:modified xsi:type="dcterms:W3CDTF">2017-11-30T06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