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 z a s a d n i e n i 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Cs/>
          <w:sz w:val="24"/>
          <w:szCs w:val="24"/>
        </w:rPr>
        <w:t xml:space="preserve">do uchwały Nr ………………… Rady Miejskiej w Końskich </w:t>
      </w:r>
    </w:p>
    <w:p>
      <w:pPr>
        <w:pStyle w:val="Normal"/>
        <w:spacing w:lineRule="auto" w:line="276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z dnia …………………... w sprawie uchwalenia budżetu </w:t>
      </w:r>
    </w:p>
    <w:p>
      <w:pPr>
        <w:pStyle w:val="Normal"/>
        <w:spacing w:lineRule="auto" w:line="276"/>
        <w:jc w:val="center"/>
        <w:rPr/>
      </w:pPr>
      <w:r>
        <w:rPr>
          <w:bCs/>
          <w:sz w:val="24"/>
          <w:szCs w:val="24"/>
        </w:rPr>
        <w:t>Miasta i Gminy Końskie na 2018 rok</w:t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pacing w:lineRule="auto" w:line="276"/>
        <w:ind w:left="705" w:hanging="0"/>
        <w:jc w:val="both"/>
        <w:rPr/>
      </w:pPr>
      <w:r>
        <w:rPr>
          <w:bCs/>
          <w:sz w:val="24"/>
          <w:szCs w:val="24"/>
        </w:rPr>
        <w:t>B</w:t>
      </w:r>
      <w:r>
        <w:rPr>
          <w:sz w:val="24"/>
          <w:szCs w:val="24"/>
        </w:rPr>
        <w:t>udżet Miasta i Gminy Końskie został opracowany w oparciu o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stawę z dnia 8 marca 1990 roku o samorządzie gminnym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76"/>
        <w:rPr/>
      </w:pPr>
      <w:r>
        <w:rPr>
          <w:sz w:val="24"/>
          <w:szCs w:val="24"/>
        </w:rPr>
        <w:t>ustawę z dnia 27 sierpnia 2009 r. o finansach publiczn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ismo Ministra Rozwoju i Finansów z dnia 12 października 2017 roku znak ST3.4750.37.2017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ismo Wojewody Świętokrzyskiego z dnia 25 października 2017 r. znak </w:t>
      </w:r>
      <w:r>
        <w:rPr>
          <w:sz w:val="24"/>
          <w:szCs w:val="24"/>
          <w:lang w:eastAsia="pl-PL"/>
        </w:rPr>
        <w:t>FN.I.3110.19.2017</w:t>
      </w:r>
      <w:r>
        <w:rPr>
          <w:sz w:val="24"/>
          <w:szCs w:val="24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76"/>
        <w:jc w:val="both"/>
        <w:rPr/>
      </w:pPr>
      <w:r>
        <w:rPr>
          <w:sz w:val="24"/>
          <w:szCs w:val="24"/>
        </w:rPr>
        <w:t>pismo Dyrektora Krajowego Biura Wyborczego Delegatury w Kielcach z dnia 16 października 2017 r. znak DKC-3113-1/2017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uchwałę Rady Miejskiej w Końskich Nr LXIII/459/2010 z dnia 22 września 2010 r. w sprawie trybu prac nad projektem uchwały budżetowej.</w:t>
      </w:r>
    </w:p>
    <w:p>
      <w:pPr>
        <w:pStyle w:val="Normal"/>
        <w:spacing w:lineRule="auto" w:line="276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Powyższe przepisy określają podstawowe zasady opracowania oraz tryb i terminy uchwalania budżetu gminy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Ponadto przy opracowaniu budżetu gminy na 2018 rok wykorzystano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ropozycje planów finansowych jednostek budżetowych, samorządowego zakładu budżetowego gminy oraz instytucji kultur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276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wnioski do budżetu złożone przez radnych, rady sołeckie, sołtysów, komitety osiedlowe oraz propozycje naczelników wydziałów Urzędu uwzględniające najpilniejsze potrzeby mieszkańców naszej gminy.</w:t>
      </w:r>
    </w:p>
    <w:p>
      <w:pPr>
        <w:pStyle w:val="Normal"/>
        <w:tabs>
          <w:tab w:val="clear" w:pos="709"/>
          <w:tab w:val="left" w:pos="720" w:leader="none"/>
        </w:tabs>
        <w:spacing w:lineRule="auto" w:line="276"/>
        <w:ind w:left="1416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asto i Gmina Końskie na 2018 rok otrzyma z budżetu państwa subwencję ogólną składającą się      z części oświatowej w kwocie 23 030 125,00 zł oraz części wyrównawczej w kwocie 434 294,00 zł.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Przyznana subwencja oświatowa nadal nie zabezpiecza w pełni potrzeb związanych z prowadzeniem publicznych i niepublicznych szkół podstawowych. </w:t>
      </w:r>
    </w:p>
    <w:p>
      <w:pPr>
        <w:pStyle w:val="Normal"/>
        <w:spacing w:lineRule="auto" w:line="276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 xml:space="preserve">Budżet na 2018 rok po </w:t>
      </w:r>
      <w:r>
        <w:rPr>
          <w:b/>
          <w:bCs/>
          <w:sz w:val="24"/>
          <w:szCs w:val="24"/>
          <w:u w:val="single"/>
        </w:rPr>
        <w:t>STRONIE DOCHODÓW</w:t>
      </w:r>
      <w:r>
        <w:rPr>
          <w:sz w:val="24"/>
          <w:szCs w:val="24"/>
        </w:rPr>
        <w:t xml:space="preserve"> zamyka się kwotą 151 324 246,00 złotych, w tym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dochody bieżące w kwocie</w:t>
        <w:tab/>
        <w:t>- 121 065 309,00 zł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dochody majątkowe w kwocie </w:t>
        <w:tab/>
        <w:t>-   30 258 937,00 zł,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i jest on wyższy od wyjściowego budżetu roku 2017 o kwotę 24 894 444,00 złotych.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 xml:space="preserve">Przy ustalaniu strony dochodowej budżetu wzięto pod uwagę przewidywane wykonanie           z poszczególnych źródeł dochodów za 2017 rok oraz możliwość uzyskania wpływów w 2018 roku Największą pozycję w dochodach własnych stanowią podatki i opłaty.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Plan dochodów został ustalony szacunkowo w granicach możliwości wykonania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budżecie uwzględniono środki z zewnątrz na dofinansowanie inwestycji, na które gmina Końskie złożyła wnioski o dofinansowanie, bądź podpisała umowy i preumowy na realizację zadań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ielkości dochodów ze wskazaniem ich źródeł, przyjętych do budżetu na 2018 rok przedstawiają się następująco:</w:t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600 – TRANSPORT I ŁĄCZNOŚĆ</w:t>
        <w:tab/>
        <w:tab/>
        <w:t xml:space="preserve">- </w:t>
        <w:tab/>
        <w:t>850 000,00 zł</w:t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W dziale tym planowane są wpływy z tytułu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dotacji celowej z budżetu państwa na realizację inwestycji i zakupów inwestycyjnych własnych gmin w kwocie</w:t>
        <w:tab/>
        <w:tab/>
        <w:tab/>
        <w:tab/>
        <w:tab/>
        <w:t>-</w:t>
        <w:tab/>
        <w:t>850 000,00 zł.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700 – GOSPODARKA MIESZKANIOWA</w:t>
        <w:tab/>
        <w:t>-</w:t>
        <w:tab/>
        <w:t>10 192 000,00 zł</w:t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W dziale tym planowane są wpływy dochodów bieżących w kwocie</w:t>
        <w:tab/>
        <w:t>- 2 142 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z tytułu opłat za trwały zarząd, użytkowanie i służebność </w:t>
        <w:tab/>
        <w:tab/>
        <w:t>-      10 000,00 zł,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sz w:val="24"/>
          <w:szCs w:val="24"/>
        </w:rPr>
        <w:t>- z tytułu opłat za użytkowanie wieczyste nieruchomości</w:t>
        <w:tab/>
        <w:tab/>
        <w:tab/>
        <w:t>-    400 000,00 zł,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sz w:val="24"/>
          <w:szCs w:val="24"/>
        </w:rPr>
        <w:t>- wpływy z różnych opłat</w:t>
        <w:tab/>
        <w:tab/>
        <w:tab/>
        <w:tab/>
        <w:tab/>
        <w:tab/>
        <w:tab/>
        <w:t>-      15 000,00 zł,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sz w:val="24"/>
          <w:szCs w:val="24"/>
        </w:rPr>
        <w:t>- z tytułu wpływów z pozostałych odsetek</w:t>
        <w:tab/>
        <w:tab/>
        <w:tab/>
        <w:tab/>
        <w:tab/>
        <w:t>-        2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z tytułu najmu i dzierżawy składników majątkowych </w:t>
        <w:tab/>
        <w:tab/>
        <w:tab/>
        <w:t>- 1 700 000,00 zł,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sz w:val="24"/>
          <w:szCs w:val="24"/>
        </w:rPr>
        <w:t>- z tytułu wpływów z różnych dochodów</w:t>
        <w:tab/>
        <w:tab/>
        <w:tab/>
        <w:tab/>
        <w:tab/>
        <w:t>-      15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oraz wpływy z tytułu dochodów majątkowych w kwocie</w:t>
        <w:tab/>
        <w:tab/>
        <w:tab/>
        <w:t>- 8 05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z tytułu przekształcenia prawa użytkowania </w:t>
        <w:br/>
        <w:t xml:space="preserve">wieczystego przysługującego osobom fizycznym </w:t>
        <w:br/>
        <w:t>w prawo własności</w:t>
        <w:tab/>
        <w:tab/>
        <w:tab/>
        <w:tab/>
        <w:tab/>
        <w:tab/>
        <w:tab/>
        <w:tab/>
        <w:t>-      50 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z tytułu odpłatnego nabycia prawa własności</w:t>
        <w:br/>
        <w:t xml:space="preserve">oraz prawa użytkowania wieczystego nieruchomości </w:t>
        <w:tab/>
        <w:tab/>
        <w:tab/>
        <w:t>- 8 000 000,00 zł.</w:t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710 – DZIAŁALNOŚĆ USŁUGOWA</w:t>
        <w:tab/>
        <w:t>- 15 000,00 zł</w:t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uppressAutoHyphens w:val="false"/>
        <w:autoSpaceDE w:val="false"/>
        <w:rPr>
          <w:rFonts w:ascii="TimesNewRomanPSMT;Arial" w:hAnsi="TimesNewRomanPSMT;Arial" w:cs="TimesNewRomanPSMT;Arial"/>
          <w:sz w:val="24"/>
          <w:szCs w:val="24"/>
          <w:lang w:eastAsia="pl-PL"/>
        </w:rPr>
      </w:pPr>
      <w:r>
        <w:rPr>
          <w:bCs/>
          <w:sz w:val="24"/>
          <w:szCs w:val="24"/>
        </w:rPr>
        <w:t xml:space="preserve">W dziale tym planowane są dochody z tytułu dotacji celowej z budżetu państwa na zadania z zakresu opieki nad miejscami pamięci narodowej oraz grobami i cmentarzami wojennymi.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TimesNewRomanPSMT;Arial" w:hAnsi="TimesNewRomanPSMT;Arial" w:cs="TimesNewRomanPSMT;Arial"/>
          <w:bCs/>
          <w:color w:val="FF0000"/>
          <w:sz w:val="24"/>
          <w:szCs w:val="24"/>
          <w:lang w:eastAsia="pl-PL"/>
        </w:rPr>
      </w:pPr>
      <w:r>
        <w:rPr>
          <w:rFonts w:cs="TimesNewRomanPSMT;Arial" w:ascii="TimesNewRomanPSMT;Arial" w:hAnsi="TimesNewRomanPSMT;Arial"/>
          <w:bCs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750 – ADMINISTRACJA PUBLICZNA</w:t>
        <w:tab/>
        <w:tab/>
        <w:t>-</w:t>
        <w:tab/>
        <w:t>354 267,00 zł</w:t>
      </w:r>
    </w:p>
    <w:p>
      <w:pPr>
        <w:pStyle w:val="Normal"/>
        <w:spacing w:lineRule="auto" w:line="276"/>
        <w:ind w:left="142" w:hanging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W dziale tym planowane są: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dotacja celowa na zadania bieżące z zakresu administracji rządowej</w:t>
        <w:br/>
        <w:t xml:space="preserve">  oraz inne zadania zlecone gminie ustawami w kwocie</w:t>
        <w:tab/>
        <w:tab/>
        <w:t>-      354 167,00 zł,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sz w:val="24"/>
          <w:szCs w:val="24"/>
        </w:rPr>
        <w:t>- wpływy z odsetek w kwocie</w:t>
        <w:tab/>
        <w:tab/>
        <w:tab/>
        <w:tab/>
        <w:tab/>
        <w:t>-             100,00 zł.</w:t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751</w:t>
        <w:tab/>
        <w:t>- URZĘDY NACZELNYCH ORGANÓW WŁADZY PAŃSTWOWEJ, KONTROLI I OCHRONY PRAWA ORAZ SĄDOWNICTWA  -  7 540,00 zł</w:t>
      </w:r>
    </w:p>
    <w:p>
      <w:pPr>
        <w:pStyle w:val="Normal"/>
        <w:spacing w:lineRule="auto" w:line="276"/>
        <w:ind w:left="142" w:hanging="142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W dziale tym planowana jest dotacja celowa na zadania bieżące z zakresu administracji rządowej oraz inne zadania zlecone gminie ustawami w związku z prowadzeniem stałego rejestru wyborców.</w:t>
      </w:r>
    </w:p>
    <w:p>
      <w:pPr>
        <w:pStyle w:val="Normal"/>
        <w:spacing w:lineRule="auto" w:line="276"/>
        <w:ind w:left="142" w:hanging="142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ind w:left="142" w:hanging="142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ind w:left="142" w:hanging="142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</w:rPr>
        <w:t>DZIAŁ 754 – BEZPIECZEŃSTWO PUBLICZNE I OCHRONA PRZECIWPOŻAROWA</w:t>
        <w:tab/>
        <w:t>- 5 000,00</w:t>
      </w:r>
      <w:r>
        <w:rPr>
          <w:b/>
          <w:bCs/>
          <w:sz w:val="28"/>
          <w:szCs w:val="28"/>
        </w:rPr>
        <w:t xml:space="preserve"> zł</w:t>
      </w:r>
    </w:p>
    <w:p>
      <w:pPr>
        <w:pStyle w:val="Normal"/>
        <w:spacing w:lineRule="auto" w:line="276"/>
        <w:ind w:left="142" w:hanging="14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W dziale tym planowane są dochody z tytułu mandatów i kar pieniężnych od osób fizycznych nakładane przez Straż Miejską.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</w:rPr>
        <w:t>DZIAŁ 756 – DOCHODY OD OSÓB PRAWNYCH, OD OSÓB FIZYCZNYCH I OD INNYCH  JEDNOSTEK NIE POSIADAJĄCYCH  OSOBOWOŚCI PRAWNEJ ORAZ WYDATKI ZWIĄZANE Z ICH POBOREM</w:t>
        <w:tab/>
        <w:t>- 53 214 189,00 zł</w:t>
      </w:r>
    </w:p>
    <w:p>
      <w:pPr>
        <w:pStyle w:val="Normal"/>
        <w:spacing w:lineRule="auto" w:line="276"/>
        <w:ind w:left="142" w:hanging="142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W dziale tym planowane są dochody z tytułu: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udziałów w podatku dochodowym od osób fizycznych</w:t>
        <w:tab/>
        <w:t>-</w:t>
        <w:tab/>
        <w:t>25 585 189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udziałów w podatku dochodowym od osób prawnych</w:t>
        <w:tab/>
        <w:t>-</w:t>
        <w:tab/>
        <w:t xml:space="preserve">  1 20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podatku od działalności gospodarczej osób fizycznych, </w:t>
        <w:br/>
        <w:t>opłacanego w formie karty podatkowej</w:t>
        <w:tab/>
        <w:tab/>
        <w:tab/>
        <w:t>-</w:t>
        <w:tab/>
        <w:t xml:space="preserve">       27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podatku od nieruchomości</w:t>
        <w:tab/>
        <w:tab/>
        <w:tab/>
        <w:tab/>
        <w:tab/>
        <w:t>-</w:t>
        <w:tab/>
        <w:t>21 50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podatku rolnego</w:t>
        <w:tab/>
        <w:tab/>
        <w:tab/>
        <w:tab/>
        <w:tab/>
        <w:tab/>
        <w:t>-</w:t>
        <w:tab/>
        <w:t xml:space="preserve">     415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podatku leśnego</w:t>
        <w:tab/>
        <w:tab/>
        <w:tab/>
        <w:tab/>
        <w:tab/>
        <w:tab/>
        <w:t>-</w:t>
        <w:tab/>
        <w:t xml:space="preserve">     37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podatku od środków transportowych</w:t>
        <w:tab/>
        <w:tab/>
        <w:tab/>
        <w:t>-</w:t>
        <w:tab/>
        <w:t xml:space="preserve">     87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podatku od spadków i darowizn</w:t>
        <w:tab/>
        <w:tab/>
        <w:tab/>
        <w:tab/>
        <w:t>-</w:t>
        <w:tab/>
        <w:t xml:space="preserve">     300 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opłaty od posiadania psów</w:t>
        <w:tab/>
        <w:tab/>
        <w:tab/>
        <w:tab/>
        <w:tab/>
        <w:t>-</w:t>
        <w:tab/>
        <w:t xml:space="preserve">         2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ów z opłaty skarbowej</w:t>
        <w:tab/>
        <w:tab/>
        <w:tab/>
        <w:tab/>
        <w:t>-</w:t>
        <w:tab/>
        <w:t xml:space="preserve">     40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ów z opłaty targowej</w:t>
        <w:tab/>
        <w:tab/>
        <w:tab/>
        <w:tab/>
        <w:tab/>
        <w:t>-</w:t>
        <w:tab/>
        <w:t xml:space="preserve">     42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ów z opłat za zezwolenia na sprzedaż alkoholu</w:t>
        <w:tab/>
        <w:t>-</w:t>
        <w:tab/>
        <w:t xml:space="preserve">     75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pływów z innych lokalnych opłat pobieranych przez </w:t>
        <w:br/>
        <w:t xml:space="preserve">jednostki samorządu terytorialnego na podstawie </w:t>
        <w:br/>
        <w:t>odrębnych ustaw</w:t>
        <w:tab/>
        <w:tab/>
        <w:tab/>
        <w:tab/>
        <w:tab/>
        <w:tab/>
        <w:t>-</w:t>
        <w:tab/>
        <w:t xml:space="preserve">     30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podatku od czynności cywilnoprawnych</w:t>
        <w:tab/>
        <w:tab/>
        <w:tab/>
        <w:t>-</w:t>
        <w:tab/>
        <w:t xml:space="preserve">  1 005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ów z opłaty eksploatacyjnej</w:t>
        <w:tab/>
        <w:tab/>
        <w:tab/>
        <w:tab/>
        <w:t>-</w:t>
        <w:tab/>
        <w:t xml:space="preserve">       35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y z tytułu kosztów upomnień</w:t>
        <w:tab/>
        <w:tab/>
        <w:tab/>
        <w:t>-                 15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odsetek od nieterminowych wpłat z tytułu podatków</w:t>
        <w:br/>
        <w:t>i opłat</w:t>
        <w:tab/>
        <w:tab/>
        <w:tab/>
        <w:tab/>
        <w:tab/>
        <w:tab/>
        <w:tab/>
        <w:t>-</w:t>
        <w:tab/>
        <w:t xml:space="preserve">       20 000,00 zł.</w:t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758 – RÓŻNE ROZLICZENIA</w:t>
        <w:tab/>
        <w:tab/>
        <w:t>- 23 499 419,00 zł</w:t>
      </w:r>
    </w:p>
    <w:p>
      <w:pPr>
        <w:pStyle w:val="Normal"/>
        <w:spacing w:lineRule="auto" w:line="276"/>
        <w:ind w:left="142" w:hanging="142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W dziale tym planowane są dochody z tytułu: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części oświatowej subwencji ogólnej z budżetu </w:t>
        <w:br/>
        <w:t xml:space="preserve">państwa dla jednostek samorządu terytorialnego </w:t>
        <w:tab/>
        <w:tab/>
        <w:tab/>
        <w:t>- 23 030 125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części wyrównawczej subwencji ogólnej</w:t>
        <w:tab/>
        <w:tab/>
        <w:tab/>
        <w:tab/>
        <w:t>-      434 294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odsetek bankowych</w:t>
        <w:tab/>
        <w:tab/>
        <w:tab/>
        <w:tab/>
        <w:tab/>
        <w:tab/>
        <w:tab/>
        <w:t>-        15 000,00 zł,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sz w:val="24"/>
          <w:szCs w:val="24"/>
        </w:rPr>
        <w:t>- wpływów z różnych dochodów</w:t>
        <w:tab/>
        <w:tab/>
        <w:tab/>
        <w:tab/>
        <w:tab/>
        <w:t>-        20 000,00 zł.</w:t>
      </w:r>
    </w:p>
    <w:p>
      <w:pPr>
        <w:pStyle w:val="Normal"/>
        <w:spacing w:lineRule="auto" w:line="276"/>
        <w:ind w:left="142" w:hanging="142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</w:r>
    </w:p>
    <w:p>
      <w:pPr>
        <w:pStyle w:val="Normal"/>
        <w:spacing w:lineRule="auto" w:line="276"/>
        <w:ind w:left="142" w:hanging="142"/>
        <w:jc w:val="center"/>
        <w:rPr/>
      </w:pPr>
      <w:r>
        <w:rPr>
          <w:b/>
          <w:sz w:val="24"/>
          <w:szCs w:val="24"/>
        </w:rPr>
        <w:t>DZIAŁ 801 – OŚWIATA I WYCHOWANIE – 3 316 286,00 zł</w:t>
      </w:r>
    </w:p>
    <w:p>
      <w:pPr>
        <w:pStyle w:val="Normal"/>
        <w:spacing w:lineRule="auto" w:line="276"/>
        <w:ind w:left="142" w:hanging="142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W dziale tym planowane są dochody z tytułu: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dochodów z najmu i dzierżawy składników majątkowych </w:t>
        <w:tab/>
        <w:t>-       83 800,00 zł,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sz w:val="24"/>
          <w:szCs w:val="24"/>
        </w:rPr>
        <w:t>- wpływów z opłat za korzystanie z wychowania przedszkolnego</w:t>
        <w:tab/>
        <w:t>-     258 98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pływów z opłat za korzystanie z wyżywienia w jednostkach 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realizujących zadania z zakresu wychowania przedszkolnego</w:t>
        <w:tab/>
        <w:t>-     534 97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ów z usług</w:t>
        <w:tab/>
        <w:tab/>
        <w:tab/>
        <w:tab/>
        <w:tab/>
        <w:tab/>
        <w:tab/>
        <w:t>-     303 37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pozostałych odsetek </w:t>
        <w:tab/>
        <w:tab/>
        <w:tab/>
        <w:tab/>
        <w:tab/>
        <w:tab/>
        <w:t>-         2 8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dotacji na realizację projektu 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pn. „Nowe Przedszkole w Pomykowie”</w:t>
        <w:tab/>
        <w:tab/>
        <w:tab/>
        <w:tab/>
        <w:t>-    222 971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pływów z wpłat gmin za dzieci uczęszczające 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do przedszkoli gminy Końskie</w:t>
        <w:tab/>
        <w:tab/>
        <w:tab/>
        <w:tab/>
        <w:tab/>
        <w:t>-    22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dotacji celowej na zadanie inwestycyjne pn. „Termomodernizacja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udynków ZPO Kazanów, ZPO Modliszewice i ZPO Rogów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dokumentacja, audyty i wykonanie</w:t>
        <w:tab/>
        <w:tab/>
        <w:tab/>
        <w:tab/>
        <w:tab/>
        <w:t>- 1 689 395,00 zł.</w:t>
      </w:r>
    </w:p>
    <w:p>
      <w:pPr>
        <w:pStyle w:val="Normal"/>
        <w:spacing w:lineRule="auto" w:line="276"/>
        <w:ind w:left="142" w:hanging="142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852 – POMOC SPOŁECZNA</w:t>
        <w:tab/>
        <w:t>- 3 320 810,00 zł</w:t>
      </w:r>
    </w:p>
    <w:p>
      <w:pPr>
        <w:pStyle w:val="Normal"/>
        <w:spacing w:lineRule="auto" w:line="276"/>
        <w:ind w:left="142" w:hanging="142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W dziale tym planowane są dochody z tytułu: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ów z usług</w:t>
        <w:tab/>
        <w:tab/>
        <w:tab/>
        <w:tab/>
        <w:tab/>
        <w:tab/>
        <w:tab/>
        <w:t>-    180 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pozostałych odsetek</w:t>
        <w:tab/>
        <w:tab/>
        <w:tab/>
        <w:tab/>
        <w:tab/>
        <w:tab/>
        <w:tab/>
        <w:t>-      14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ów z różnych dochodów</w:t>
        <w:tab/>
        <w:tab/>
        <w:tab/>
        <w:tab/>
        <w:tab/>
        <w:t>-      45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ów z rozliczeń/zwrotów z lat ubiegłych</w:t>
        <w:tab/>
        <w:tab/>
        <w:tab/>
        <w:t>-      14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dotacji  celowych na zadania bieżące z zakresu administracji</w:t>
        <w:br/>
        <w:t xml:space="preserve">rządowej oraz inne zadania zlecone gminie ustawami </w:t>
        <w:tab/>
        <w:tab/>
        <w:t>-    191 18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dotacji celowych na realizację własnych zadań </w:t>
        <w:br/>
        <w:t>bieżących gmin</w:t>
        <w:tab/>
        <w:tab/>
        <w:tab/>
        <w:tab/>
        <w:tab/>
        <w:tab/>
        <w:tab/>
        <w:t>- 2 678 180,00 zł,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sz w:val="24"/>
          <w:szCs w:val="24"/>
        </w:rPr>
        <w:t>- dotacji celowej na zadanie inwestycyjne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n. „Termomodernizacja budynku MGOPS w Końskich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sz w:val="24"/>
          <w:szCs w:val="24"/>
        </w:rPr>
        <w:t>(audyty, dokumentacja, wykonanie)</w:t>
        <w:tab/>
        <w:tab/>
        <w:tab/>
        <w:tab/>
        <w:tab/>
        <w:t>-    198 450,00 zł.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855 – RODZINA – 32 928 343,00 zł</w:t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color w:val="FF0000"/>
          <w:sz w:val="24"/>
          <w:szCs w:val="24"/>
        </w:rPr>
        <w:tab/>
      </w:r>
      <w:r>
        <w:rPr>
          <w:bCs/>
          <w:sz w:val="24"/>
          <w:szCs w:val="24"/>
        </w:rPr>
        <w:t>W dziale tym planowane są dochody z tytułu: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sz w:val="24"/>
          <w:szCs w:val="24"/>
        </w:rPr>
        <w:t>- dotacji  celowych na zadania bieżące z zakresu administracji</w:t>
        <w:br/>
        <w:t xml:space="preserve">rządowej oraz inne zadania zlecone gminie ustawami </w:t>
        <w:tab/>
        <w:tab/>
        <w:t>- 32 742 843,00 zł,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sz w:val="24"/>
          <w:szCs w:val="24"/>
        </w:rPr>
        <w:t>- pozostałych odsetek</w:t>
        <w:tab/>
        <w:tab/>
        <w:tab/>
        <w:tab/>
        <w:tab/>
        <w:tab/>
        <w:tab/>
        <w:t>-          8 500,00 zł,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sz w:val="24"/>
          <w:szCs w:val="24"/>
        </w:rPr>
        <w:t>- wpływów z rozliczeń/zwrotów z lat ubiegłych</w:t>
        <w:tab/>
        <w:tab/>
        <w:tab/>
        <w:t>-        77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dochody związane z realizacją zadań z zleconych</w:t>
        <w:tab/>
        <w:tab/>
        <w:tab/>
        <w:t xml:space="preserve">-      100 000,00 zł. </w:t>
      </w:r>
    </w:p>
    <w:p>
      <w:pPr>
        <w:pStyle w:val="Normal"/>
        <w:spacing w:lineRule="auto" w:line="276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ZIAŁ 900 – GOSPODARKA KOMUNALNA</w:t>
        <w:tab/>
        <w:t xml:space="preserve"> I OCHRONA ŚRODOWISKA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- 22 526 092,00 zł</w:t>
      </w:r>
    </w:p>
    <w:p>
      <w:pPr>
        <w:pStyle w:val="Normal"/>
        <w:spacing w:lineRule="auto" w:line="276"/>
        <w:ind w:left="142" w:hanging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W dziale tym planowane są dochody z tytułu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najmu i dzierżawy składników majątkowych</w:t>
        <w:tab/>
        <w:tab/>
        <w:tab/>
        <w:t>-     13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różnych opłat za korzystanie ze środowiska </w:t>
        <w:tab/>
        <w:tab/>
        <w:tab/>
        <w:t>-     40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pływów z innych lokalnych opłat pobieranych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przez jst na podstawie odrębnych ustaw</w:t>
        <w:tab/>
        <w:tab/>
        <w:tab/>
        <w:tab/>
        <w:t>-   3 00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wpływów ze sprzedaży składników majątkowych</w:t>
        <w:tab/>
        <w:tab/>
        <w:tab/>
        <w:t>-      10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pływów z  różnych dochodów </w:t>
        <w:tab/>
        <w:tab/>
        <w:tab/>
        <w:tab/>
        <w:tab/>
        <w:t>-        15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pływów z odsetek od nieterminowych wpłat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 tytułu podatków i opłat</w:t>
        <w:tab/>
        <w:tab/>
        <w:tab/>
        <w:tab/>
        <w:tab/>
        <w:tab/>
        <w:t>-        1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środków z WFOŚ i GW w Kielcach na realizację zadania pn.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Program ograniczenia niskiej emisji dla miasta i gminy Końskie”-      20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dotacji celowej na realizację zadań</w:t>
        <w:tab/>
        <w:t>inwestycyjnych</w:t>
        <w:tab/>
        <w:tab/>
        <w:t>- 18 671 092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tym: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Rekultywacja i remediacja zdegradowanych zbiorników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odnych na terenie miasta Końskie (Stary Młyn i Browary)</w:t>
        <w:tab/>
        <w:t>- 11 021 092,00 zł,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Rewitalizacja obszarów miasta Końskie (rewitalizacja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centrum, przebudowa Parku Miejskiego,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 tym Ogródka Jordanowskiego)</w:t>
        <w:tab/>
        <w:tab/>
        <w:tab/>
        <w:tab/>
        <w:tab/>
        <w:t>-   5 950 000,00 zł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- Odbudowa zbiornika wodnego w Sielpi</w:t>
        <w:tab/>
        <w:tab/>
        <w:tab/>
        <w:tab/>
        <w:t>-   1 700 000,00 zł.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921 – KULTURA I OCHRONA DZIEDZICTWA NARODOWEGO</w:t>
        <w:tab/>
        <w:br/>
        <w:t>- 15 000,00 zł</w:t>
      </w:r>
    </w:p>
    <w:p>
      <w:pPr>
        <w:pStyle w:val="Normal"/>
        <w:spacing w:lineRule="auto" w:line="276"/>
        <w:ind w:left="142" w:hanging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 xml:space="preserve">W dziale tym planowana jest dotacja celowa z Powiatu Koneckiego na zadania bieżące realizowane na podstawie porozumień między jst  - zadanie przejęte przez gminę Końskie </w:t>
        <w:br/>
        <w:t>do realizacji w zakresie funkcjonowania Biblioteki Publicznej Miasta i Gminy Końskie.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ind w:left="142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ZIAŁ 926 – KULTURA FIZYCZNA – 1 080 300,00 zł</w:t>
      </w:r>
    </w:p>
    <w:p>
      <w:pPr>
        <w:pStyle w:val="Normal"/>
        <w:spacing w:lineRule="auto" w:line="276"/>
        <w:ind w:left="142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dziale tym planowane są dochody z tytułu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najmu i dzierżawy składników majątkowych</w:t>
        <w:tab/>
        <w:tab/>
        <w:tab/>
        <w:t>-  570 000,00 zł,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wpływów z usług</w:t>
        <w:tab/>
        <w:tab/>
        <w:tab/>
        <w:tab/>
        <w:tab/>
        <w:tab/>
        <w:tab/>
        <w:t>-    10 000,00 zł,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wpływy z pozostałych odsetek</w:t>
        <w:tab/>
        <w:tab/>
        <w:tab/>
        <w:tab/>
        <w:tab/>
        <w:t>-         300,00 zł,</w:t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 xml:space="preserve">- dotacji na realizację zadania pn. „Budowa stadionu 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lekkoatletycznego w gminie Końskie”</w:t>
        <w:tab/>
        <w:tab/>
        <w:tab/>
        <w:tab/>
        <w:t>-  500 000,00 zł.</w:t>
      </w:r>
    </w:p>
    <w:p>
      <w:pPr>
        <w:pStyle w:val="Normal"/>
        <w:spacing w:lineRule="auto" w:line="276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  <w:u w:val="single"/>
        </w:rPr>
        <w:t>STRONA WYDATKOWA</w:t>
      </w:r>
      <w:r>
        <w:rPr>
          <w:sz w:val="24"/>
          <w:szCs w:val="24"/>
        </w:rPr>
        <w:t xml:space="preserve"> budżetu uzależniona jest od strony dochodowej, na którą składają się jak już określono dochody własne, które zostały ustalone w granicach możliwości ich realizacji, subwencja ogólna oraz środki pochodzące z innych źródeł.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 xml:space="preserve">Wydatki budżetu na 2018 rok zamykają się kwotą </w:t>
      </w:r>
      <w:r>
        <w:rPr>
          <w:b/>
          <w:sz w:val="24"/>
          <w:szCs w:val="24"/>
        </w:rPr>
        <w:t>156 324 246,0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zł</w:t>
      </w:r>
      <w:r>
        <w:rPr>
          <w:sz w:val="24"/>
          <w:szCs w:val="24"/>
        </w:rPr>
        <w:t xml:space="preserve"> i są wyższe                     od wyjściowego budżetu na 2017 rok o 25 894 444,00 złotych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budżecie zaplanowano: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wydatki majątkowe w kwocie:</w:t>
        <w:tab/>
        <w:t xml:space="preserve">  39 242 708,00 złotych, 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sz w:val="24"/>
          <w:szCs w:val="24"/>
        </w:rPr>
        <w:t>- wydatki bieżące w kwocie:</w:t>
        <w:tab/>
        <w:tab/>
        <w:t>117 081 538,00 złotych.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Budżet gminy na 2018 rok zamyka się ujemnym wynikiem finansowym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Deficyt budżetu stanowiący ujemną różnicę pomiędzy dochodami i wydatkami budżetu wynosi 5 000 000,00 zł. </w:t>
      </w:r>
    </w:p>
    <w:p>
      <w:pPr>
        <w:pStyle w:val="Normal"/>
        <w:spacing w:lineRule="auto" w:line="276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pacing w:val="40"/>
          <w:sz w:val="24"/>
          <w:szCs w:val="24"/>
        </w:rPr>
      </w:pPr>
      <w:r>
        <w:rPr>
          <w:b/>
          <w:bCs/>
          <w:spacing w:val="40"/>
          <w:sz w:val="24"/>
          <w:szCs w:val="24"/>
        </w:rPr>
        <w:t>Środki na wydatki w poszczególnych</w:t>
      </w:r>
    </w:p>
    <w:p>
      <w:pPr>
        <w:pStyle w:val="Normal"/>
        <w:spacing w:lineRule="auto" w:line="276"/>
        <w:jc w:val="center"/>
        <w:rPr>
          <w:b/>
          <w:b/>
          <w:bCs/>
          <w:spacing w:val="40"/>
          <w:sz w:val="24"/>
          <w:szCs w:val="24"/>
        </w:rPr>
      </w:pPr>
      <w:r>
        <w:rPr>
          <w:b/>
          <w:bCs/>
          <w:spacing w:val="40"/>
          <w:sz w:val="24"/>
          <w:szCs w:val="24"/>
        </w:rPr>
        <w:t>działach przeznaczono na:</w:t>
      </w:r>
    </w:p>
    <w:p>
      <w:pPr>
        <w:pStyle w:val="Normal"/>
        <w:spacing w:lineRule="auto" w:line="276"/>
        <w:rPr>
          <w:b/>
          <w:b/>
          <w:bCs/>
          <w:color w:val="FF0000"/>
          <w:spacing w:val="40"/>
          <w:sz w:val="24"/>
          <w:szCs w:val="24"/>
        </w:rPr>
      </w:pPr>
      <w:r>
        <w:rPr>
          <w:b/>
          <w:bCs/>
          <w:color w:val="FF0000"/>
          <w:spacing w:val="4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 xml:space="preserve">DZIAŁ 010 </w:t>
      </w:r>
      <w:r>
        <w:rPr>
          <w:sz w:val="24"/>
          <w:szCs w:val="24"/>
        </w:rPr>
        <w:t xml:space="preserve">- </w:t>
      </w:r>
      <w:r>
        <w:rPr>
          <w:b/>
          <w:bCs/>
          <w:sz w:val="24"/>
          <w:szCs w:val="24"/>
        </w:rPr>
        <w:t>ROLNICTWO I ŁOWIECTWO</w:t>
        <w:tab/>
        <w:t>-  8 300,00 zł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FF0000"/>
          <w:sz w:val="24"/>
          <w:szCs w:val="24"/>
        </w:rPr>
        <w:tab/>
      </w:r>
      <w:r>
        <w:rPr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płatę na rzecz izb rolniczych </w:t>
        <w:tab/>
        <w:t xml:space="preserve"> </w:t>
        <w:tab/>
        <w:tab/>
        <w:tab/>
        <w:t>-         8 300,00 zł.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 xml:space="preserve">DZIAŁ 400 – WYTWARZANIE I ZAOPATRYWANIE W ENERGIĘ ELEKTRYCZNĄ, 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GAZ I WODĘ – 368 260,00 zł</w:t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FF0000"/>
          <w:sz w:val="24"/>
          <w:szCs w:val="24"/>
        </w:rPr>
        <w:tab/>
      </w:r>
      <w:r>
        <w:rPr>
          <w:bCs/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zakup usług pozostałych</w:t>
        <w:tab/>
        <w:tab/>
        <w:tab/>
        <w:tab/>
        <w:tab/>
        <w:tab/>
        <w:t>-   25 000,00 zł,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wydatki majątkowe</w:t>
        <w:tab/>
        <w:tab/>
        <w:tab/>
        <w:tab/>
        <w:tab/>
        <w:tab/>
        <w:tab/>
        <w:t>- 343 260,00 zł,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tym: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„Wykonanie dokumentacji projektowej dla zadania polegającego na budowie linii zasilających tereny przemysłowe w energię elektryczną wraz z kontenerowymi stacjami transformatorowymi” – 343 260,00 zł,</w:t>
      </w:r>
    </w:p>
    <w:p>
      <w:pPr>
        <w:pStyle w:val="Normal"/>
        <w:spacing w:lineRule="auto" w:line="276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600 – TRANSPORT I ŁĄCZNOŚĆ</w:t>
        <w:tab/>
        <w:tab/>
        <w:t>- 5 538 429,00 zł</w:t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FF0000"/>
          <w:sz w:val="24"/>
          <w:szCs w:val="24"/>
        </w:rPr>
        <w:tab/>
      </w:r>
      <w:r>
        <w:rPr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utrzymanie dróg publicznych gminnych (remonty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oraz bieżące utrzymanie dróg, ulic i chodników)</w:t>
        <w:tab/>
        <w:tab/>
        <w:tab/>
        <w:t>- 1 762 5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tym wydatki bieżące w ramach funduszu sołeckiego </w:t>
        <w:tab/>
        <w:t>–         7 0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fundusz sołecki sołectwa Gatniki</w:t>
        <w:tab/>
        <w:tab/>
        <w:t>-   4 0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fundusz sołecki sołectwa Nowy Kazanów</w:t>
        <w:tab/>
        <w:t>-   3 000,00 zł,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ydatki majątkowe</w:t>
        <w:tab/>
        <w:tab/>
        <w:tab/>
        <w:tab/>
        <w:tab/>
        <w:tab/>
        <w:t>- 3 775 929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tym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„Budowa obwodnicy Końskich od miejscowości Kornica do miejscowości Młynek Nieświński w ciągu DW 749 i od miejscowości Młynek Nieświński do miejscowości Piła w ciągu DW 746/DP (na parametrach GP)” - pomoc rzeczowa dla Woj. Świętokrzyskiego</w:t>
        <w:tab/>
        <w:tab/>
        <w:t>-    170 000,00 zł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„Przebudowa drogi powiatowej Nr 0418T Koliszowy – Bedlno – Kopaniny - Radomek w km 5+899-6+134 na dł. 235mb (odc. I w m. Kopaniny), w km 6+134 - 6+289 na dł. 155mb (odc. II w m. Kopaniny) i w km 6+ 960 - 7+950 na dł. 990 mb. (odc. III w m. Trzemoszna) - dofinansowanie dla Powiatu Koneckiego</w:t>
        <w:tab/>
        <w:tab/>
        <w:tab/>
        <w:tab/>
        <w:tab/>
        <w:tab/>
        <w:tab/>
        <w:tab/>
        <w:t>-    29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- „Przebudowa ul. Jana Kiepury w Końskich (odcinek od ul. Spółdzielczej do ul. Lipowej </w:t>
        <w:br/>
        <w:t>z łącznikiem do ul. Wojska Polskiego)”</w:t>
        <w:tab/>
        <w:tab/>
        <w:tab/>
        <w:tab/>
        <w:tab/>
        <w:t>-    90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„Budowa ul. Grzybowej w Końskich”</w:t>
        <w:tab/>
        <w:tab/>
        <w:tab/>
        <w:tab/>
        <w:tab/>
        <w:t>-    80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„Budowa i modernizacja dróg i parkingów gminnych”</w:t>
        <w:tab/>
        <w:tab/>
        <w:tab/>
        <w:t>-    50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- „Przebudowa, budowa dróg, chodników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raz innej infrastruktury na terenie miasta i gminy Końskie </w:t>
        <w:tab/>
        <w:tab/>
        <w:t>-    40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„Przebudowa infrastruktury drogowej na potrzeby utworzenia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centrum przesiadkowego przy ul. Wojska Polskiego w Końskich”</w:t>
        <w:tab/>
        <w:t>-    500 000,00 zł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Część wydatków majątkowych w kwocie 215 929,00 zł realizowana będzie w ramach funduszu sołeckiego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„Budowa chodnika przy drodze gminnej”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fundusz sołecki sołectwa Brody</w:t>
        <w:tab/>
        <w:tab/>
        <w:tab/>
        <w:tab/>
        <w:tab/>
      </w:r>
      <w:r>
        <w:rPr>
          <w:i/>
          <w:sz w:val="24"/>
          <w:szCs w:val="24"/>
        </w:rPr>
        <w:t>-</w:t>
      </w:r>
      <w:r>
        <w:rPr>
          <w:sz w:val="24"/>
          <w:szCs w:val="24"/>
        </w:rPr>
        <w:t xml:space="preserve"> 25 769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- „Przebudowa ul. Spacerowej w msc. Kornica”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- fundusz sołecki sołectwa Kornica</w:t>
        <w:tab/>
        <w:tab/>
        <w:tab/>
        <w:tab/>
        <w:tab/>
        <w:t>- 12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„Przebudowa drogi gminnej”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- fundusz sołecki sołectwa Młynek Nieświński</w:t>
        <w:tab/>
        <w:tab/>
        <w:tab/>
        <w:t>- 18 7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- „Przebudowa ul. Wschodniej w Modliszewicach”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fundusz sołecki sołectwa Modliszewice</w:t>
        <w:tab/>
        <w:tab/>
        <w:tab/>
        <w:tab/>
        <w:t>- 30 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„Modernizacja drogi gminnej na terenie sołectwa - ul. Spokojna”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fundusz sołecki sołectwa Nieświń</w:t>
        <w:tab/>
        <w:tab/>
        <w:tab/>
        <w:tab/>
        <w:tab/>
        <w:t>- 2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„Utwardzenie drogi wewnętrznej dojazdowej do pól”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fundusz sołecki sołectwa Nowy Sokołów</w:t>
        <w:tab/>
        <w:tab/>
        <w:tab/>
        <w:tab/>
        <w:t>- 11 4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„Przebudowa drogi nr 543 i 57/11 oraz odc. drogi od nr 70j do 70k na terenie sołectwa”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- fundusz sołecki sołectwa Piła</w:t>
        <w:tab/>
        <w:tab/>
        <w:tab/>
        <w:tab/>
        <w:tab/>
        <w:t>- 2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„Odbudowa drogi gminnej gruntowej ul. Partyzantów”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- fundusz sołecki sołectwa Rogów</w:t>
        <w:tab/>
        <w:tab/>
        <w:tab/>
        <w:tab/>
        <w:tab/>
        <w:t>- 10 8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„Odbudowa drogi gminnej ul. Miodowa”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fundusz sołecki sołectwa Rogów</w:t>
        <w:tab/>
        <w:tab/>
        <w:tab/>
        <w:tab/>
        <w:tab/>
        <w:t>-   9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„Przebudowa ul. Wschodniej w Modliszewicach”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fundusz sołecki sołectwa Sierosławice</w:t>
        <w:tab/>
        <w:tab/>
        <w:tab/>
        <w:tab/>
        <w:t>- 1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„Przebudowa drogi gminnej we wsi Stara Kuźnica”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- fundusz sołecki sołectwa Stara Kuźnica</w:t>
        <w:tab/>
        <w:tab/>
        <w:tab/>
        <w:tab/>
        <w:t>- 13 671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„Przebudowa drogi gminnej we wsi Trzemoszna”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- fundusz sołecki sołectwa Trzemoszna</w:t>
        <w:tab/>
        <w:tab/>
        <w:tab/>
        <w:tab/>
        <w:t>- 14 589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„Przebudowa drogi (ul. Nowiny) w msc. Wąsosz”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- fundusz sołecki sołectwa Wąsosz</w:t>
        <w:tab/>
        <w:tab/>
        <w:tab/>
        <w:tab/>
        <w:tab/>
        <w:t>- 20 000,00 zł.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630 – Turystyka</w:t>
        <w:tab/>
        <w:t>- 13 000,00 zł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>W ramach tej kwoty realizowane będą wydatki bieżące dotyczące utrzymania obiektów turystycznych na terenie gminy Końskie (Trasy rowerowe w Polsce Wschodniej – trwałość projektu – 6 000,00 zł) oraz wydatki związane z pozostałą działalnością w zakresie turystyki – 7 000,00 zł.</w:t>
      </w:r>
    </w:p>
    <w:p>
      <w:pPr>
        <w:pStyle w:val="Normal"/>
        <w:spacing w:lineRule="auto" w:line="276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700 – GOSPODARKA MIESZKANIOWA</w:t>
        <w:tab/>
        <w:t>- 2 666 206,00 zł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W ramach tej kwoty realizowane będą wydatki bieżące na: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gospodarkę gruntami i nieruchomościami </w:t>
        <w:tab/>
        <w:tab/>
        <w:tab/>
        <w:tab/>
        <w:t>- 2 416 206,00 zł,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ydatki majątkowe</w:t>
        <w:tab/>
        <w:tab/>
        <w:tab/>
        <w:tab/>
        <w:tab/>
        <w:tab/>
        <w:tab/>
        <w:t>-    25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w tym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„Wykup nieruchomości”</w:t>
        <w:tab/>
        <w:tab/>
        <w:tab/>
        <w:tab/>
        <w:tab/>
        <w:tab/>
        <w:tab/>
        <w:tab/>
        <w:t>-    250 000,00 zł.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 xml:space="preserve">DZIAŁ 710 – DZIAŁALNOŚĆ USŁUGOWA </w:t>
        <w:tab/>
        <w:tab/>
        <w:t>- 864 000,00 zł</w:t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sporządzanie planów zagospodarowania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przestrzennego dla miasta i gminy</w:t>
        <w:tab/>
        <w:tab/>
        <w:tab/>
        <w:t>-</w:t>
        <w:tab/>
        <w:t xml:space="preserve">     425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utrzymanie cmentarzy i miejsc pamięci </w:t>
        <w:tab/>
        <w:tab/>
        <w:t>-</w:t>
        <w:tab/>
        <w:t xml:space="preserve">       39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ydatki majątkowe</w:t>
        <w:tab/>
        <w:tab/>
        <w:tab/>
        <w:tab/>
        <w:tab/>
        <w:t>-</w:t>
        <w:tab/>
        <w:t xml:space="preserve">     40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w tym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 xml:space="preserve">- „Rozbudowa cmentarza grzebalnego w Końskich” </w:t>
        <w:tab/>
        <w:t>- 400 000,00 zł.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ZIAŁ 720 – INFORMATYKA</w:t>
        <w:tab/>
        <w:t>- 60 000,00 zł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ramach tej kwoty realizowane będą zadania inwestycyjne pn.: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„Przeniesienie węzła głównego sieci światłowodowej do budynku MGOPS w Końskich” – 50 000,00 zł,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„Podłączenie sieci światłowodowej do sieci szerokopasmowej Polski Wschodniej” – 10 000,00 zł.</w:t>
      </w:r>
    </w:p>
    <w:p>
      <w:pPr>
        <w:pStyle w:val="Normal"/>
        <w:spacing w:lineRule="auto" w:line="276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 xml:space="preserve">DZIAŁ 750 – ADMINISTRACJA PUBLICZNA </w:t>
        <w:tab/>
        <w:t>- 10 775 130,00 zł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obsługę Rady Miejskiej</w:t>
        <w:tab/>
        <w:tab/>
        <w:tab/>
        <w:tab/>
        <w:tab/>
        <w:t>-    265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funkcjonowanie Urzędu Miasta i Gminy</w:t>
        <w:tab/>
        <w:tab/>
        <w:tab/>
        <w:t>- 7 945 763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ydatki na realizację zadań zleconych </w:t>
        <w:tab/>
        <w:tab/>
        <w:tab/>
        <w:t>-    354 167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promocja gminy</w:t>
        <w:tab/>
        <w:tab/>
        <w:tab/>
        <w:tab/>
        <w:tab/>
        <w:tab/>
        <w:t>-    369 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wspólną obsługę jednostek gminy</w:t>
        <w:tab/>
        <w:tab/>
        <w:tab/>
        <w:tab/>
        <w:t>- 1 149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pozostała działalność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(w tym wydatki związane z poborem podatków i opłat)</w:t>
        <w:tab/>
        <w:t>-    662 2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wydatki majątkowe</w:t>
        <w:tab/>
        <w:tab/>
        <w:tab/>
        <w:tab/>
        <w:tab/>
        <w:tab/>
        <w:t>-      3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w tym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„Zakup sprzętu informatycznego, oprogramowania i urządzeń biurowych na potrzeby UMiG Końskie”</w:t>
        <w:tab/>
        <w:tab/>
        <w:tab/>
        <w:tab/>
        <w:tab/>
        <w:tab/>
        <w:tab/>
        <w:t>- 30 000,00 zł.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ZIAŁ 751</w:t>
        <w:tab/>
        <w:t>- URZĘDY NACZELNYCH ORGANÓW WŁADZY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PAŃSTWOWEJ, KONTROLI I OCHRONY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PRAWA ORAZ SĄDOWNICTWA – 7 540,00 zł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W ramach tej kwoty realizowane będą wydatki związane prowadzeniem i aktualizacją stałego rejestru wyborców.</w:t>
      </w:r>
    </w:p>
    <w:p>
      <w:pPr>
        <w:pStyle w:val="Normal"/>
        <w:spacing w:lineRule="auto" w:line="276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754 – BEZPIECZEŃSTWO PUBLICZNE I OCHRONA PRZECIWPOŻAROWA</w:t>
        <w:tab/>
        <w:t>- 1 933 000,00 zł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FF0000"/>
          <w:sz w:val="24"/>
          <w:szCs w:val="24"/>
        </w:rPr>
        <w:tab/>
      </w:r>
      <w:r>
        <w:rPr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utrzymanie ochotniczych straży pożarnych </w:t>
        <w:tab/>
        <w:tab/>
        <w:tab/>
        <w:t>- 309 5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funkcjonowanie Straży Miejskiej</w:t>
        <w:tab/>
        <w:tab/>
        <w:tab/>
        <w:tab/>
        <w:tab/>
        <w:t>- 336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zarządzanie kryzysowe</w:t>
        <w:tab/>
        <w:tab/>
        <w:tab/>
        <w:tab/>
        <w:tab/>
        <w:tab/>
        <w:t>- 357 5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wydatki majątkowe</w:t>
        <w:tab/>
        <w:tab/>
        <w:tab/>
        <w:tab/>
        <w:tab/>
        <w:tab/>
        <w:tab/>
        <w:t>- 930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tym: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„Rozbudowa strażnicy OSP w Dziebałtowie”</w:t>
        <w:tab/>
        <w:tab/>
        <w:t>- 160 000,00 zł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- „Przebudowa instalacji c.o. i wymiana kotła w strażnicy OSP w Kazanowie”</w:t>
        <w:tab/>
        <w:tab/>
        <w:tab/>
        <w:tab/>
        <w:tab/>
        <w:tab/>
        <w:tab/>
        <w:tab/>
        <w:tab/>
        <w:tab/>
        <w:tab/>
        <w:t>-   5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- „Budowa strażnicy OSP w Modliszewicach”</w:t>
        <w:tab/>
        <w:tab/>
        <w:t>- 700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„Przeniesienie punktu dostępowego monitoringu miejskiego </w:t>
      </w:r>
    </w:p>
    <w:p>
      <w:pPr>
        <w:pStyle w:val="Normal"/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D-A z KSM w Końskich do MGOPS w Końskich”</w:t>
        <w:tab/>
        <w:t>-   20 000,00 zł.</w:t>
      </w:r>
    </w:p>
    <w:p>
      <w:pPr>
        <w:pStyle w:val="Normal"/>
        <w:spacing w:lineRule="auto" w:line="276"/>
        <w:ind w:firstLine="709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 xml:space="preserve">DZIAŁ 757 – OBSŁUGA DŁUGU PUBLICZNEGO </w:t>
        <w:tab/>
        <w:t>- 1 700 000,00 zł</w:t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>z</w:t>
      </w:r>
      <w:r>
        <w:rPr>
          <w:sz w:val="24"/>
          <w:szCs w:val="24"/>
        </w:rPr>
        <w:t xml:space="preserve"> przeznaczeniem n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spłatę odsetek od kredytu i obligacji</w:t>
        <w:tab/>
        <w:tab/>
        <w:tab/>
        <w:t>-</w:t>
        <w:tab/>
        <w:t>1 700 000,00 zł.</w:t>
      </w:r>
    </w:p>
    <w:p>
      <w:pPr>
        <w:pStyle w:val="Normal"/>
        <w:spacing w:lineRule="auto" w:line="276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758 – RÓŻNE ROZLICZENIA</w:t>
        <w:tab/>
        <w:tab/>
        <w:tab/>
        <w:t xml:space="preserve"> - 540 000,00 zł</w:t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ab/>
      </w:r>
      <w:r>
        <w:rPr>
          <w:sz w:val="24"/>
          <w:szCs w:val="24"/>
        </w:rPr>
        <w:t>Kwota ta stanowi rezerwę ogólną w kwocie 500 000,00 zł w celu zapewnienia wykonywania zadań zaplanowanych w budżecie, rezerwę celową w kwocie 30 000,00 zł na realizację zadań             w ramach inicjatywy lokalnej oraz środki na zapłatę podatku od towarów i usług za miesiąc grudzień 2017 r. w kwocie 10 000,00 zł.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4"/>
        <w:spacing w:lineRule="auto" w:line="276"/>
        <w:ind w:left="0" w:right="0" w:hanging="0"/>
        <w:jc w:val="center"/>
        <w:rPr/>
      </w:pPr>
      <w:r>
        <w:rPr>
          <w:sz w:val="24"/>
          <w:szCs w:val="24"/>
        </w:rPr>
        <w:t>DZIAŁ 801 – OŚWIATA I WYCHOWANIE</w:t>
        <w:tab/>
        <w:tab/>
        <w:t>- 44 999 026,00 zł</w:t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FF0000"/>
          <w:sz w:val="24"/>
          <w:szCs w:val="24"/>
        </w:rPr>
        <w:tab/>
      </w:r>
      <w:r>
        <w:rPr>
          <w:sz w:val="24"/>
          <w:szCs w:val="24"/>
        </w:rPr>
        <w:t>W ramach tej kwoty realizowane będą wydatki bieżące n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utrzymanie szkół podstawowych</w:t>
        <w:tab/>
        <w:tab/>
        <w:tab/>
        <w:tab/>
        <w:t>- 19 592 949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utrzymanie oddziałów przedszkolnych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w szkołach  podstawowych </w:t>
        <w:tab/>
        <w:tab/>
        <w:tab/>
        <w:tab/>
        <w:t>-      208 17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utrzymanie przedszkoli</w:t>
        <w:tab/>
        <w:tab/>
        <w:tab/>
        <w:tab/>
        <w:tab/>
        <w:t>-   7 477 621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inne formy wychowania przedszkolnego</w:t>
        <w:tab/>
        <w:tab/>
        <w:tab/>
        <w:t>-      238 678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utrzymanie klas gimnazjalnych</w:t>
        <w:tab/>
        <w:tab/>
        <w:tab/>
        <w:tab/>
        <w:t>-   7 164 88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dowożenie uczniów</w:t>
        <w:tab/>
        <w:tab/>
        <w:tab/>
        <w:tab/>
        <w:tab/>
        <w:tab/>
        <w:t>-   1 020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dokształcanie i doskonalenie nauczycieli</w:t>
        <w:tab/>
        <w:tab/>
        <w:tab/>
        <w:t>-      193 96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stołówki szkolne</w:t>
        <w:tab/>
        <w:tab/>
        <w:tab/>
        <w:tab/>
        <w:tab/>
        <w:tab/>
        <w:t>-   2 531 357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realizację zadań wymagających stosowania specjalnej organizacji nauki i metod pracy dla dzieci      w przedszkolach, oddziałach przedszkolnych w szkołach podstawowych i innych formach wychowania przedszkolnego</w:t>
        <w:tab/>
        <w:tab/>
        <w:tab/>
        <w:tab/>
        <w:tab/>
        <w:t>-      400 502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realizację zadań wymagających stosowania specjalnej organizacji nauki i metod pracy dla dzieci        i młodzieży w szkołach podstawowych</w:t>
        <w:tab/>
        <w:tab/>
        <w:tab/>
        <w:t>-   1 080 789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realizację zadań wymagających stosowania specjalnej organizacji nauki i metod pracy dla dzieci        i młodzieży w gimnazjach i klasach dotychczasowego gimnazjum w innych typach szkół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-      490 62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pozostała działalność</w:t>
        <w:tab/>
        <w:tab/>
        <w:tab/>
        <w:tab/>
        <w:tab/>
        <w:t>-        65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oraz wydatki majątkowe w kwocie</w:t>
        <w:tab/>
        <w:tab/>
        <w:tab/>
        <w:tab/>
        <w:t>-   4 534 5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na następujące zadania inwestycyjne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- „Rozbudowa budynku Zespołu Placówek Oświatowych w Kazanowie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opracowanie dokumentacji”</w:t>
        <w:tab/>
        <w:tab/>
        <w:tab/>
        <w:tab/>
        <w:t>-      3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„Zakup patelni elektrycznej na potrzeby stołówki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przy Przedszkolu nr 6 w Końskich</w:t>
        <w:tab/>
        <w:tab/>
        <w:tab/>
        <w:tab/>
        <w:t>-        4 5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</w:t>
      </w:r>
      <w:r>
        <w:rPr/>
        <w:t xml:space="preserve"> „</w:t>
      </w:r>
      <w:r>
        <w:rPr>
          <w:sz w:val="24"/>
          <w:szCs w:val="24"/>
        </w:rPr>
        <w:t xml:space="preserve">Termomodernizacja budynków ZPO Kazanów, SP Modliszewice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i ZPO Rogów - dokumentacja, audyty i wykonanie”</w:t>
        <w:tab/>
        <w:t>- 2 00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„Budowa Szkoły Podstawowej w Kopaninach”</w:t>
        <w:tab/>
        <w:tab/>
        <w:t>- 1 00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„Budowa Przedszkola w Pomykowie”</w:t>
        <w:tab/>
        <w:tab/>
        <w:tab/>
        <w:t>- 1 500 000,00 zł.</w:t>
      </w:r>
    </w:p>
    <w:p>
      <w:pPr>
        <w:pStyle w:val="Normal"/>
        <w:spacing w:lineRule="auto" w:line="276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851 – OCHRONA ZDROWIA</w:t>
        <w:tab/>
        <w:t>-</w:t>
        <w:tab/>
        <w:t>753 000,00 zł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Kwota ta przeznaczona jest na realizację gminnego programu profilaktyki i rozwiązywania problemów alkoholowych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zwalczanie narkomanii</w:t>
        <w:tab/>
        <w:tab/>
        <w:tab/>
        <w:t>-   15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przeciwdziałanie alkoholizmowi</w:t>
        <w:tab/>
        <w:tab/>
        <w:t>- 735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pozostałą działalność</w:t>
        <w:tab/>
        <w:tab/>
        <w:tab/>
        <w:t>-     3 000,00 zł.</w:t>
        <w:tab/>
        <w:tab/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852 – POMOC SPOŁECZNA</w:t>
        <w:tab/>
        <w:t>-</w:t>
        <w:tab/>
        <w:t>8 741 932,00 zł</w:t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FF0000"/>
          <w:sz w:val="24"/>
          <w:szCs w:val="24"/>
        </w:rPr>
        <w:tab/>
      </w:r>
      <w:r>
        <w:rPr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domy pomocy społecznej</w:t>
        <w:tab/>
        <w:tab/>
        <w:tab/>
        <w:tab/>
        <w:tab/>
        <w:t>-   1 200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zadania w zakresie przeciwdziałania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przemocy w rodzinie</w:t>
        <w:tab/>
        <w:tab/>
        <w:tab/>
        <w:tab/>
        <w:tab/>
        <w:t>-        25 2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składki na ubezpieczenia zdrowotne  </w:t>
        <w:tab/>
        <w:tab/>
        <w:tab/>
        <w:t>-      312 924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zasiłki i pomoc w naturze</w:t>
        <w:tab/>
        <w:tab/>
        <w:tab/>
        <w:tab/>
        <w:tab/>
        <w:t>-      607 793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dodatki mieszkaniowe</w:t>
        <w:tab/>
        <w:tab/>
        <w:tab/>
        <w:tab/>
        <w:tab/>
        <w:t>-      250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zasiłki stałe</w:t>
        <w:tab/>
        <w:tab/>
        <w:tab/>
        <w:tab/>
        <w:tab/>
        <w:tab/>
        <w:tab/>
        <w:t>-   1 450 247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utrzymanie ośrodka pomocy społecznej</w:t>
        <w:tab/>
        <w:tab/>
        <w:tab/>
        <w:t>-   3 453 818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usługi opiekuńcze i specjalistyczne usługi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opiekuńcze</w:t>
        <w:tab/>
        <w:tab/>
        <w:tab/>
        <w:tab/>
        <w:tab/>
        <w:tab/>
        <w:tab/>
        <w:t>-        47 478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pomoc państwa w zakresie dożywiania</w:t>
        <w:tab/>
        <w:tab/>
        <w:tab/>
        <w:t>-      776 943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pozostała działalność</w:t>
        <w:tab/>
        <w:tab/>
        <w:tab/>
        <w:tab/>
        <w:tab/>
        <w:t>-      377 529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wydatki majątkowe</w:t>
        <w:tab/>
        <w:tab/>
        <w:tab/>
        <w:tab/>
        <w:tab/>
        <w:tab/>
        <w:t>-      24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tym: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„Termomodernizacja budynku MGOPS w Końskich (audyty, dokumentacja, wykonanie)”</w:t>
        <w:tab/>
        <w:tab/>
        <w:tab/>
        <w:tab/>
        <w:tab/>
        <w:tab/>
        <w:t>- 240 000,00 zł.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54 – EDUKACYJNA OPIEKA WYCHOWAWCZA – 1 230 249,00 zł</w:t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FF0000"/>
          <w:sz w:val="24"/>
          <w:szCs w:val="24"/>
        </w:rPr>
        <w:tab/>
      </w:r>
      <w:r>
        <w:rPr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świetlice szkolne </w:t>
        <w:tab/>
        <w:tab/>
        <w:tab/>
        <w:tab/>
        <w:tab/>
        <w:tab/>
        <w:t>- 1 102 454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wczesne wspomaganie rozwoju dziecka</w:t>
        <w:tab/>
        <w:tab/>
        <w:tab/>
        <w:t>-      46 079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kolonie i obozy</w:t>
        <w:tab/>
        <w:tab/>
        <w:tab/>
        <w:tab/>
        <w:tab/>
        <w:tab/>
        <w:t>-      2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pomoc materialna dla uczniów</w:t>
        <w:tab/>
        <w:tab/>
        <w:tab/>
        <w:tab/>
        <w:t>-      55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dokształcanie i doskonalenie nauczycieli</w:t>
        <w:tab/>
        <w:tab/>
        <w:tab/>
        <w:t>-        6 716,00 zł.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855 – RODZINA</w:t>
        <w:tab/>
        <w:tab/>
        <w:t>- 33 436 974,00 zł</w:t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świadczenie wychowawcze</w:t>
        <w:tab/>
        <w:tab/>
        <w:tab/>
        <w:tab/>
        <w:tab/>
        <w:t>- 19 703 134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- świadczenia rodzinne </w:t>
        <w:tab/>
        <w:tab/>
        <w:tab/>
        <w:tab/>
        <w:tab/>
        <w:t>- 13 129 709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wspieranie rodziny</w:t>
        <w:tab/>
        <w:tab/>
        <w:tab/>
        <w:tab/>
        <w:tab/>
        <w:tab/>
        <w:t>-      127 131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funkcjonowanie niepublicznych żłobków</w:t>
        <w:tab/>
        <w:tab/>
        <w:tab/>
        <w:t>-      10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funkcjonowanie niepublicznego klubu dziecięcego</w:t>
        <w:tab/>
        <w:t>-        27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rodziny zastępcze</w:t>
        <w:tab/>
        <w:tab/>
        <w:tab/>
        <w:tab/>
        <w:tab/>
        <w:tab/>
        <w:t>-      350 000,00 zł.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ZIAŁ 900 – GOSPODARKA KOMUNALNA I OCHRONA ŚRODOWISKA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- 31 026 205,00 zł</w:t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FF0000"/>
          <w:sz w:val="24"/>
          <w:szCs w:val="24"/>
        </w:rPr>
        <w:tab/>
      </w:r>
      <w:r>
        <w:rPr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gospodarkę ściekową i ochronę wód</w:t>
        <w:tab/>
        <w:tab/>
        <w:tab/>
        <w:tab/>
        <w:t>-  2 088 6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gospodarowanie odpadami</w:t>
        <w:tab/>
        <w:tab/>
        <w:tab/>
        <w:tab/>
        <w:tab/>
        <w:tab/>
        <w:t>-  3 332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tym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na funkcjonowanie systemu odbioru odpadów komunalnych – 3 00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oczyszczanie miast i wsi </w:t>
        <w:tab/>
        <w:tab/>
        <w:tab/>
        <w:tab/>
        <w:tab/>
        <w:tab/>
        <w:t>-    235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utrzymanie zieleni</w:t>
        <w:tab/>
        <w:tab/>
        <w:tab/>
        <w:tab/>
        <w:tab/>
        <w:tab/>
        <w:tab/>
        <w:t>-    413 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ochronę powietrza atmosferycznego i klimatu</w:t>
        <w:tab/>
        <w:tab/>
        <w:tab/>
        <w:t>-      55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oświetlenie ulic, placów i dróg</w:t>
        <w:tab/>
        <w:tab/>
        <w:tab/>
        <w:tab/>
        <w:tab/>
        <w:t>- 1 294 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w tym wydatki w ramach funduszu sołeckiego w kwocie: 14 000,00 zł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fundusz sołecki sołectwa Nowy Kazanów</w:t>
        <w:tab/>
        <w:tab/>
        <w:t>- 3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fundusz sołecki sołectwa Piła</w:t>
        <w:tab/>
        <w:tab/>
        <w:tab/>
        <w:t>- 5 0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fundusz sołecki sołectwa Przybyszowy</w:t>
        <w:tab/>
        <w:tab/>
        <w:t>- 6 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pozostałą działalność</w:t>
        <w:tab/>
        <w:tab/>
        <w:tab/>
        <w:tab/>
        <w:tab/>
        <w:tab/>
        <w:t>-    298 219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w tym wydatki w ramach funduszu sołeckiego – 49 219,00 zł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- sołectwo Bedlno</w:t>
        <w:tab/>
        <w:tab/>
        <w:tab/>
        <w:t>-   4 85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Dyszów</w:t>
        <w:tab/>
        <w:tab/>
        <w:tab/>
        <w:t>-   2 583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Gatniki</w:t>
        <w:tab/>
        <w:tab/>
        <w:tab/>
        <w:t>-      425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Górny Młyn</w:t>
        <w:tab/>
        <w:tab/>
        <w:t>- 11 0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Koczwara</w:t>
        <w:tab/>
        <w:tab/>
        <w:tab/>
        <w:t>- 13 7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Małachów</w:t>
        <w:tab/>
        <w:tab/>
        <w:tab/>
        <w:t>-   2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Modliszewice</w:t>
        <w:tab/>
        <w:tab/>
        <w:t>-   2 786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Niebo</w:t>
        <w:tab/>
        <w:tab/>
        <w:tab/>
        <w:t>-   7 344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Nieświń</w:t>
        <w:tab/>
        <w:tab/>
        <w:tab/>
        <w:t>-   1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Nowy Kazanów</w:t>
        <w:tab/>
        <w:tab/>
        <w:t>-      253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sołectwo Paruchy </w:t>
        <w:tab/>
        <w:tab/>
        <w:tab/>
        <w:t>-      5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Sierosławice</w:t>
        <w:tab/>
        <w:tab/>
        <w:t>-   1 0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Stary Kazanów</w:t>
        <w:tab/>
        <w:tab/>
        <w:t>-   1 0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Stara Sokołów</w:t>
        <w:tab/>
        <w:tab/>
        <w:t>-      556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Wincentów</w:t>
        <w:tab/>
        <w:tab/>
        <w:t>-      222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ydatki majątkowe:</w:t>
        <w:tab/>
        <w:tab/>
        <w:tab/>
        <w:tab/>
        <w:tab/>
        <w:tab/>
        <w:tab/>
        <w:t>- 23 310 386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</w:t>
      </w:r>
      <w:r>
        <w:rPr>
          <w:sz w:val="24"/>
          <w:szCs w:val="24"/>
          <w:lang w:eastAsia="pl-PL"/>
        </w:rPr>
        <w:t>w tym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>- „Wykonanie odwodnienia terenu sołectwa Sierosławice”</w:t>
        <w:tab/>
        <w:tab/>
        <w:tab/>
        <w:t>-      75 000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- „Program ograniczenia niskiej emisji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 xml:space="preserve">   </w:t>
      </w:r>
      <w:r>
        <w:rPr>
          <w:sz w:val="24"/>
          <w:szCs w:val="24"/>
          <w:lang w:eastAsia="pl-PL"/>
        </w:rPr>
        <w:t>dla miasta i gminy Końskie”</w:t>
        <w:tab/>
        <w:tab/>
        <w:tab/>
        <w:tab/>
        <w:tab/>
        <w:tab/>
        <w:t>-    55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 xml:space="preserve">- „Przebudowa i uzupełnienie oświetlenia drogowego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 xml:space="preserve">  </w:t>
      </w:r>
      <w:r>
        <w:rPr>
          <w:sz w:val="24"/>
          <w:szCs w:val="24"/>
          <w:lang w:eastAsia="pl-PL"/>
        </w:rPr>
        <w:t>na terenie miasta i gminy Końskie”</w:t>
        <w:tab/>
        <w:tab/>
        <w:tab/>
        <w:tab/>
        <w:tab/>
        <w:tab/>
        <w:t>-    20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>- „Rewitalizacja obszarów miasta Końskie (rewitalizacja centrum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 xml:space="preserve"> </w:t>
      </w:r>
      <w:r>
        <w:rPr>
          <w:sz w:val="24"/>
          <w:szCs w:val="24"/>
          <w:lang w:eastAsia="pl-PL"/>
        </w:rPr>
        <w:t xml:space="preserve">przebudowa Parku Miejskiego, w tym Ogródka Jordanowskiego)” </w:t>
        <w:tab/>
        <w:t>- 7 00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>- „Rekultywacja i remediacja zdegradowanych zbiorników wodnych na terenie miasta Końskie (Stary Młyn i Browary)”</w:t>
        <w:tab/>
        <w:tab/>
        <w:tab/>
        <w:tab/>
        <w:tab/>
        <w:tab/>
        <w:tab/>
        <w:tab/>
        <w:t>- 13 000 000,00 zł,</w:t>
        <w:tab/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>- „Odbudowa zbiornika wodnego w Sielpi”</w:t>
        <w:tab/>
        <w:tab/>
        <w:tab/>
        <w:tab/>
        <w:tab/>
        <w:t xml:space="preserve">-   2 000 000,00 zł,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 xml:space="preserve">- „Doposażenie placu zabaw na os. 3-go Maja w Końskich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>poprzez wykonanie nawierzchni syntetycznej”</w:t>
        <w:tab/>
        <w:tab/>
        <w:tab/>
        <w:tab/>
        <w:t>-    10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 xml:space="preserve">- „Budowa placu rekreacyjno-sportowego z zestawem do ćwiczeń 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siłowych street workout i elementami siłowni zewnętrznej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>na osiedlu Warszawska w Końskich”</w:t>
        <w:tab/>
        <w:tab/>
        <w:tab/>
        <w:tab/>
        <w:tab/>
        <w:t>-    10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 xml:space="preserve">- „Wykonanie ogrodzenia placu rekreacyjnego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>przy zbiorniku wodnym na Starym Młynie”</w:t>
        <w:tab/>
        <w:tab/>
        <w:tab/>
        <w:tab/>
        <w:tab/>
        <w:t>-        8 000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wydatki majątkowe w ramach  funduszu sołeckiego</w:t>
        <w:tab/>
        <w:tab/>
        <w:t>- 277 386,00 zł,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 tym: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„Budowa altany na placu zabaw w Baczynie”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fundusz sołecki sołectwa Baczyna</w:t>
        <w:tab/>
        <w:tab/>
        <w:t>- 11 048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„Doposażenie placu zabaw”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  <w:lang w:eastAsia="pl-PL"/>
        </w:rPr>
        <w:t>- fundusz sołecki Bedlenko</w:t>
        <w:tab/>
        <w:tab/>
        <w:tab/>
        <w:t>- 10 000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„Zakup elementów siłowni zewnętrznej”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  <w:lang w:eastAsia="pl-PL"/>
        </w:rPr>
        <w:t>- fundusz sołecki sołectwa Dyszów</w:t>
        <w:tab/>
        <w:tab/>
        <w:t>-   8 82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>- „Zakup i montaż siłowni plenerowej (dokumentacja i wykonanie)”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ab/>
        <w:t>- fundusz sołecki sołectwa Gatniki</w:t>
        <w:tab/>
        <w:tab/>
        <w:t>-   7 000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„Budowa oświetlenia ulicznego na działce nr 203”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ab/>
        <w:t>- fundusz sołecki sołectwa Izabelów</w:t>
        <w:tab/>
        <w:tab/>
        <w:t>- 16 000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„Zakup i montaż lampy solarnej na placu zabaw”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ab/>
        <w:t>- fundusz sołecki sołectwa Kornica</w:t>
        <w:tab/>
        <w:tab/>
        <w:t>-   7 000,00 zł,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  <w:lang w:eastAsia="pl-PL"/>
        </w:rPr>
      </w:pPr>
      <w:r>
        <w:rPr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„Wykonanie (zakup i montaż) altany -wiaty rekreacyjnej”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ab/>
        <w:t>- fundusz sołecki sołectwa Małachów</w:t>
        <w:tab/>
        <w:t>-   5 500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„Doposażenie placu zabaw w urządzenia zabawowe”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  <w:lang w:eastAsia="pl-PL"/>
        </w:rPr>
        <w:t>- fundusz sołecki sołectwa Nieświń</w:t>
        <w:tab/>
        <w:tab/>
        <w:t>-   5 5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 xml:space="preserve">- „Zakup i montaż urządzeń rekreacyjnych”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  <w:lang w:eastAsia="pl-PL"/>
        </w:rPr>
        <w:t>- fundusz sołecki Nowy Kazanów</w:t>
        <w:tab/>
        <w:tab/>
        <w:t>-   9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 xml:space="preserve">- Wykonanie ogrodzenia terenu rekreacyjnego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  <w:lang w:eastAsia="pl-PL"/>
        </w:rPr>
        <w:t>- fundusz sołecki sołectwa Paruchy</w:t>
        <w:tab/>
        <w:tab/>
        <w:t>-   7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 xml:space="preserve">- „Doposażenie placu zabaw (zakup i montaż urządzeń)”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  <w:lang w:eastAsia="pl-PL"/>
        </w:rPr>
        <w:t>- fundusz sołecki sołectwa Paruchy</w:t>
        <w:tab/>
        <w:tab/>
        <w:t>-   3 600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„Doposażenie placu rekreacyjnego w Pomykowie”</w:t>
      </w:r>
    </w:p>
    <w:p>
      <w:pPr>
        <w:pStyle w:val="Normal"/>
        <w:spacing w:lineRule="auto" w:line="276"/>
        <w:ind w:firstLine="709"/>
        <w:jc w:val="both"/>
        <w:rPr>
          <w:color w:val="FF0000"/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fundusz sołecki sołectwa Pomyków</w:t>
        <w:tab/>
        <w:t>- 20 000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„Budowa placu zabaw (zakup i montaż urządzeń)”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  <w:lang w:eastAsia="pl-PL"/>
        </w:rPr>
        <w:t>- fundusz sołecki sołectwa Pomorzany</w:t>
        <w:tab/>
        <w:t>- 15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>- „Budowa siłowni zewnętrznej na terenie sołectwa (dokumentacja i wykonanie)”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ab/>
        <w:t>- fundusz sołecki sołectwa Proćwin</w:t>
        <w:tab/>
        <w:tab/>
        <w:t>- 19 671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 xml:space="preserve">- „Doposażenie placu zabaw”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  <w:lang w:eastAsia="pl-PL"/>
        </w:rPr>
        <w:t>- fundusz sołecki sołectwa Przybyszowy</w:t>
        <w:tab/>
        <w:t>-   6 032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„Budowa oświetlenia ulicznego”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  <w:lang w:eastAsia="pl-PL"/>
        </w:rPr>
        <w:t>- fundusz sołecki sołectwa Rogów</w:t>
        <w:tab/>
        <w:tab/>
        <w:t>- 12 985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>- „Zakup i montaż urządzeń do siłowni zewnętrznej”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ab/>
        <w:t>- fundusz sołecki sołectwa Sielpia</w:t>
        <w:tab/>
        <w:tab/>
        <w:t>- 11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 xml:space="preserve">- „Zagospodarowanie terenu wokół świetlicy wiejskiej”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fundusz sołecki sołectwa Sierosławice</w:t>
        <w:tab/>
        <w:t>- 20 000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„Wykonanie altany rekreacyjnej (dokumentacja i wykonanie) „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  <w:lang w:eastAsia="pl-PL"/>
        </w:rPr>
        <w:t>- fundusz sołecki sołectwa Stary Dziebałtów- 19 6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>- „Budowa siłowni zewnętrznej”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ab/>
        <w:t>- fundusz sołecki sołectwa Stary Kazanów</w:t>
        <w:tab/>
        <w:t>- 12 500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„</w:t>
      </w:r>
      <w:r>
        <w:rPr>
          <w:sz w:val="24"/>
          <w:szCs w:val="24"/>
          <w:lang w:eastAsia="pl-PL"/>
        </w:rPr>
        <w:t>Budowa siłowni zewnętrznej (dokumentacja i wykonanie)”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  <w:lang w:eastAsia="pl-PL"/>
        </w:rPr>
        <w:t>- fundusz sołecki sołectwa Stary Sokołów</w:t>
        <w:tab/>
        <w:t>- 18 000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„Zakup i montaż urządzeń rekreacyjnych”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  <w:lang w:eastAsia="pl-PL"/>
        </w:rPr>
        <w:t>- fundusz sołecki sołectwa Stadnicka Wola</w:t>
        <w:tab/>
        <w:t>- 18 130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„Wykonanie oświetlenia na placu gminnym na terenie sołectwa (dokumentacja i wykonanie)”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  <w:lang w:eastAsia="pl-PL"/>
        </w:rPr>
        <w:t>- fundusz sołecki sołectwa Wincentów</w:t>
        <w:tab/>
        <w:t>- 14 000,00 zł.</w:t>
      </w:r>
    </w:p>
    <w:p>
      <w:pPr>
        <w:pStyle w:val="Normal"/>
        <w:spacing w:lineRule="auto" w:line="276"/>
        <w:ind w:firstLine="567"/>
        <w:jc w:val="both"/>
        <w:rPr>
          <w:color w:val="FF0000"/>
          <w:sz w:val="24"/>
          <w:szCs w:val="24"/>
          <w:lang w:eastAsia="pl-PL"/>
        </w:rPr>
      </w:pPr>
      <w:r>
        <w:rPr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ZIAŁ 921 – KULTURA I OCHRONA DZIEDZICTWA NARODOWEGO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4 521 796,00 zł</w:t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FF0000"/>
          <w:sz w:val="24"/>
          <w:szCs w:val="24"/>
        </w:rPr>
        <w:tab/>
      </w:r>
      <w:r>
        <w:rPr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-  pozostałe zadania w zakresie kultury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dofinansowanie zadań zleconych stowarzyszeniom)</w:t>
        <w:tab/>
        <w:tab/>
        <w:t>-      3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dom kultury i świetlice</w:t>
        <w:tab/>
        <w:tab/>
        <w:tab/>
        <w:tab/>
        <w:tab/>
        <w:tab/>
        <w:t>- 1 334 801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 tym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ydatki bieżące w ramach funduszu sołeckiego</w:t>
        <w:tab/>
        <w:t>- 35 301,00 zł: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Bedlno</w:t>
        <w:tab/>
        <w:tab/>
        <w:tab/>
        <w:t>- 10 026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Bedlenko</w:t>
        <w:tab/>
        <w:tab/>
        <w:tab/>
        <w:t>-   4 33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Nowy Dziebałtów</w:t>
        <w:tab/>
        <w:tab/>
        <w:t>-   5 0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Nowy Kazanów</w:t>
        <w:tab/>
        <w:tab/>
        <w:t>-   8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Nieświń</w:t>
        <w:tab/>
        <w:tab/>
        <w:tab/>
        <w:t>-   1 0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Pomorzany</w:t>
        <w:tab/>
        <w:tab/>
        <w:t>-   1 945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Stary Kazanów</w:t>
        <w:tab/>
        <w:tab/>
        <w:t>-   5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biblioteki</w:t>
        <w:tab/>
        <w:tab/>
        <w:tab/>
        <w:tab/>
        <w:tab/>
        <w:tab/>
        <w:tab/>
        <w:tab/>
        <w:t>- 1 130 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zadania z zakresu ochrony zabytków i opieki nad zabytkami</w:t>
        <w:tab/>
        <w:t>-      1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pozostała działalność</w:t>
        <w:tab/>
        <w:tab/>
        <w:tab/>
        <w:tab/>
        <w:tab/>
        <w:tab/>
        <w:t>-    140 861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tym wydatki w ramach funduszu sołeckiego 49 861,00 zł: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Bedlno</w:t>
        <w:tab/>
        <w:tab/>
        <w:tab/>
        <w:t>-   4 0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Bedlenko</w:t>
        <w:tab/>
        <w:tab/>
        <w:tab/>
        <w:t>-   3 8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Gatniki</w:t>
        <w:tab/>
        <w:tab/>
        <w:tab/>
        <w:t>-   1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Gracuch</w:t>
        <w:tab/>
        <w:tab/>
        <w:tab/>
        <w:t>-   2 196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Górny Młyn</w:t>
        <w:tab/>
        <w:tab/>
        <w:t>-   2 0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Izabelów</w:t>
        <w:tab/>
        <w:tab/>
        <w:tab/>
        <w:t>-   2 163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Jeżów</w:t>
        <w:tab/>
        <w:tab/>
        <w:tab/>
        <w:t>-   1 647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Koczwara</w:t>
        <w:tab/>
        <w:tab/>
        <w:tab/>
        <w:t>-   3 02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Kornica</w:t>
        <w:tab/>
        <w:tab/>
        <w:tab/>
        <w:t>-   1 294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Małachów</w:t>
        <w:tab/>
        <w:tab/>
        <w:tab/>
        <w:t>-   1 155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Młynek Nieświński</w:t>
        <w:tab/>
        <w:t>-   1 496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Nałęczów</w:t>
        <w:tab/>
        <w:tab/>
        <w:tab/>
        <w:t>-   1 6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Niebo</w:t>
        <w:tab/>
        <w:tab/>
        <w:tab/>
        <w:t>-   2 0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Nieświń</w:t>
        <w:tab/>
        <w:tab/>
        <w:tab/>
        <w:t>-   5 286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Nowy Dziebałtów</w:t>
        <w:tab/>
        <w:tab/>
        <w:t>-      876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Nowy Kazanów</w:t>
        <w:tab/>
        <w:tab/>
        <w:t>-   1 5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Piła</w:t>
        <w:tab/>
        <w:tab/>
        <w:tab/>
        <w:t>-   3 327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Pomyków</w:t>
        <w:tab/>
        <w:tab/>
        <w:tab/>
        <w:t>-   2 753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Pomorzany</w:t>
        <w:tab/>
        <w:tab/>
        <w:t>-   2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Sielpia</w:t>
        <w:tab/>
        <w:tab/>
        <w:tab/>
        <w:t>-      934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Sierosławice</w:t>
        <w:tab/>
        <w:tab/>
        <w:t>-   1 556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Stary Dziebałtów</w:t>
        <w:tab/>
        <w:tab/>
        <w:t>-   1 514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Stary Kazanów</w:t>
        <w:tab/>
        <w:tab/>
        <w:t>-   2 024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Wąsosz</w:t>
        <w:tab/>
        <w:tab/>
        <w:tab/>
        <w:t>-      72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ydatki majątkowe ogółem</w:t>
        <w:tab/>
        <w:tab/>
        <w:tab/>
        <w:tab/>
        <w:tab/>
        <w:tab/>
        <w:t>- 1 876 134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tym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- „Przebudowa i rozbudowa budynku Gimnazjum Nr 2 w Końskich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na potrzeby Centrum Kultury”</w:t>
        <w:tab/>
        <w:tab/>
        <w:tab/>
        <w:tab/>
        <w:t>- 50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„Przebudowa budynków pałacowych”</w:t>
        <w:tab/>
        <w:tab/>
        <w:tab/>
        <w:t>- 70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„Odbudowa reliktu dworu w Starym Kazanowie”</w:t>
        <w:tab/>
        <w:tab/>
        <w:t>-   18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„Budowa lapidarium (dokumentacja i wykonanie)” </w:t>
        <w:tab/>
        <w:t>-   4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- „Zagospodarowanie terenu przy Domu Kultury w Kornicy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budowa kompleksu sportowo-rekreacyjnego”</w:t>
        <w:tab/>
        <w:tab/>
        <w:t>- 10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„Przebudowa świetlicy wiejskiej w Gracuchu”</w:t>
        <w:tab/>
        <w:tab/>
        <w:t>- 45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„Dostosowanie typowej dokumentacji na potrzeby budowy świetlic wiejskich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w msc. Trzemoszna, Młynek Nieświński i Brody</w:t>
        <w:tab/>
        <w:t>-   40 000,00 zł,</w:t>
        <w:tab/>
        <w:tab/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ydatki majątkowe w ramach funduszu sołeckiego</w:t>
        <w:tab/>
        <w:t>- 28 134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tym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„Uzupełnienie klimatyzacji w świetlicy wiejskiej”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- fundusz sołecki sołectwa Dyszów</w:t>
        <w:tab/>
        <w:tab/>
        <w:tab/>
        <w:t>-   7 134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„Budowa świetlicy wiejskiej”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fundusz sołecki sołectwa Gracuch</w:t>
        <w:tab/>
        <w:tab/>
        <w:tab/>
        <w:t>- 10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„Zakup wyposażenia do świetlicy wiejskiej (sprzęt nagłaśniający)”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fundusz sołecki sołectwa Jeżów</w:t>
        <w:tab/>
        <w:tab/>
        <w:tab/>
        <w:t>-   6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„Doposażenie kuchni w świetlicy wiejskiej”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fundusz sołecki sołectwa Nowy Dziebałtów</w:t>
        <w:tab/>
        <w:t>-   5 000,00 zł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926 – KULTURA FIZYCZNA I SPORT – 7 141 199,00 zł</w:t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FF0000"/>
          <w:sz w:val="24"/>
          <w:szCs w:val="24"/>
        </w:rPr>
        <w:tab/>
      </w:r>
      <w:r>
        <w:rPr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obiekty sportowe </w:t>
        <w:tab/>
        <w:tab/>
        <w:tab/>
        <w:tab/>
        <w:tab/>
        <w:tab/>
        <w:t>-</w:t>
        <w:tab/>
        <w:t>2 741 3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 tym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dotacja dla Pływalni Miejskiej w Końskich </w:t>
        <w:tab/>
        <w:t>- 940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ydatki bieżące w ramach funduszu sołeckiego</w:t>
        <w:tab/>
        <w:t>-      6 3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  <w:tab/>
      </w:r>
      <w:r>
        <w:rPr>
          <w:sz w:val="24"/>
          <w:szCs w:val="24"/>
        </w:rPr>
        <w:t>- sołectwo Bedlno</w:t>
        <w:tab/>
        <w:tab/>
        <w:t>-    5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- sołectwo Jeżów</w:t>
        <w:tab/>
        <w:tab/>
        <w:t>- 5 5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- sołectwo Pomorzany</w:t>
        <w:tab/>
        <w:t>-    3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realizację zadań gminy w zakresie kultury fizycznej</w:t>
        <w:tab/>
        <w:tab/>
        <w:t>-   60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pozostała działalność </w:t>
        <w:tab/>
        <w:tab/>
        <w:tab/>
        <w:tab/>
        <w:tab/>
        <w:tab/>
        <w:t>-   307 4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tym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wydatki bieżące w ramach funduszu sołeckiego – 2 400,00 zł: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  <w:tab/>
      </w:r>
      <w:r>
        <w:rPr>
          <w:sz w:val="24"/>
          <w:szCs w:val="24"/>
        </w:rPr>
        <w:t>- sołectwo Wincentów</w:t>
        <w:tab/>
        <w:tab/>
        <w:t>- 2 400,00 zł,</w:t>
        <w:tab/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ydatki majątkowe</w:t>
        <w:tab/>
        <w:tab/>
        <w:tab/>
        <w:tab/>
        <w:tab/>
        <w:tab/>
        <w:tab/>
        <w:t>- 3 492 499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tym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„Budowa stadionu lekkoatletycznego w gminie Końskie”</w:t>
        <w:tab/>
        <w:tab/>
        <w:t>- 3 25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„Budowa boiska wielofunkcyjnego z nawierzchnią sztuczną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wraz z ogrodzeniem w Nieświniu”</w:t>
        <w:tab/>
        <w:tab/>
        <w:tab/>
        <w:tab/>
        <w:tab/>
        <w:t>-    10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„Budowa krytej trybuny na Stadionie Miejskim w Końskich”</w:t>
        <w:tab/>
        <w:t>-    10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ydatki majątkowe  w ramach funduszu sołeckiego</w:t>
        <w:tab/>
        <w:t>- 42 499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„Budowa boiska do gry w piłkę nożną”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fundusz sołecki sołectwa Nałęczów</w:t>
        <w:tab/>
        <w:tab/>
        <w:t>-  10 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„Doposażenie siłowni sportowej przy Szkole Podstawowej w Dziebałtowie”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fundusz sołecki sołectwa Nowy Dziebałtów</w:t>
        <w:tab/>
        <w:t>- 14 500,00 zł,</w:t>
        <w:tab/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„Przebudowa boiska do piłki nożnej”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fundusz sołecki sołectwa Sworzyce</w:t>
        <w:tab/>
        <w:tab/>
        <w:t>- 17 999,00 zł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021" w:right="1021" w:gutter="0" w:header="709" w:top="1418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tabs>
        <w:tab w:val="clear" w:pos="709"/>
        <w:tab w:val="left" w:pos="5190" w:leader="none"/>
      </w:tabs>
      <w:spacing w:before="24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3568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keepNext w:val="true"/>
                            <w:spacing w:before="240" w:after="1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8.1pt;mso-wrap-distance-left:0pt;mso-wrap-distance-right:0pt;mso-wrap-distance-top:0pt;mso-wrap-distance-bottom:0pt;margin-top:0.05pt;mso-position-vertical-relative:text;margin-left:24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keepNext w:val="true"/>
                      <w:spacing w:before="240" w:after="12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254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254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4254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4254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4254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4254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4254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4254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4254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115"/>
        </w:tabs>
        <w:ind w:left="1115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870"/>
        </w:tabs>
        <w:ind w:left="187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625"/>
        </w:tabs>
        <w:ind w:left="2625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380"/>
        </w:tabs>
        <w:ind w:left="338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135"/>
        </w:tabs>
        <w:ind w:left="4135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890"/>
        </w:tabs>
        <w:ind w:left="489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645"/>
        </w:tabs>
        <w:ind w:left="5645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400"/>
        </w:tabs>
        <w:ind w:left="640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60" w:before="100" w:after="100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24" w:right="0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b/>
      <w:sz w:val="24"/>
    </w:rPr>
  </w:style>
  <w:style w:type="character" w:styleId="WW8Num3z0">
    <w:name w:val="WW8Num3z0"/>
    <w:qFormat/>
    <w:rPr>
      <w:rFonts w:ascii="Times New Roman" w:hAnsi="Times New Roman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Times New Roman" w:hAnsi="Times New Roman" w:cs="StarSymbol;Arial Unicode MS"/>
      <w:sz w:val="18"/>
      <w:szCs w:val="18"/>
    </w:rPr>
  </w:style>
  <w:style w:type="character" w:styleId="WW8Num7z0">
    <w:name w:val="WW8Num7z0"/>
    <w:qFormat/>
    <w:rPr>
      <w:rFonts w:ascii="Times New Roman" w:hAnsi="Times New Roman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ind w:left="497" w:right="0" w:hanging="497"/>
    </w:pPr>
    <w:rPr>
      <w:sz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sz w:val="28"/>
    </w:rPr>
  </w:style>
  <w:style w:type="paragraph" w:styleId="Tekstpodstawowywcity21">
    <w:name w:val="Tekst podstawowy wcięty 21"/>
    <w:basedOn w:val="Normal"/>
    <w:qFormat/>
    <w:pPr>
      <w:ind w:left="195" w:right="0" w:hanging="195"/>
    </w:pPr>
    <w:rPr>
      <w:sz w:val="28"/>
    </w:rPr>
  </w:style>
  <w:style w:type="paragraph" w:styleId="Tekstpodstawowywcity31">
    <w:name w:val="Tekst podstawowy wcięty 31"/>
    <w:basedOn w:val="Normal"/>
    <w:qFormat/>
    <w:pPr>
      <w:ind w:left="214" w:right="0" w:hanging="214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4:51:00Z</dcterms:created>
  <dc:creator>UMIG</dc:creator>
  <dc:description/>
  <cp:keywords/>
  <dc:language>en-US</dc:language>
  <cp:lastModifiedBy>Beata Lis</cp:lastModifiedBy>
  <cp:lastPrinted>2015-11-06T10:09:00Z</cp:lastPrinted>
  <dcterms:modified xsi:type="dcterms:W3CDTF">2017-11-09T12:11:00Z</dcterms:modified>
  <cp:revision>104</cp:revision>
  <dc:subject/>
  <dc:title>U Z A S A D N I E N I E</dc:title>
</cp:coreProperties>
</file>