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XLIII/419/20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1 listopada 2017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7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9072" w:leader="none"/>
        </w:tabs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7 r. poz. 1875), art. 211, art. 212 ust. 1 pkt 1, 2, 3, 4, 5 i 6, art. 214 pkt 1, art. 215, art. 235, art. 236, art. 237 ust. 2 pkt 3 ustawy z dnia 27 sierpnia 2009 r. o finansach publicznych (Dz. U. </w:t>
        <w:br/>
        <w:t>z 2017 r. poz. 2077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XXIX/302/2016 Rady Miejskiej w Końskich z dnia 29 grudnia 2016 r.</w:t>
        <w:br/>
        <w:t xml:space="preserve">w sprawie uchwalenia budżetu Miasta i Gminy Końskie na 2017 rok, zmienionej zarządzeniami Burmistrza Miasta i Gminy Końskie Nr 22/2017 z dnia 19 stycznia 2017 r., Nr 29/2017 z dnia </w:t>
        <w:br/>
        <w:t xml:space="preserve">27 stycznia 2017 r., uchwałą Rady Miejskiej w Końskich Nr XXX/304/2017 z dnia 14 lutego 2017 r., zarządzeniami Burmistrza Miasta i Gminy Końskie Nr 55/2017 z dnia 27 lutego 2017 r., </w:t>
        <w:br/>
        <w:t xml:space="preserve">Nr 71/2017 z dnia 7 marca 2017 r.,  Nr 83/2017 z dnia 16 marca 2017 r., uchwałą Rady Miejskiej </w:t>
        <w:br/>
        <w:t xml:space="preserve">w Końskich Nr XXXI/312/2017 z dnia 30 marca 2017 r., zarządzeniami Burmistrza Miasta </w:t>
        <w:br/>
        <w:t xml:space="preserve">i Gminy Końskie Nr 101/2017 z dnia 31 marca 2017 r., Nr 116/2017 z dnia 10 kwietnia 2017 r. zmienionym zarządzeniem Nr 137/2017 z dnia 24 kwietnia 2017 r., Nr 132/2017 z dnia 20 kwietnia 2017 r., Nr 149/2017 z dnia 26 kwietnia 2017 r., uchwałą Rady Miejskiej Nr XXXIII/332/2017 z dnia 16 maja 2017 r., zarządzeniami Burmistrza Miasta i Gminy Końskie Nr 163/2017 z dnia 16 maja </w:t>
        <w:br/>
        <w:t xml:space="preserve">2017 r. , Nr 182/2017 z dnia 25 maja 2017 r., uchwałą Rady Miejskiej Nr XXXIV/336/2017 z dnia </w:t>
        <w:br/>
        <w:t>31 maja 2017 r., zarządzeniem Burmistrza Miasta i Gminy Końskie Nr 192/2017 z dnia 31 maja 2017 r., uchwałą Rady Miejskiej w Końskich Nr XXXV/343/2017 z dnia 12 czerwca 2017 r.,</w:t>
      </w:r>
      <w:r>
        <w:rPr>
          <w:color w:val="FF0000"/>
          <w:sz w:val="24"/>
        </w:rPr>
        <w:t xml:space="preserve"> z</w:t>
      </w:r>
      <w:r>
        <w:rPr>
          <w:sz w:val="24"/>
        </w:rPr>
        <w:t xml:space="preserve">arządzeniami Burmistrza Miasta i Gminy Końskie Nr 216/2017 z dnia 14 czerwca 2017 r., </w:t>
        <w:br/>
        <w:t xml:space="preserve">Nr 220/2017 z dnia 20 czerwca 2017 r., uchwałą Rady Miejskiej w Końskich Nr XXXVI/351/2017 </w:t>
        <w:br/>
        <w:t xml:space="preserve">z dnia 29 czerwca 2017 r., zarządzeniami Burmistrza Miasta i Gminy Końskie Nr 229/2017 z dnia </w:t>
        <w:br/>
        <w:t xml:space="preserve">30 czerwca 2017 r., Nr 234/2017 z dnia 10 lipca 2017 r., Nr 251/2017 z dnia 20 lipca 2017 r., </w:t>
        <w:br/>
        <w:t xml:space="preserve">Nr 255/2017 z dnia 31 lipca 2017 r., uchwały Rady Miejskiej w Końskich Nr XXXVII/376/2017 </w:t>
        <w:br/>
        <w:t xml:space="preserve">z dnia 11 sierpnia 2017 r., zarządzeniami Burmistrza Miasta i Gminy Końskie Nr 266/2017 z dnia </w:t>
        <w:br/>
        <w:t xml:space="preserve">16 sierpnia 2017 r. i Nr 273/2017 z dnia 28 sierpnia 2017 r., uchwałą Rady Miejskiej </w:t>
        <w:br/>
        <w:t>Nr XXXVIII/379/2017 z dnia 30 sierpnia 2017 r., zarządzeniami Burmistrza Miasta i Gminy Końskie Nr 284/2017 z dnia 31 sierpnia 2017 r. i Nr 287/2017 z dnia 1 września 2017 r., uchwałą Rady Miejskiej w Końskich Nr XXXIX/385/2017 z dnia 13 września 2017 r., zarządzeniami Burmistrza Miasta i Gminy Końskie Nr 293/2017 z dnia 14 września 2017 r., Nr 303/2017 z dnia 25 września 2017 r., Nr 309/2017 z dnia 29 września 2017 r., Nr 318/2017 z dnia 9 października 2017 r.,</w:t>
        <w:br/>
        <w:t xml:space="preserve">Nr 323/2017 z dnia 12 października 2017 r., Nr 328/2017 z dnia 17 października 2017 r., uchwałą Rady Miejskiej w Końskich Nr XLII/399/2017 z dnia 30 października 2017 r., zarządzeniami Burmistrza Miasta i Gminy Końskie Nr 336/2017 z dnia 31 października 2017 r., Nr 353/2017 z dnia 10 listopada 2017 r. oraz 358/2017 z dnia 16 listopada 2017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 § 1, załącznik Nr 4 – „Wydatki majątkowe roczne w 2017 r.” otrzymuje brzmienie ustalone 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4"/>
        </w:rPr>
        <w:t>§ 3.</w:t>
      </w:r>
      <w:r>
        <w:rPr>
          <w:sz w:val="24"/>
        </w:rPr>
        <w:t xml:space="preserve"> W uchwale, o której mowa w § 1, załącznik Nr 8 – „Dochody i wydatki związane z realizacją zadań realizowanych na podstawie porozumień (umów) między jednostkami samorządu terytorialnego w 2017 r.” otrzymuje brzmienie ustalone w załączniku Nr 4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11 – „Dotacje podmiotowe w 2017 r.” otrzymuje brzmienie ustalone w załączniku Nr 5 do niniejszej uchwał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12 – „Dotacje celowe w 2017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6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7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dotacji celowej z Funduszu Pracy na wsparcie realizacji zadania pn. „Program Asystent rodziny i koordynator rodzinnej pieczy zastępczej” – w dziale 855, rozdziale 85504, § 244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e inwestycyjne pn.</w:t>
      </w:r>
      <w:r>
        <w:rPr/>
        <w:t xml:space="preserve"> „</w:t>
      </w:r>
      <w:r>
        <w:rPr>
          <w:sz w:val="24"/>
        </w:rPr>
        <w:t>Zmiana źródeł energii na terenie miasta i gminy Końskie - wpłaty na rzecz Staropolskiego Związku Miast i Gmin”  - w dziale 400, rozdziale 40003, § 66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e inwestycyjne pn. „Przebudowa chodnika w ciągu drogi powiatowej Nr 0417T Wincentów - Nowy Dziebałtów - Stary Sokołów - Strzęboszów - Dęba  - Koliszowy w km 1+710 - 2+700 na długości 990 mb w m. Nowy Dziebałtów,  przebudowa drogi Nr 0426 T Rogów - Dyszów w km 0+325 - 0+915 na dł. 590mb i w km 1+860 - 2+013 na dł. 153 mb na łącznej długości 743 mb - dofinansowanie dla Powiatu Koneckiego” (zmiana nazwy zadania) – w dziale 600, rozdziale 60014, § 6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większenia planu wydatków na zadania z zakresu utrzymania gminnych dróg publicznych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08" w:hanging="0"/>
        <w:rPr/>
      </w:pPr>
      <w:r>
        <w:rPr>
          <w:sz w:val="24"/>
        </w:rPr>
        <w:t xml:space="preserve">– </w:t>
      </w:r>
      <w:r>
        <w:rPr>
          <w:sz w:val="24"/>
        </w:rPr>
        <w:t>w dziale 600, rozdziale 60016, § 4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zadania z zakresu gospodarki gruntami i nieruchomościami – w dziale 700, rozdziale 70005, § 4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inwestycyjne pn. „Utwardzenie placu przy strażnicy OSP w Bedlenku” – w dziale 754, rozdziale 75412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dotacje podmiotowe dla niepublicznych przedszkoli – </w:t>
        <w:br/>
        <w:t>w dziale 801, rozdziałach 80104, 80149, § 254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większenia planu wydatków na dotację podmiotową dla niepublicznej szkoły podstawowej – </w:t>
        <w:br/>
        <w:t>w dziale 801, rozdziale 80150, § 254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dotację podmiotową dla niepublicznej szkoły podstawowe (klasy gimnazjalne) – w dziale 801, rozdziale 80110, § 254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realizację zadań z zakresu oświaty – w dziale 801, rozdziałach 80101, 80104, § 4010 (przeniesienie z działu 854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utrzymanie świetlic szkolnych i realizację zadań z zakresu wczesnego wspomagania rozwoju dziecka – w dziale 854, rozdziałach 85401, 85404 § 4010, 4040, 4110, 4120, 3020, 4440 (przeniesienie do działu 801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świadczenia społeczne – w dziale 852, rozdziale 85230, </w:t>
        <w:br/>
        <w:t>§ 311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wydatków na realizację projektu pn. „Program asystent rodziny </w:t>
        <w:br/>
        <w:t>i koordynator rodzinnej pieczy zastępczej” – w dziale 855, 85504, §§ 4010, 417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różne opłaty i składki dotyczące realizacji zadań z zakresu rodzin zastępczych – w dziale 855, rozdziale 85508, § 443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realizacje zadań z zakresu gospodarki komunalnej i ochrony środowiska – w dziale 900, rozdziale 90095, § 4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dotacje celowe na realizacje zadań z zakresu kultury fizycznej – w dziale 926, rozdziale 92605, § 2360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Wydatki majątkowe roczne w 2017 r. dokonano następujących zmian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 poz. 1 – „Zmiana źródeł energii na terenie miasta i gminy Końskie - wpłaty na rzecz Staropolskiego Związku Miast i Gmin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2017</w:t>
        <w:tab/>
        <w:tab/>
        <w:tab/>
        <w:tab/>
        <w:t>- zmniejszenie o kwotę 2 68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z dochodów własnych</w:t>
        <w:tab/>
        <w:tab/>
        <w:t>- zmniejszenie o kwotę 2 68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 xml:space="preserve">w poz. 2 – „Przebudowa chodnika w ciągu drogi powiatowej Nr 0417T Wincentów - Nowy Dziebałtów - Stary Sokołów - Strzęboszów - Dęba  - Koliszowy w km 1+710 - 2+700 na długości 990 mb w m. Nowy Dziebałtów,  przebudowa drogi Nr 0426 T Rogów - Dyszów w km 0+325 - 0+915 na dł. 590mb i w km 1+860 - 2+013 na dł. 153 mb na łącznej długości 743 mb - dofinansowanie dla Powiatu Koneckiego” dokonano zmian </w:t>
        <w:br/>
        <w:t>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2017</w:t>
        <w:tab/>
        <w:tab/>
        <w:tab/>
        <w:tab/>
        <w:t>- zmniejszenie o kwotę 27 955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z dochodów własnych</w:t>
        <w:tab/>
        <w:tab/>
        <w:t>- zmniejszenie o kwotę 27 955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 xml:space="preserve">w poz. 44 – „Utwardzenie placu przy strażnicy OSP w Bedlenku” dokonano zmian </w:t>
        <w:br/>
        <w:t>w następujących kolumnach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2"/>
        </w:rPr>
        <w:tab/>
        <w:tab/>
      </w:r>
      <w:r>
        <w:rPr>
          <w:rFonts w:eastAsia="Calibri"/>
          <w:sz w:val="24"/>
          <w:szCs w:val="22"/>
        </w:rPr>
        <w:t>- wydatki 2017</w:t>
        <w:tab/>
        <w:tab/>
        <w:tab/>
        <w:tab/>
        <w:t>- zmniejszenie o kwotę 8 000,00 zł,</w:t>
      </w:r>
    </w:p>
    <w:p>
      <w:pPr>
        <w:pStyle w:val="Normal"/>
        <w:spacing w:lineRule="auto" w:line="276"/>
        <w:rPr>
          <w:sz w:val="24"/>
        </w:rPr>
      </w:pPr>
      <w:r>
        <w:rPr>
          <w:rFonts w:eastAsia="Calibri"/>
          <w:sz w:val="24"/>
          <w:szCs w:val="22"/>
        </w:rPr>
        <w:tab/>
        <w:tab/>
        <w:t>- wydatki z dochodów własnych</w:t>
        <w:tab/>
        <w:tab/>
        <w:t xml:space="preserve">- zmniejszenie o kwotę 8 000,00 zł. 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W załączniku Nr 8 – „Dochody i wydatki związane z realizacją zadań realizowanych na podstawie porozumień (umów) między jednostkami samorządu terytorialnego w 2017 r.”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W pkt III. Dochody i wydatki związane z pomocą rzeczową lub finansową realizowaną na podstawie porozumień między j.s.t. 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w wierszu dział 600, rozdział 60014, § 6300 – zmniejszono kwotę wydatków o 27 955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Ad. 4 </w:t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W załączniku Nr 11 – „Dotacje podmiotowe w 2017 r.” uaktualniono kwoty dotacji dla  niepublicznych placówek systemu oświaty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</w:t>
      </w:r>
    </w:p>
    <w:p>
      <w:pPr>
        <w:pStyle w:val="Normal"/>
        <w:spacing w:lineRule="auto" w:line="276"/>
        <w:rPr/>
      </w:pPr>
      <w:r>
        <w:rPr>
          <w:b/>
          <w:color w:val="FF0000"/>
          <w:sz w:val="24"/>
        </w:rPr>
        <w:tab/>
      </w:r>
      <w:r>
        <w:rPr>
          <w:sz w:val="24"/>
        </w:rPr>
        <w:t>W załączniku Nr 12 – „Dotacje celowe w 2017 r.” dokonano następujących zmian:</w:t>
      </w:r>
    </w:p>
    <w:p>
      <w:pPr>
        <w:pStyle w:val="Normal"/>
        <w:spacing w:lineRule="auto" w:line="276"/>
        <w:rPr/>
      </w:pPr>
      <w:r>
        <w:rPr>
          <w:sz w:val="24"/>
        </w:rPr>
        <w:tab/>
        <w:t>1) w pkt I – Dotacje dla jednostek sektora finansów publicznych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 xml:space="preserve">- w poz. 2 – dział 600, rozdział 60014, § 6300 – Powiat Konecki – zmniejszenie o kwotę </w:t>
        <w:br/>
        <w:t>27 955,00 zł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2) w pkt II - Dotacje dla jednostek spoza sektora finansów publicznych</w:t>
      </w:r>
    </w:p>
    <w:p>
      <w:pPr>
        <w:pStyle w:val="Normal"/>
        <w:spacing w:lineRule="auto" w:line="276"/>
        <w:ind w:left="708" w:hanging="0"/>
        <w:rPr/>
      </w:pPr>
      <w:r>
        <w:rPr>
          <w:color w:val="FF0000"/>
          <w:sz w:val="24"/>
        </w:rPr>
        <w:tab/>
      </w:r>
      <w:r>
        <w:rPr>
          <w:sz w:val="24"/>
        </w:rPr>
        <w:t>- w poz. 16 – dział 921, rozdział 92105, § 2360 – zmniejszenie o kwotę   5 000,00 zł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 poz. 17 – dział 926, rozdział 92605, § 2360 – zmniejszenie o kwotę 42 000,00 zł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</w:rPr>
      </w:pPr>
      <w:r>
        <w:rPr>
          <w:color w:val="FF0000"/>
          <w:sz w:val="24"/>
        </w:rPr>
        <w:t xml:space="preserve">  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47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Beata Lis</cp:lastModifiedBy>
  <cp:lastPrinted>2017-11-16T12:24:00Z</cp:lastPrinted>
  <dcterms:modified xsi:type="dcterms:W3CDTF">2017-11-22T07:33:00Z</dcterms:modified>
  <cp:revision>253</cp:revision>
  <dc:subject/>
  <dc:title>UCHWAŁA NR  XXXIII/        /2009 </dc:title>
</cp:coreProperties>
</file>