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UCHWAŁA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Nr XLII/418/2017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z dnia 30 października 2017 r.</w:t>
      </w:r>
    </w:p>
    <w:p>
      <w:pPr>
        <w:pStyle w:val="Normal"/>
        <w:spacing w:lineRule="auto" w:line="240" w:before="0" w:after="0"/>
        <w:jc w:val="center"/>
        <w:rPr>
          <w:rFonts w:ascii="TimesNewRomanPS-BoldMT_2;Times New Roman" w:hAnsi="TimesNewRomanPS-BoldMT_2;Times New Roman" w:eastAsia="Times New Roman" w:cs="TimesNewRomanPS-BoldMT_2;Times New Roman"/>
          <w:b/>
          <w:b/>
          <w:bCs/>
          <w:sz w:val="19"/>
          <w:szCs w:val="19"/>
          <w:lang w:eastAsia="pl-PL"/>
        </w:rPr>
      </w:pPr>
      <w:r>
        <w:rPr>
          <w:rFonts w:eastAsia="Times New Roman" w:cs="TimesNewRomanPS-BoldMT_2;Times New Roman" w:ascii="TimesNewRomanPS-BoldMT_2;Times New Roman" w:hAnsi="TimesNewRomanPS-BoldMT_2;Times New Roman"/>
          <w:b/>
          <w:bCs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NewRomanPS-BoldMT_2;Times New Roman" w:hAnsi="TimesNewRomanPS-BoldMT_2;Times New Roman" w:eastAsia="Times New Roman" w:cs="TimesNewRomanPS-BoldMT_2;Times New Roman"/>
          <w:sz w:val="19"/>
          <w:szCs w:val="19"/>
          <w:lang w:eastAsia="pl-PL"/>
        </w:rPr>
      </w:pPr>
      <w:r>
        <w:rPr>
          <w:rFonts w:eastAsia="Times New Roman" w:cs="TimesNewRomanPS-BoldMT_2;Times New Roman" w:ascii="TimesNewRomanPS-BoldMT_2;Times New Roman" w:hAnsi="TimesNewRomanPS-BoldMT_2;Times New Roman"/>
          <w:sz w:val="19"/>
          <w:szCs w:val="19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zmieniająca uchwałę Nr XII/131/2011 Rady Miejskiej w Końskich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 dnia 14 listopada 2011 r.</w:t>
        <w:br/>
      </w:r>
      <w:r>
        <w:rPr>
          <w:rFonts w:cs="Times New Roman" w:ascii="Times New Roman" w:hAnsi="Times New Roman"/>
          <w:b/>
        </w:rPr>
        <w:t>w sprawie uchwalenia regulaminów korzystania z sal gimnastycznych przy placówkach oświatowych na terenie Gminy Końskie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40 ust. 2 pkt 4 ustawy z dnia 8 marca 1990 r. o samorządzie gminnym </w:t>
      </w:r>
      <w:r>
        <w:rPr>
          <w:rStyle w:val="FontStyle15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Dz. U. z 2017 r. poz.1875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Miejska w Końskich uchwala, co następuje: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W uchwale </w:t>
      </w:r>
      <w:r>
        <w:rPr>
          <w:rFonts w:cs="Times New Roman" w:ascii="Times New Roman" w:hAnsi="Times New Roman"/>
          <w:sz w:val="24"/>
          <w:szCs w:val="24"/>
        </w:rPr>
        <w:t xml:space="preserve">Nr XII/131/2011 Rady Miejskiej w Końskich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 dnia 14 listopada 2011 r.</w:t>
        <w:br/>
      </w:r>
      <w:r>
        <w:rPr>
          <w:rFonts w:cs="Times New Roman" w:ascii="Times New Roman" w:hAnsi="Times New Roman"/>
          <w:sz w:val="24"/>
          <w:szCs w:val="24"/>
        </w:rPr>
        <w:t xml:space="preserve">w sprawie uchwalenia regulaminów korzystania z sal gimnastycznych przy placówkach oświatowych na terenie Gminy Końskie (Dz. Urz. Woj. Świętokrzyskiego Nr 317, poz. 3875) w </w:t>
      </w:r>
      <w:r>
        <w:rPr>
          <w:rFonts w:cs="Times New Roman" w:ascii="Times New Roman" w:hAnsi="Times New Roman"/>
          <w:bCs/>
          <w:sz w:val="24"/>
          <w:szCs w:val="24"/>
        </w:rPr>
        <w:t>§ 1 w pkt 4 kropkę zastępuje się przecinkiem i dodaje się pkt 5 w brzmieniu:</w:t>
      </w:r>
    </w:p>
    <w:p>
      <w:pPr>
        <w:pStyle w:val="Normal"/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5)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Regulamin korzystania z sali gimnastycznej przy Szkole Podstawowej w Dziebałtowie stanowiący załącznik Nr 5 do niniejszej uchwały.”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Miasta i Gminy Końskie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Świętokrzyskiego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Style21"/>
        <w:widowControl/>
        <w:spacing w:lineRule="auto" w:line="720"/>
        <w:ind w:left="5438" w:firstLine="340"/>
        <w:jc w:val="center"/>
        <w:rPr/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Przewodniczący Rady Miejskiej</w:t>
      </w:r>
    </w:p>
    <w:p>
      <w:pPr>
        <w:pStyle w:val="Style21"/>
        <w:widowControl/>
        <w:spacing w:lineRule="auto" w:line="720"/>
        <w:ind w:left="5438" w:firstLine="340"/>
        <w:jc w:val="center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Zbigniew Kowalczyk</w:t>
      </w:r>
    </w:p>
    <w:p>
      <w:pPr>
        <w:pStyle w:val="Heading1"/>
        <w:rPr>
          <w:rStyle w:val="FontStyle13"/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rzystanie z obiektów i urządzeń użyteczności publicznej będących w zarzą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stek oświatow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nno być efektywne i bezpieczne. Obiekty te wykorzystywane są</w:t>
        <w:br/>
        <w:t>do prowadzenia statutowej działalności tych jednostek, lecz po zajęciach lekcyjnych mogą być udostępniane społeczności gminy, klubom sportowym, organizacjom pozarządowym itp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odstawą prawną uregulowania zasad korzystania z tych obiektów jest art. 40 ust. 2 pkt 4 ustawy z dnia 8 marca 1990 r. o samorządzie gminnym (Dz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U. z 2017 r. poz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1875), który stanowi, ż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y gminy mogą wydawać akty prawa miejscowego w zakresie zasad i trybu korzystania z gminnych obiektów i urządzeń użyteczności publicznej.</w:t>
      </w:r>
    </w:p>
    <w:p>
      <w:pPr>
        <w:pStyle w:val="Normal"/>
        <w:spacing w:before="0" w:after="0"/>
        <w:ind w:firstLine="3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oddaniem do użytkowa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owego obiekt sport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zkol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stawowej w Dziebałtowie podjęcie uchwały jest celowe i uzasadnione.</w:t>
      </w:r>
    </w:p>
    <w:p>
      <w:pPr>
        <w:pStyle w:val="Normal"/>
        <w:spacing w:lineRule="auto" w:line="240" w:before="0" w:after="45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49" w:firstLine="523"/>
        <w:jc w:val="both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Załącznik </w:t>
      </w:r>
    </w:p>
    <w:p>
      <w:pPr>
        <w:pStyle w:val="Normal"/>
        <w:spacing w:lineRule="auto" w:line="240" w:before="0" w:after="0"/>
        <w:ind w:left="5142" w:firstLine="53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o uchwały Nr XLII/418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35" w:firstLine="537"/>
        <w:outlineLvl w:val="3"/>
        <w:rPr>
          <w:rFonts w:ascii="Times New Roman" w:hAnsi="Times New Roman" w:eastAsia="Arial Unicode MS" w:cs="Times New Roman"/>
          <w:b/>
          <w:b/>
          <w:bCs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Cs w:val="24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128" w:firstLine="544"/>
        <w:rPr/>
      </w:pPr>
      <w:r>
        <w:rPr>
          <w:rFonts w:cs="Times New Roman" w:ascii="Times New Roman" w:hAnsi="Times New Roman"/>
          <w:b/>
          <w:bCs/>
          <w:szCs w:val="24"/>
        </w:rPr>
        <w:t>z dnia 30 października 2017 r.</w:t>
      </w:r>
    </w:p>
    <w:p>
      <w:pPr>
        <w:pStyle w:val="Normal"/>
        <w:spacing w:lineRule="auto" w:line="240" w:before="0" w:after="0"/>
        <w:ind w:left="5128" w:firstLine="54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GULAMIN KORZYSTANIA Z SALI GIMNASTYCZ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RZY </w:t>
      </w:r>
      <w:r>
        <w:rPr>
          <w:rFonts w:cs="Times New Roman" w:ascii="Times New Roman" w:hAnsi="Times New Roman"/>
          <w:b/>
          <w:sz w:val="24"/>
          <w:szCs w:val="24"/>
        </w:rPr>
        <w:t>SZKOLE PODSTAWOWEJ W DZIEBAŁT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§ 1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Administratorem i zarządcą sali gimnastycznej jest Dyrektor Szkoły Podstawowej</w:t>
        <w:br/>
        <w:t>w Dziebałtowie, zgodnie z pełnomocnictwem udzielonym przez Burmistrza Miasta i Gminy Końskie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Sala gimnastyczna jest obiektem użyteczności publicznej i służy celom upowszechniania kultury fizycznej, rekreacji, aktywnego spędzania wolnego czasu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Po uzyskaniu zgody Burmistrza Miasta i Gminy Końskie sala gimnastyczna może być wykorzystana do zorganizowania imprezy o innym charakterze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Sala udostępniana jest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poniedziałku do piątku w godz. 7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oboty, niedziele i święta na czas organizowania zajęć i zawodów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W godzinach od 7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do 16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sala wykorzystywana jest przede wszystkim na realizację zadań dydaktycznych (lekcyjnych i pozalekcyjnych) w zakresie wychowania fizycznego</w:t>
        <w:br/>
        <w:t xml:space="preserve">dla dzieci i młodzieży uczącej się w </w:t>
      </w:r>
      <w:r>
        <w:rPr>
          <w:rFonts w:cs="Times New Roman" w:ascii="Times New Roman" w:hAnsi="Times New Roman"/>
          <w:spacing w:val="-4"/>
          <w:sz w:val="24"/>
          <w:szCs w:val="24"/>
        </w:rPr>
        <w:t>Szkole Podstawowej w Dziebałtowi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spacing w:val="-4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 pozostałych godzinach obiekt może być udostępniony osobom fizycznym i grupom zorganizowanym, z zastrzeżeniem ustępu 2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rawo do korzystania z obiektu w pierwszej kolejności przysługuje mieszkańcom Dziebałtowa i okolicznych wiosek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Korzystanie z sali gimnastycznej odbywa się po uzgodnieniu z administratorem</w:t>
        <w:br/>
        <w:t>w oparciu o ustalony harmonogram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7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Za korzystanie z sali gimnastycznej pobierane są opłaty na podstawi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chwały</w:t>
        <w:br/>
        <w:t xml:space="preserve">Nr XLVI/346/2009 Rady Miejskiej w Końskich z dnia 26 listopada 2009 r. w sprawie zasad korzystania z obiektów i urządzeń użyteczności publicznej będących w zarządzie jednostek oświatowych prowadzonych przez Gminę Końskie, sposobu ustalania opłat za korzystanie </w:t>
        <w:br/>
        <w:t xml:space="preserve">z nich oraz powierzenia Burmistrzowi Miasta i Gminy Końskie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uprawnień do ustalania wysokości tych opłat (Dz. Urz. Woj. Święt. z 2010 r. Nr 46, poz. 323)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71" w:leader="none"/>
        </w:tabs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8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la gimnastyczna udostępniana jest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iom i młodzieży szkolnej pod nadzorem nauczyciel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ubom i sekcjom sportowym pod nadzorem instruktora lub trener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ładom pracy, instytucjom, organizacjom z wybraną osobą odpowiedzialną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om fizycznym, gdy ze swej grupy wybiorą osobę odpowiedzialną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22" w:hanging="35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ibicom wyłącznie podczas organizowanych imprez sportowych z udziałem publicznośc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22" w:hanging="35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sobom uczestniczącym w innych imprezach organizowanych za zgodą administratora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 sali gimnastycznej mogą korzystać osoby, które nie posiadają przeciwwskazań lekarskich do uprawiania sportu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Dzieci i młodzież do lat 18 mogą przebywać na terenie obiektu wyłącznie pod opieką osób pełnoletnich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9. </w:t>
      </w:r>
      <w:r>
        <w:rPr>
          <w:rFonts w:cs="Times New Roman" w:ascii="Times New Roman" w:hAnsi="Times New Roman"/>
          <w:sz w:val="24"/>
          <w:szCs w:val="24"/>
        </w:rPr>
        <w:t>Do sali gimnastycznej nie mogą wchodzić osoby, których stan wskazuje na spożycie alkoholu lub są pod działaniem środków odurzających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 </w:t>
      </w:r>
      <w:r>
        <w:rPr>
          <w:rFonts w:cs="Times New Roman" w:ascii="Times New Roman" w:hAnsi="Times New Roman"/>
          <w:sz w:val="24"/>
          <w:szCs w:val="24"/>
        </w:rPr>
        <w:t>Obowiązkiem osób korzystających z sali gimnastycznej jes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2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wienie okryć zewnętrznych i obuwia w szatn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ożenie właściwego do ćwiczeń stroju i obuwia sportowego z miękką podeszwą (czystego, niepozostawiającego zabrudzeń, rys, itp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e zasad bezpieczeństwa przy korzystaniu z przyrządów sportowych znajdujących się na wyposażeniu sal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rzymanie czystości i porządku na terenie sali, szatni oraz pomieszczeń sanitarnych i socjalnyc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ządkowanie się poleceniom osób prowadzących zajęcia lub pracowników odpowiedzialnych za funkcjonowanie obiekt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e wszelkich uszkodzeń sprzętu, urządzeń i wyposażenia osobie prowadzącej zajęcia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>Prowadzący zajęcia obowiązany jest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stan techniczny sprzętu i wyposażenia przed przystąpieniem do zajęć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ualnie rozpoczynać i kończyć zajęcia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2. </w:t>
      </w:r>
      <w:r>
        <w:rPr>
          <w:rFonts w:cs="Times New Roman" w:ascii="Times New Roman" w:hAnsi="Times New Roman"/>
          <w:sz w:val="24"/>
          <w:szCs w:val="24"/>
        </w:rPr>
        <w:t>Przebywającym na terenie sali gimnastycznej nie wolno w szczególnośc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chowywać się agresywnie, krzyczeć, popychać się</w:t>
      </w:r>
      <w:r>
        <w:rPr>
          <w:rFonts w:eastAsia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osić i używać sprzętu niesportowego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uwać sprzętu po parkiecie (sprzęt należy przenosić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osić i używać wszelkiego rodzaju niebezpiecznych przedmiotów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szać się na obręczach i konstrukcjach do gier zespołowych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chodzić na drabinki oraz ścianę wspinaczkową bez polecenia prowadzącego zajęci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zystać ze sprzętu uszkodzonego lub niesprawnego techniczni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lić papierosów, pić napojów alkoholowych i stosować środków odurzających</w:t>
        <w:br/>
        <w:t>lub substancji psychotropow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bsługiwać urządzeń technicznych, elektrycznych i elektronicznych bez zgody administrator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ć zwierząt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 czasie organizowania imprez, zawodów, rozgrywek, zajęć szkolnych organizatorzy oraz nauczyciele zobowiązani są przestrzegać zapisów niniejszego regulaminu, a w szczególności odpowiedzialni są za bezpieczeństwo osób przebywających na zajęciach pod ich opieką oraz powierzony sprzęt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4. </w:t>
      </w:r>
      <w:r>
        <w:rPr>
          <w:rFonts w:cs="Times New Roman" w:ascii="Times New Roman" w:hAnsi="Times New Roman"/>
          <w:sz w:val="24"/>
          <w:szCs w:val="24"/>
        </w:rPr>
        <w:t>Zajęcia grup szkolnych korzystających z sali gimnastycznej powinny odbywać się</w:t>
        <w:br/>
        <w:t>w obecności nauczyciela (instruktora, trenera, opiekuna). Wejście grupy na salę i wyjście powinno odbywać się za jego zgodą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rowadzący zajęcia (opiekun grupy) zobowiązany jest do zapoznania swoich podopiecznych z regulaminem oraz zasadami korzystania z obiektu, odpowiada także za stan czystości i porządku w sali gimnastycznej, szatniach oraz pomieszczeniach sanitarnych</w:t>
        <w:br/>
        <w:t xml:space="preserve">i socjalnych. 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Udostępnienie sprzętu i wyposażenia oraz kluczy do pomieszczeń odbywa się wyłącznie za wiedzą i zgodą administratora obiektu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dministrator sali gimnastycznej może kontrolować wszystkie zajęcia, a w razie stwierdzenia uchybień zakazać korzystania z obiektu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18. </w:t>
      </w:r>
      <w:r>
        <w:rPr>
          <w:rFonts w:cs="Times New Roman" w:ascii="Times New Roman" w:hAnsi="Times New Roman"/>
          <w:spacing w:val="-4"/>
          <w:sz w:val="24"/>
          <w:szCs w:val="24"/>
        </w:rPr>
        <w:t>Za wartościowe przedmioty pozostawione w szatniach, administrator obiektu nie odpowiada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Na terenie sali gimnastycznej zabrania się biegania po korytarzach, schodach itp. oraz stwarzania zagrożeń narażających siebie i innych na utratę zdrowia lub kalectwo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 całym obiekcie i jego pomieszczeniach obowiązuje bezwzględne przestrzeganie przepisów bhp i p.poż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1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szelkie skaleczenia, urazy itp. należy niezwłocznie zgłaszać nauczycielowi, trenerowi, opiekunowi lub obsłudze obiektu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>1. Osoby niszczące urządzenia sali gimnastycznej - dewastujące obiekt, ponoszą koszty powstałych strat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Osoby naruszające porządek publiczny oraz przepisy niniejszego regulaminu będą usuwane z terenu sali gimnastycznej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3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dministrator sprawuje nadzór nad przestrzeganiem niniejszego regulaminu. Wszystkie osoby przebywające na terenie sali gimnastycznej zobowiązane są</w:t>
        <w:br/>
        <w:t>do podporządkowania się jego poleceniom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4. </w:t>
      </w:r>
      <w:r>
        <w:rPr>
          <w:rFonts w:cs="Times New Roman" w:ascii="Times New Roman" w:hAnsi="Times New Roman"/>
          <w:sz w:val="24"/>
          <w:szCs w:val="24"/>
        </w:rPr>
        <w:t>W sprawach skarg, wniosków i zażaleń należy zwracać się do administratora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_2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6"/>
        </w:tabs>
        <w:ind w:left="112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28"/>
        </w:tabs>
        <w:ind w:left="1128" w:hanging="363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6"/>
        </w:tabs>
        <w:ind w:left="112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Calibri" w:hAnsi="Calibri" w:cs="Calibri"/>
      <w:sz w:val="20"/>
      <w:szCs w:val="20"/>
    </w:rPr>
  </w:style>
  <w:style w:type="character" w:styleId="FontStyle13">
    <w:name w:val="Font Style13"/>
    <w:qFormat/>
    <w:rPr>
      <w:rFonts w:ascii="Calibri" w:hAnsi="Calibri" w:cs="Calibri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-142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24:00Z</dcterms:created>
  <dc:creator>Nacz-edu</dc:creator>
  <dc:description/>
  <cp:keywords/>
  <dc:language>en-US</dc:language>
  <cp:lastModifiedBy>NTT</cp:lastModifiedBy>
  <cp:lastPrinted>2017-10-27T08:48:00Z</cp:lastPrinted>
  <dcterms:modified xsi:type="dcterms:W3CDTF">2017-11-08T07:44:00Z</dcterms:modified>
  <cp:revision>20</cp:revision>
  <dc:subject/>
  <dc:title>UCHWAŁA Nr ………</dc:title>
</cp:coreProperties>
</file>