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190.2017.EP                                                                    Końskie  09.11.2017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PROSZEN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 xml:space="preserve">DO ZŁOŻENIA OFERTY 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Na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Zakup wyposażenia do przedszkola – fundusz sołecki msc. Nowy Dziebałtów”.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pacing w:lineRule="auto" w:line="276"/>
        <w:jc w:val="left"/>
        <w:rPr/>
      </w:pPr>
      <w:r>
        <w:rPr>
          <w:sz w:val="24"/>
        </w:rPr>
        <w:t xml:space="preserve">Przedmiotem zamówienia jest dostawa klocków piankowych do punktu przedszkolnego </w:t>
        <w:br/>
        <w:t>przy Szkole Podstawowej w msc. Nowy Dziebałtów, gm. Końskie w następującej postaci:</w:t>
      </w:r>
    </w:p>
    <w:p>
      <w:pPr>
        <w:pStyle w:val="Normal"/>
        <w:spacing w:lineRule="auto" w:line="276"/>
        <w:jc w:val="left"/>
        <w:rPr>
          <w:sz w:val="24"/>
        </w:rPr>
      </w:pPr>
      <w:r>
        <w:rPr>
          <w:sz w:val="24"/>
        </w:rPr>
        <w:t>- walec długi: śr. 30 x dł. 120 cm (4 szt.); </w:t>
        <w:br/>
        <w:t>- walec średni: śr. 30 x dł. 60 cm (2 szt.);</w:t>
        <w:br/>
        <w:t>- walec mały: śr. 30 x dł. 30 cm (8 szt.); </w:t>
        <w:br/>
        <w:t>- belka długa: 30 x 30 x dł. 120 cm (4 szt.); </w:t>
        <w:br/>
        <w:t>- belka mała: 30 x 30 x 60 cm (2 szt.); </w:t>
        <w:br/>
        <w:t>- kostka mała: 30 x 30 x 30 cm (8 szt.);</w:t>
        <w:br/>
        <w:t>- trójkąt długi: 30 x 30 x 120 cm (4 szt.); </w:t>
        <w:br/>
        <w:t>- trójkąt średni: 30 x 30 x 60 cm (2 szt.); </w:t>
        <w:br/>
        <w:t>- trójkąt krótki: 30 x 30 x 30 cm (8 szt.); </w:t>
        <w:br/>
        <w:t>- półwalec: śr 30 x 120 cm (4 szt.);  </w:t>
        <w:br/>
        <w:t>- prostopadłościan: 30 x 15 x 120 cm (4 szt.); </w:t>
        <w:br/>
        <w:t>- daszek: 30 x 30 x 60 cm (4 szt.); </w:t>
        <w:br/>
        <w:t>- 1/2 opony: r. 30 x 30 cm (4 szt.); </w:t>
        <w:br/>
        <w:t>- minimostek: 30 x 60 x 30 cm (4 szt.); </w:t>
        <w:br/>
        <w:t>- mały daszek: 42 x 85 x 30 cm (4 szt.);</w:t>
      </w:r>
    </w:p>
    <w:p>
      <w:pPr>
        <w:pStyle w:val="Normal"/>
        <w:spacing w:lineRule="auto" w:line="276"/>
        <w:jc w:val="left"/>
        <w:rPr>
          <w:sz w:val="24"/>
        </w:rPr>
      </w:pPr>
      <w:r>
        <w:rPr>
          <w:sz w:val="24"/>
        </w:rPr>
        <w:t>- mały bujak fasolka : wys. 31 (wys. siedziska 19 cm) x dł. 57 x szer. 25 cm (16 szt.)</w:t>
      </w:r>
    </w:p>
    <w:p>
      <w:pPr>
        <w:pStyle w:val="NormalnyWeb"/>
        <w:spacing w:lineRule="auto" w:line="276"/>
        <w:jc w:val="both"/>
        <w:rPr/>
      </w:pPr>
      <w:r>
        <w:rPr/>
        <w:t xml:space="preserve">Wymaga się aby klocki były wykonane z materiałów bezpiecznych dla użytkujących, </w:t>
        <w:br/>
        <w:t xml:space="preserve">niezawierających ftalanów, zgodnie z obowiązującymi standardami dotyczącymi wyrobów dla dzieci. Wypełnienie klocków: pianka poliuretanowa o dużej gęstości, uniemożliwiająca odkształcanie klocków. Pokrowce zdejmowalne, wykonane z materiałów łatwych </w:t>
        <w:br/>
        <w:t xml:space="preserve">do utrzymania w czystości. Taśmy suwakowe w pełni ukryte, celem gwarancji bezpiecznego użytkowania. Wymaga się, aby klocki były różnokolorowe. Kolorystyka do ustalenia </w:t>
        <w:br/>
        <w:t xml:space="preserve">z użytkownikiem – p. dyrektor Szkoły Podstawowej w msc. Nowy Dziebałtów, gm. Końskie po otrzymaniu zlecenia.   </w:t>
      </w:r>
    </w:p>
    <w:p>
      <w:pPr>
        <w:pStyle w:val="NormalnyWeb"/>
        <w:spacing w:lineRule="auto" w:line="276"/>
        <w:jc w:val="both"/>
        <w:rPr/>
      </w:pPr>
      <w:r>
        <w:rPr/>
        <w:t>Wymaga się, aby towar był nowy, nieużywany i objęty co najmniej 24-miesięcznym okresem gwarancyjnym, potwierdzonym w formie pisemnej.</w:t>
      </w:r>
    </w:p>
    <w:p>
      <w:pPr>
        <w:pStyle w:val="NormalnyWeb"/>
        <w:spacing w:lineRule="auto" w:line="276"/>
        <w:jc w:val="both"/>
        <w:rPr/>
      </w:pPr>
      <w:r>
        <w:rPr/>
        <w:t>Koszty dostawy towaru pokryje Wykonawca Zamówienia.</w:t>
      </w:r>
    </w:p>
    <w:p>
      <w:pPr>
        <w:pStyle w:val="NormalnyWeb"/>
        <w:spacing w:lineRule="auto" w:line="276"/>
        <w:jc w:val="both"/>
        <w:rPr/>
      </w:pPr>
      <w:r>
        <w:rPr/>
        <w:t>Adres dostawy: Szkoła Podstawowa w Dziebałtowie, Nowy Dziebałtów 85, 26-200 Końsk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13</w:t>
      </w:r>
      <w:r>
        <w:rPr>
          <w:b/>
          <w:bCs/>
          <w:sz w:val="24"/>
        </w:rPr>
        <w:t>.11.2017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.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 xml:space="preserve">:  30 dni od daty podpisania umowy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 1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2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>Projekt  zlecenia</w:t>
      </w:r>
    </w:p>
    <w:p>
      <w:pPr>
        <w:pStyle w:val="Normal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 WYKONANIE ZADANIA 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</w:rPr>
        <w:t>„</w:t>
      </w:r>
      <w:r>
        <w:rPr>
          <w:b/>
        </w:rPr>
        <w:t>Zakup wyposażenia do przedszkola – fundusz sołecki msc. Nowy Dziebałtów”.</w:t>
      </w:r>
    </w:p>
    <w:p>
      <w:pPr>
        <w:pStyle w:val="Tytu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-200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l. PARTYZANTÓW 1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FERTA ZŁOŻONA PRZEZ: 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>
          <w:rFonts w:cs="Times New Roman"/>
          <w:szCs w:val="24"/>
        </w:rPr>
      </w:pPr>
      <w:r>
        <w:rPr>
          <w:rFonts w:cs="Times New Roman"/>
          <w:szCs w:val="24"/>
        </w:rPr>
        <w:t>Oferujemy wykonanie przedmiotowego zamówienia w następującej cenie brutto………………………………………………..</w:t>
      </w:r>
    </w:p>
    <w:p>
      <w:pPr>
        <w:pStyle w:val="NormalnyWeb"/>
        <w:rPr>
          <w:rFonts w:cs="Times New Roman"/>
          <w:szCs w:val="24"/>
        </w:rPr>
      </w:pPr>
      <w:r>
        <w:rPr>
          <w:rFonts w:cs="Times New Roman"/>
          <w:szCs w:val="24"/>
        </w:rPr>
        <w:t>( słownie…………………………………………………………………)</w:t>
      </w:r>
    </w:p>
    <w:p>
      <w:pPr>
        <w:pStyle w:val="NormalnyWeb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nyWeb"/>
        <w:jc w:val="both"/>
        <w:rPr>
          <w:rFonts w:cs="Times New Roman"/>
          <w:b/>
          <w:b/>
          <w:szCs w:val="24"/>
        </w:rPr>
      </w:pPr>
      <w:r>
        <w:rPr>
          <w:rFonts w:cs="Times New Roman"/>
          <w:bCs/>
          <w:szCs w:val="24"/>
        </w:rPr>
        <w:t xml:space="preserve">1.Deklarujemy realizację zadania w terminie </w:t>
      </w:r>
      <w:r>
        <w:rPr>
          <w:rFonts w:cs="Times New Roman"/>
          <w:b/>
          <w:szCs w:val="24"/>
        </w:rPr>
        <w:t xml:space="preserve">:  30 dni kalendarzowych od daty podpisania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pieczęć i podpis wykonaw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ońskie, dn. …...11.2017r.</w:t>
      </w:r>
    </w:p>
    <w:p>
      <w:pPr>
        <w:pStyle w:val="Normal"/>
        <w:rPr>
          <w:sz w:val="24"/>
        </w:rPr>
      </w:pPr>
      <w:r>
        <w:rPr>
          <w:sz w:val="24"/>
        </w:rPr>
        <w:t>Zna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DANE ZLECENIOBIOR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ZLECENIE DOSTAWY (PROJEKT)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NIE WYPEŁNIAĆ!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Gmina Końskie zleca dostawę klocków piankowych do punktu przedszkolnego </w:t>
        <w:br/>
        <w:t xml:space="preserve">w msc. Nowy Dziebałtów związaną z realizacją zadania pn.: „Zakup wyposażenia do przedszkola – fundusz sołecki msc. Nowy Dziebałtów”, </w:t>
      </w:r>
      <w:r>
        <w:rPr/>
        <w:t>w następującej postac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969"/>
        <w:gridCol w:w="992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Nazwa to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Op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Cena (brutto)</w:t>
            </w:r>
          </w:p>
        </w:tc>
      </w:tr>
      <w:tr>
        <w:trPr>
          <w:trHeight w:val="6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Zestaw klocków piankow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left"/>
              <w:rPr/>
            </w:pPr>
            <w:r>
              <w:rPr/>
              <w:t>- walec długi: śr. 30 x dł. 120 cm (4 szt.); </w:t>
              <w:br/>
              <w:t>- walec średni: śr. 30 x dł. 60 cm (2 szt.);</w:t>
              <w:br/>
              <w:t>- walec mały: śr. 30 x dł. 30 cm (8 szt.); </w:t>
              <w:br/>
              <w:t>- belka długa: 30 x 30 x dł. 120 cm (4 szt.); </w:t>
              <w:br/>
              <w:t>- belka mała: 30 x 30 x 60 cm (2 szt.); </w:t>
              <w:br/>
              <w:t>- kostka mała: 30 x 30 x 30 cm (8 szt.);</w:t>
              <w:br/>
              <w:t>- trójkąt długi: 30 x 30 x 120 cm (4 szt.); </w:t>
              <w:br/>
              <w:t>- trójkąt średni: 30 x 30 x 60 cm (2 szt.); </w:t>
              <w:br/>
              <w:t>- trójkąt krótki: 30 x 30 x 30 cm (8 szt.); </w:t>
              <w:br/>
              <w:t>- półwalec: śr 30 x 120 cm (4 szt.);  </w:t>
              <w:br/>
              <w:t>- prostopadłościan: 30 x 15 x 120 cm (4 szt.); </w:t>
              <w:br/>
              <w:t>- daszek: 30 x 30 x 60 cm (4 szt.); </w:t>
              <w:br/>
              <w:t>- 1/2 opony: r. 30 x 30 cm (4 szt.); </w:t>
              <w:br/>
              <w:t>- minimostek: 30 x 60 x 30 cm (4 szt.); </w:t>
              <w:br/>
              <w:t>- mały daszek: 42 x 85 x 30 cm (4 szt.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left"/>
              <w:rPr/>
            </w:pPr>
            <w:r>
              <w:rPr/>
              <w:t>- mały bujak fasolka : wys. 31 (wys. siedziska 19 cm) x dł. 57 x szer. 25 cm (16 szt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1 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Cena zawiera koszt dostawy sprzętu.</w:t>
      </w:r>
    </w:p>
    <w:p>
      <w:pPr>
        <w:pStyle w:val="NormalnyWeb"/>
        <w:spacing w:lineRule="auto" w:line="276"/>
        <w:jc w:val="both"/>
        <w:rPr/>
      </w:pPr>
      <w:r>
        <w:rPr/>
        <w:t>Wymaga się, aby towar był nowy, nieużywany i objęty co najmniej 24-miesięcznym okresem gwarancyjnym, potwierdzonym w formie pisemnej.</w:t>
      </w:r>
    </w:p>
    <w:p>
      <w:pPr>
        <w:pStyle w:val="Normal"/>
        <w:rPr>
          <w:sz w:val="24"/>
        </w:rPr>
      </w:pPr>
      <w:r>
        <w:rPr>
          <w:sz w:val="24"/>
        </w:rPr>
        <w:t>Czas realizacji dostawy: 30 dni od daty otrzymania niniejszego zlecenia.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 xml:space="preserve">Adres dostawy: </w:t>
      </w:r>
      <w:r>
        <w:rPr/>
        <w:t>Szkoła Podstawowa w Dziebałtowie, Nowy Dziebałtów 85, 26-200 Końskie.</w:t>
      </w:r>
    </w:p>
    <w:p>
      <w:pPr>
        <w:pStyle w:val="Normal"/>
        <w:rPr>
          <w:sz w:val="24"/>
        </w:rPr>
      </w:pPr>
      <w:r>
        <w:rPr>
          <w:sz w:val="24"/>
        </w:rPr>
        <w:t>O terminie dostawy należy powiadomić Zamawiającego: Krzysztof Obratański (Inspektor – Wydział Inwestycji, Gmina Końskie), tel. 41 372 37 20, 41 372 32 49 wew. 141.</w:t>
      </w:r>
    </w:p>
    <w:p>
      <w:pPr>
        <w:pStyle w:val="Normal"/>
        <w:rPr>
          <w:sz w:val="24"/>
        </w:rPr>
      </w:pPr>
      <w:r>
        <w:rPr>
          <w:sz w:val="24"/>
        </w:rPr>
        <w:t>Podstawą do wypłaty wynagrodzenia będzie rachunek lub faktura VAT dostarczona na adres:</w:t>
      </w:r>
    </w:p>
    <w:p>
      <w:pPr>
        <w:pStyle w:val="Normal"/>
        <w:rPr>
          <w:sz w:val="24"/>
        </w:rPr>
      </w:pPr>
      <w:r>
        <w:rPr>
          <w:sz w:val="24"/>
        </w:rPr>
        <w:t xml:space="preserve">Gmina Końskie, 26-200 Końskie, ul. Partyzantów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ne do rachunku / faktury VAT:</w:t>
      </w:r>
    </w:p>
    <w:p>
      <w:pPr>
        <w:pStyle w:val="Normal"/>
        <w:rPr>
          <w:sz w:val="24"/>
        </w:rPr>
      </w:pPr>
      <w:r>
        <w:rPr>
          <w:sz w:val="24"/>
        </w:rPr>
        <w:t>Gmina Końskie, 26-200 Końskie, ul. Partyzantów 1, NIP 658-187-28-38, REGON 291009797</w:t>
      </w:r>
    </w:p>
    <w:p>
      <w:pPr>
        <w:pStyle w:val="Normal"/>
        <w:rPr>
          <w:sz w:val="24"/>
        </w:rPr>
      </w:pPr>
      <w:r>
        <w:rPr>
          <w:sz w:val="24"/>
        </w:rPr>
        <w:t>Forma zapłaty: przelew z 14-dniowym odroczonym terminem płatności (od daty dostarczenia Zamawiającemu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</w:t>
        <w:tab/>
        <w:tab/>
        <w:tab/>
        <w:tab/>
        <w:tab/>
        <w:tab/>
        <w:tab/>
        <w:tab/>
        <w:t>ZAMAWIAJĄCY: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bCs w:val="false"/>
      <w:i w:val="false"/>
      <w:sz w:val="24"/>
      <w:u w:val="none"/>
    </w:rPr>
  </w:style>
  <w:style w:type="character" w:styleId="WW8Num18z8">
    <w:name w:val="WW8Num18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bCs w:val="false"/>
      <w:i w:val="false"/>
      <w:sz w:val="24"/>
      <w:u w:val="none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strike w:val="false"/>
      <w:dstrike w:val="false"/>
      <w:sz w:val="24"/>
    </w:rPr>
  </w:style>
  <w:style w:type="character" w:styleId="WW8Num33z2">
    <w:name w:val="WW8Num33z2"/>
    <w:qFormat/>
    <w:rPr>
      <w:rFonts w:eastAsia="Times New Roman" w:cs="Times New Roman"/>
    </w:rPr>
  </w:style>
  <w:style w:type="character" w:styleId="WW8Num35z0">
    <w:name w:val="WW8Num35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Akapitzlist1">
    <w:name w:val="Akapit z listą1"/>
    <w:basedOn w:val="Normal"/>
    <w:qFormat/>
    <w:pPr>
      <w:ind w:left="720" w:hanging="0"/>
      <w:jc w:val="left"/>
    </w:pPr>
    <w:rPr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b/>
      <w:i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pracownik</dc:creator>
  <dc:description/>
  <dc:language>en-US</dc:language>
  <cp:lastModifiedBy>Ewa Prasał</cp:lastModifiedBy>
  <cp:lastPrinted>2017-11-07T11:07:00Z</cp:lastPrinted>
  <dcterms:modified xsi:type="dcterms:W3CDTF">2017-11-09T10:00:00Z</dcterms:modified>
  <cp:revision>2</cp:revision>
  <dc:subject/>
  <dc:title>Znak: ZP 271</dc:title>
</cp:coreProperties>
</file>